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  <w:t>ÍNDIC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etrospecto da Economia Brasileira em 2002</w:t>
            </w:r>
            <w:r>
              <w:rPr>
                <w:sz w:val="24"/>
              </w:rPr>
              <w:t>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 Setor de Transporte Aerocomercial</w:t>
            </w:r>
            <w:r>
              <w:rPr>
                <w:sz w:val="24"/>
              </w:rPr>
              <w:t>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ítulo 1 – EMPRESAS DE TRANSPORTE AÉREO REGULAR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 e Internacional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Internacional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Dados Econômicos e Estatísticos por Empre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 – Tráfego Doméstico e Internacional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 – Tráfego Doméstic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211" w:firstLine="2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 – Tráfego Internacional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Dados Econômicos e Estatíst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Tráfego Doméstico e Internacional (R$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Tráfego Doméstico (R$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Tráfego Internacional (R$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ceitas, Despesas e Resultados por Empresa -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 – Linhas Internacionais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Indústria – Composição da Receita por Setor de Atividade (R$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Indústria – Composição da Receita por Setor de Atividade (%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Receitas e Custos Médios por Empresa -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Receitas, Despesas e Resultados por Tipo de Avião –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- Linhas Domésticas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- Linhas Internacionais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 – Indústria – Planilhas de Custos Consolidadas por Setor de Atividade 1997/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 – Indústria Doméstica (%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 – Indústria Internacional (%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 – Indústria Doméstica e Internacional (%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 – Frota Média - 2002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 – Distribuição das Despesas – (%) – 2002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 – Balanço Patrimonial por Empresa – 2002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– Balanço Patrimonial da Indústria – 1997/2002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 – Demonstrativo de Resultado por Empresa – 2002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 – Demonstrativo de Resultado da Indústria – 1997/2002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 – Indicadores Econômico-Financeiros por Empresa – 1997/2002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4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2 – LINHAS AÉREAS ESPECIAIS</w:t>
      </w:r>
    </w:p>
    <w:p>
      <w:pPr>
        <w:pStyle w:val="TextBody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Aéreas Especiais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Ligação Rio - São Paulo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Linhas Aéreas Especiais – Demais Linhas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</w:tbl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rFonts w:cs="Arial" w:ascii="Arial" w:hAnsi="Arial"/>
        </w:rPr>
        <w:t>Capítulo 3 – EMPRESAS DE TÁXI AÉREO E NÃO-REGULARES SUPLEMENTARES</w:t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Táxi Aéreo e Não-Regulares Suplementares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Região – 2002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-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>
          <w:trHeight w:val="273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Empresas Não-Regulares Suplementares - Dados Econômicos – 2002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Resumo dos Dados Estatísticos por Região – 2002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Dados Estatísticos por Empresa -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Frota - Empresas Não-Regulares Suplementares – 2002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Empresas Não-Regulares Suplementares - Dados Estatísticos – 2002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</w:tbl>
    <w:p>
      <w:pPr>
        <w:pStyle w:val="TextBody"/>
        <w:ind w:left="1701" w:hanging="170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4 – SERVIÇOS AÉREOS ESPECIALIZADOS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Serviços Aéreos Especializados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Tipo de Atividade – 2002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–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levan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Aerocinematografi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Aeroinspeção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– Apoio Aéreo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 – Combate a Incêndio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9 – Aerofotografia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sumo dos Dados Estatísticos por Tipo de Atividade – 2002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Dados Estatísticos por Empresa - 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Aerolevantamento…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 – Aerocinematografia…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 – Aeroinspeção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 – Apoio Aéreo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8 – Combate a Incêndio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9 – Aerofotografia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ÁFICOS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1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>
          <w:trHeight w:val="292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nhas Doméstic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21:00Z</dcterms:created>
  <dc:creator>DIVISÃO DE ASSUNTOS ECONÔMICOS</dc:creator>
  <dc:description/>
  <dc:language>en-US</dc:language>
  <cp:lastModifiedBy>RosangelaA</cp:lastModifiedBy>
  <cp:lastPrinted>2003-10-01T13:50:00Z</cp:lastPrinted>
  <dcterms:modified xsi:type="dcterms:W3CDTF">2003-10-01T17:21:00Z</dcterms:modified>
  <cp:revision>2</cp:revision>
  <dc:subject/>
  <dc:title>ÍNDICE</dc:title>
</cp:coreProperties>
</file>