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85" w:after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3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372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22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1134" w:after="0"/>
        <w:rPr>
          <w:sz w:val="44"/>
        </w:rPr>
      </w:pPr>
      <w:r>
        <w:rPr>
          <w:sz w:val="44"/>
        </w:rPr>
        <w:t>EMPRESAS DE TÁXI AÉREO E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NÃO-REGULARES SUPLEMENTARES</w:t>
      </w:r>
    </w:p>
    <w:p>
      <w:pPr>
        <w:pStyle w:val="TextBodyIndent"/>
        <w:spacing w:before="1134" w:after="0"/>
        <w:rPr/>
      </w:pPr>
      <w:r>
        <w:rPr/>
        <w:t>Os resultados operacionais apresentados neste capítulo referem-se às empresas de Táxi Aéreo e Não-Regulares Suplementares que encaminharam o Relatório de Dados Econômicos e Estatísticos até o dia 30 de maio de 2002.</w:t>
      </w:r>
    </w:p>
    <w:p>
      <w:pPr>
        <w:pStyle w:val="TextBody"/>
        <w:spacing w:before="284" w:after="0"/>
        <w:ind w:firstLine="1440"/>
        <w:rPr/>
      </w:pPr>
      <w:r>
        <w:rPr/>
        <w:t>No ano de 2001, verificou-se uma retração da oferta de serviços de táxi aéreo de 14,5%, dado este obtido em função do universo de empresas autorizadas entre 2000 e 2001. A indústria de serviços de Táxi Aéreo vem enfrentando, além dos percalços inerentes aos agravamentos de custos operacionais, em especial em razão da variação cambial, uma necessidade maior de organização administrativa e operacional, resultante da exigência de obtenção da certificação de homologação.</w:t>
      </w:r>
    </w:p>
    <w:p>
      <w:pPr>
        <w:pStyle w:val="TextBodyIndent"/>
        <w:spacing w:before="284" w:after="0"/>
        <w:rPr/>
      </w:pPr>
      <w:r>
        <w:rPr/>
        <w:t>Para o segmento de empresas aéreas Não-Regulares Suplementares, destacam-se os resultados obtidos pelas empresas cargueiras que, sob o aspecto global, exibem ainda uma situação líquida patrimonial favorável.</w:t>
      </w:r>
    </w:p>
    <w:sectPr>
      <w:footerReference w:type="default" r:id="rId2"/>
      <w:type w:val="nextPage"/>
      <w:pgSz w:w="11906" w:h="16838"/>
      <w:pgMar w:left="1797" w:right="1647" w:gutter="0" w:header="0" w:top="1418" w:footer="56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 1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9.2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 1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4:56:00Z</dcterms:created>
  <dc:creator>WilliamC</dc:creator>
  <dc:description/>
  <dc:language>en-US</dc:language>
  <cp:lastModifiedBy>RosangelaA</cp:lastModifiedBy>
  <cp:lastPrinted>2003-01-10T10:52:00Z</cp:lastPrinted>
  <dcterms:modified xsi:type="dcterms:W3CDTF">2003-01-10T12:53:00Z</dcterms:modified>
  <cp:revision>4</cp:revision>
  <dc:subject/>
  <dc:title>4</dc:title>
</cp:coreProperties>
</file>