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01" w:after="0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4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5486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pt" to="431.95pt,1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before="1134" w:after="0"/>
        <w:ind w:right="6" w:hanging="0"/>
        <w:jc w:val="both"/>
        <w:rPr>
          <w:sz w:val="44"/>
        </w:rPr>
      </w:pPr>
      <w:r>
        <w:rPr>
          <w:sz w:val="44"/>
        </w:rPr>
        <w:t>EMPRESAS DE SERVIÇOS AÉREOS ESPECIALIZADOS</w:t>
      </w:r>
    </w:p>
    <w:p>
      <w:pPr>
        <w:pStyle w:val="TextBodyIndent"/>
        <w:spacing w:before="1134" w:after="0"/>
        <w:rPr/>
      </w:pPr>
      <w:r>
        <w:rPr/>
        <w:t>Os resultados operacionais, verificados neste capítulo, referem-se às empresas de Serviços Aéreos Especializados, que encaminharam os Relatórios de Dados Econômicos e Estatísticos  até o dia 30 de maio de 2002.</w:t>
      </w:r>
    </w:p>
    <w:p>
      <w:pPr>
        <w:pStyle w:val="TextBodyIndent"/>
        <w:spacing w:before="284" w:after="0"/>
        <w:rPr/>
      </w:pPr>
      <w:r>
        <w:rPr/>
        <w:t xml:space="preserve">A lucratividade auferida pela indústria de Serviços Aéreos Especializados, dentro do que foi possível observar, ratifica o resultado favorável obtido no exercício anterior, muito embora tenha sido constatada uma retração da oferta da ordem de  12,5%. </w:t>
      </w:r>
    </w:p>
    <w:p>
      <w:pPr>
        <w:pStyle w:val="TextBodyIndent"/>
        <w:spacing w:before="284" w:after="0"/>
        <w:rPr/>
      </w:pPr>
      <w:r>
        <w:rPr/>
        <w:t>Em 2001, as empresas Aeroagrícolas, por exemplo, sofreram forte influência da inovação tecnológica representada pela implementação de pulverizadores terrestres, veículos aclimatados de elevada precisão, que  vêm substituindo, com eficácia, a atividade de pulverização aérea, levando-se em conta, os custos mais atraentes e a imediata disponibilidade para a sua utilização. Esta participação tem crescido tanto, que até algumas empresas Aeroagrícolas têm adquirido o equipamento visando alugá-lo como mais uma alternativa de negociação dos serviços. Outro entrave na atividade Aeroagrícola encontra-se na sazonalidade da demanda, tendo em vista um suposto comportamento irregular da safra do produto agrícola, vinculado à prestação do serviço.</w:t>
      </w:r>
    </w:p>
    <w:p>
      <w:pPr>
        <w:pStyle w:val="TextBodyIndent"/>
        <w:spacing w:before="284" w:after="0"/>
        <w:rPr/>
      </w:pPr>
      <w:r>
        <w:rPr/>
        <w:t>Das demais atividades aéreas especializadas, destaca-se o Aerolevantamento com resultado expressivo em relação ao número de empresas  abrangidas e comparado as outras atividades.</w:t>
      </w:r>
    </w:p>
    <w:sectPr>
      <w:footerReference w:type="default" r:id="rId2"/>
      <w:type w:val="nextPage"/>
      <w:pgSz w:w="11906" w:h="16838"/>
      <w:pgMar w:left="1622" w:right="1644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1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129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1.5pt;mso-wrap-distance-left:0pt;mso-wrap-distance-right:0pt;mso-wrap-distance-top:0pt;mso-wrap-distance-bottom:0pt;margin-top:0.05pt;mso-position-vertical-relative:text;margin-left:20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129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4:57:00Z</dcterms:created>
  <dc:creator>WilliamC</dc:creator>
  <dc:description/>
  <dc:language>en-US</dc:language>
  <cp:lastModifiedBy>RosangelaA</cp:lastModifiedBy>
  <cp:lastPrinted>2003-01-10T11:28:00Z</cp:lastPrinted>
  <dcterms:modified xsi:type="dcterms:W3CDTF">2003-01-10T13:28:00Z</dcterms:modified>
  <cp:revision>7</cp:revision>
  <dc:subject/>
  <dc:title>4</dc:title>
</cp:coreProperties>
</file>