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3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5372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22.95pt,1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sz w:val="44"/>
        </w:rPr>
      </w:pPr>
      <w:r>
        <w:rPr>
          <w:sz w:val="44"/>
        </w:rPr>
        <w:t>EMPRESAS DE TAXI AÉREO E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NÃO-REGULARES SUPLEMENTARE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Indent"/>
        <w:rPr/>
      </w:pPr>
      <w:r>
        <w:rPr/>
        <w:t>Os resultados operacionais apresentados neste capítulo referem-se às empresas de Táxi Aéreo e Não-Regulares Suplementares que encaminharam o Relatório de Dados Econômicos e Estatísticos até o dia 30 de maio de 200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440"/>
        <w:rPr/>
      </w:pPr>
      <w:r>
        <w:rPr/>
        <w:t>No ano de 2000, no segmento de táxi aéreo, observa-se uma estabilidade dos resultados comparativamente ao ano anterior. A inexistência de lucratividade reflete a retração da demanda, caracterizada por questões conjunturais da economia no período. Por outro lado, o investimento em capital próprio é relevante e não deixa o patrimônio líquido da indústria a descoberto. O advento de uma nova regulamentação para o segmento criou nichos alternativos para essas empresas que agora poderão explorar simultaneamente outras atividades aéreas, ampliando a capacidade produtiva e reduzindo a ociosidade dos seus ativos operacion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Já o mercado de empresas aéreas não-regulares suplementares, em franco crescimento, não forneceu informações econômicas capazes de gerar comentários acerca do seu desempenho comparado ao ano anterior.</w:t>
      </w:r>
    </w:p>
    <w:sectPr>
      <w:footerReference w:type="default" r:id="rId2"/>
      <w:type w:val="nextPage"/>
      <w:pgSz w:w="11906" w:h="16838"/>
      <w:pgMar w:left="1797" w:right="1979" w:gutter="0" w:header="0" w:top="1418" w:footer="56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258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- 103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pt;height:9.2pt;mso-wrap-distance-left:0pt;mso-wrap-distance-right:0pt;mso-wrap-distance-top:0pt;mso-wrap-distance-bottom:0pt;margin-top:0.05pt;mso-position-vertical-relative:text;margin-left:19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- 103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4:28:00Z</dcterms:created>
  <dc:creator>WilliamC</dc:creator>
  <dc:description/>
  <dc:language>en-US</dc:language>
  <cp:lastModifiedBy>RosangelaA</cp:lastModifiedBy>
  <cp:lastPrinted>2001-08-22T12:59:00Z</cp:lastPrinted>
  <dcterms:modified xsi:type="dcterms:W3CDTF">2001-08-22T16:03:00Z</dcterms:modified>
  <cp:revision>4</cp:revision>
  <dc:subject/>
  <dc:title>4</dc:title>
</cp:coreProperties>
</file>