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osemFormatao"/>
        <w:ind w:left="284" w:hanging="0"/>
        <w:jc w:val="center"/>
        <w:rPr>
          <w:i/>
          <w:i/>
        </w:rPr>
      </w:pPr>
      <w:r>
        <w:rPr>
          <w:i/>
        </w:rPr>
        <w:t>Í N D I C E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  <w:t xml:space="preserve">1  -  EMPRESAS NACIONAIS DE TRANSPORTE AÉREO REGULAR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  <w:t xml:space="preserve">1 . 1 - TRÁFEGO AÉREO DOMÉSTICO E INTERNACIONAL 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INDÚSTRIA DE ÂMBITO NACIONAL ................................................    3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TAM MERIDIONAIS .............................................................    4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ITAPEMIRIM ..................................................................    5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TRANSBRASIL..................................................................    6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VARIG .......................................................................    7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VASP ........................................................................    8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1 . 2 - EVOLUÇÃO DO TRÁFEGO AÉREO BRASILEIRO    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A - TRÁFEGO PAGO DOMÉSTICO E INTERNACIONAL   -   1987  -  1999 ..............    9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B - TRÁFEGO DOMÉSTICO E INTERNACIONAL  -  1987  -  1999 .....................   10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1 . 3 - EVOLUÇÃO MENSAL DE ASSENTOS E TONELADAS QUILÔMETRO OFER. E UTILIZADAS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A - LINHAS DOMÉSTICAS E INTERNACIONAIS ......................................   11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B - LINHAS DOMÉSTICAS .......................................................   13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C - LINHAS INTERNACIONAIS ...................................................   15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1 . 4 - F R O T A - NACIONAL.........................................................   17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1 . 5 - EVOLUÇÃO DA FROTA  -  1995  -  99  ..........................................   18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1 . 6 - PESSOAL POR EMPRESA, SEGUNDO A CATEGORIA   -  1995  -  99 ...................   18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  <w:t xml:space="preserve">2  -   RELATÓRIO DAS LINHAS ESPECIAIS – 1999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2 . 1 – VARIAÇÃO DE CRESCIMENTO DA OFERTA ...................... ....................   19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2 . 3 – VARIAÇÃO DE CRESCIMENTO DOS PASSAGEIROS......................................   19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  <w:t xml:space="preserve">3  -   EMPRESAS DE TRANSPORTE AÉREO REGIONAL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3 . 1 - TRÁFEGO AÉREO REGIONAL, INDÚSTRIA POR EMPRESA ...............................   20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3 . 2 - EVOLUÇÃO DO TRÁFEGO AÉREO REGIONAL ..........................................   23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A - TRÁFEGO AÉREO REGIONAL  -  1992  -  1999 ................................   23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B - TRÁFEGO AÉREO REGIONAL  -  VARIAÇÃO ANUAL  -  1992  - 1999 ..............   27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3 . 3 - EVOLUÇÃO MENSAL DE ASSENTOS E TONELADAS QUILÔMETRO OFER. E UTILIZADAS .......   31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3 . 4 - F R O T A - REGIONAL.........................................................   37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3 . 5 - NÚMERO DE AERONAVES, POR EMPRESA  -  1999 ...................................   39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3 . 6 - PESSOAL POR EMPRESA, SEGUNDO A CATEGORIA  -  1999 ...........................   40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  <w:t xml:space="preserve">4  -   TRÁFEGO DE ORIGEM E DESTINO                     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4 . 1 - EMPRESAS DE TRANSPORTE AÉREO REGULAR INTERNACIONAL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A - ORIGEM BRASIL  -  RESUMO POR PAÍS DE DESTINO ............................   41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B - ORIGEM BRASIL  -  RESUMO POR EMPRESA.....................................   45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C - ORIGEM BRASIL  -  RESUMO POR CONTINENTE..................................   46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D - DESTINO BRASIL -  RESUMO POR PAÍS DE ORIGEM .............................   48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E - DESTINO BRASIL -  RESUMO POR EMPRESA.....................................   51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F - DESTINO BRASIL -  RESUMO POR CONTINENTE..................................   52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4 . 2 - EMPRESAS NACIONAIS DE TRANSPORTE AÉREO REGULAR ..............................   54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 xml:space="preserve">A - RESUMO POR REGIÃO .......................................................   66                                                                                 </w:t>
      </w:r>
    </w:p>
    <w:p>
      <w:pPr>
        <w:pStyle w:val="TextosemFormatao"/>
        <w:ind w:left="284" w:hanging="0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4 . 3 - EMPRESAS DE TRANSPORTE AÉREO REGIONAL........................................   67                                                                  </w:t>
      </w:r>
    </w:p>
    <w:p>
      <w:pPr>
        <w:pStyle w:val="TextosemFormatao"/>
        <w:ind w:left="284" w:hanging="0"/>
        <w:rPr>
          <w:i/>
          <w:i/>
        </w:rPr>
      </w:pPr>
      <w:r>
        <w:rPr>
          <w:rFonts w:eastAsia="Courier New"/>
          <w:i/>
        </w:rPr>
        <w:t xml:space="preserve">               </w:t>
      </w:r>
      <w:r>
        <w:rPr>
          <w:i/>
        </w:rPr>
        <w:t>A - RESUMO POR REGIÃO........................................................  103</w:t>
      </w:r>
    </w:p>
    <w:p>
      <w:pPr>
        <w:pStyle w:val="TextosemFormatao"/>
        <w:ind w:left="284" w:hanging="0"/>
        <w:rPr>
          <w:i/>
          <w:i/>
        </w:rPr>
      </w:pPr>
      <w:r>
        <w:rPr>
          <w:i/>
        </w:rPr>
      </w:r>
    </w:p>
    <w:p>
      <w:pPr>
        <w:pStyle w:val="TextosemFormatao"/>
        <w:ind w:left="851" w:hanging="0"/>
        <w:rPr/>
      </w:pPr>
      <w:r>
        <w:rPr>
          <w:rFonts w:eastAsia="Courier New"/>
          <w:spacing w:val="0"/>
          <w:w w:val="98"/>
          <w:sz w:val="28"/>
        </w:rPr>
        <w:t xml:space="preserve">    </w:t>
      </w:r>
      <w:r>
        <w:rPr>
          <w:rFonts w:eastAsia="Courier New"/>
          <w:sz w:val="28"/>
        </w:rPr>
        <w:t xml:space="preserve">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851" w:right="28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semFormatao"/>
        <w:numPr>
          <w:ilvl w:val="0"/>
          <w:numId w:val="0"/>
        </w:numPr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sectPr>
          <w:type w:val="continuous"/>
          <w:pgSz w:w="11906" w:h="16838"/>
          <w:pgMar w:left="851" w:right="284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TextosemFormatao"/>
        <w:spacing w:lineRule="auto" w:line="360"/>
        <w:ind w:left="2832" w:hanging="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1 – EMPRESAS NACIONAIS DE TRANSPORTE AÉREO REGULAR</w:t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1.1 -  TRÁFEGO AÉREO DOMÉSTICO E INTERNACIONAL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INDÚSTRIA DE ÂMBITO NACIONAL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</w:t>
      </w:r>
      <w:r>
        <w:rPr>
          <w:spacing w:val="0"/>
          <w:w w:val="98"/>
          <w:sz w:val="16"/>
        </w:rPr>
        <w:t xml:space="preserve">DISCRIMINAÇÃ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TOTAL      |     DOMÉ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4248" w:hanging="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HORAS VOADAS                 |          569.779 </w:t>
        <w:tab/>
        <w:t xml:space="preserve">|         350.395   |          219.38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QUILÔMETROS VOADOS           |      396.069.119  |     223.688.345   |      172.380.77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VELOCIDADE MÉDIA (Km/h)      |              695  |             638   |              78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4248" w:hanging="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SSENTOS QUILÔ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OS (000)             |       65.121.933  |      28.461.916   |       36.660.0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(000)             |       32.034.487  |      13.151.422   |       18.883.06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49  |              46   |               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PAGOS (000)       |       31.243.253  |      12.818.261   |       18.424.99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48  |              45   |         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4248" w:hanging="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NELADAS QUILÔ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AS                   |    9.916.855.917  |   3.610.002.170   |    6.306.853.7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                  |    4.724.312.445  |   1.596.453.510   |    3.127.858.9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48  |              44   |               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PAGAS             |    4.657.057.431  |   1.570.931.042   |    3.086.126.38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47  |              44   |               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ORTADA      |      594.593.892  |     178.556.615   |      416.037.27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.PAGA       |        5.494.433  |       1.916.923   |        3.577.51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ORTADA        |    1.664.391.108  |     385.326.288   |    1.279.064.82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.PAGA         |    1.656.472.389  |     384.784.840   |    1.271.687.54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ORREIO                   |       62.746.987  |      46.219.875   |       16.527.11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TAL                        |       20.687.939  |      15.754.623   |        4.933.31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GO                         |       20.173.600  |      15.357.757   |        4.815.8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S REALIZADAS            |          359.157  |         291.984   |           67.17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VÔO           |            1.103  |             766   |            2.56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PAX           |            1.548  |             835   |            3.82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CONS. DE COMBUSTÍVEL (l)     |    2.921.978.281  |   1.314.852.801   |    1.607.125.48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1.1 -  TRÁFEGO AÉREO DOMÉSTICO E INTERNACIONAL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    MERIDIONAIS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</w:t>
      </w:r>
      <w:r>
        <w:rPr>
          <w:spacing w:val="0"/>
          <w:w w:val="98"/>
          <w:sz w:val="16"/>
        </w:rPr>
        <w:t xml:space="preserve">DISCRIMINAÇÃ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TOTAL      |     DOMÉ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HORAS VOADAS                 |           76.190  |          65.377   |           10.81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QUILÔMETROS VOADOS           |       48.568.286  |      39.854.610   |        8.713.67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VELOCIDADE MÉDIA (Km/h)      |              637  |             610   |              80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SSENTOS QUILÔ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OS (000)             |        6.412.730  |       4.596.547   |        1.816.18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(000)             |        2.895.047  |       1.976.637   |          918.41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45  |              43   |               5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PAGOS (000)       |        2.763.992  |       1.883.776   |          880.21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43  |              41   |               4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NELADAS QUILÔ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AS                   |      891.924.619  |     547.516.751   |      344.407.86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                  |      340.657.073  |     214.562.189   |      126.094.88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38  |              39   |               3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PAGAS             |      330.806.128  |     207.579.412   |      123.226.71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37  |              38   |         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ORTADA      |       41.307.849  |      26.778.739   |       14.529.11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.PAGA       |          224.179  |          90.415   |          133.76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ORTADA        |       81.369.744  |      38.684.932   |       42.684.81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.PAGA         |       81.346.765  |      38.665.187   |       42.681.57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ORREIO                   |          853.130  |         853.13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TAL                        |        2.962.947  |       2.784.280   |          178.66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GO                         |        2.856.648  |       2.685.831   |          170.8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S REALIZADAS            |           61.884  |          59.110   |            2.77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VÔO           |              785  |             674   |            3.14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PAX           |              977  |             710   |            5.14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CONS. DE COMBUSTÍVEL (l)     |      212.781.141  |     178.696.774   |       34.084.36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1.1 -  TRÁFEGO AÉREO DOMÉSTICO E INTERNACIONAL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    ITAPEMIRIM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</w:t>
      </w:r>
      <w:r>
        <w:rPr>
          <w:spacing w:val="0"/>
          <w:w w:val="98"/>
          <w:sz w:val="16"/>
        </w:rPr>
        <w:t xml:space="preserve">DISCRIMINAÇÃ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TOTAL      |     DOMÉ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HORAS VOADAS                 |              494  |             379   |              11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QUILÔMETROS VOADOS           |          379.120  |         299.316   |           79.80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VELOCIDADE MÉDIA (Km/h)      |              767  |             790   |              69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SSENTOS QUILÔ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OS (000)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(000)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PAGOS (000)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NELADAS QUILÔ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AS                   |        8.963.528  |       7.026.705   |        1.936.82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                  |        5.840.575  |       4.580.322   |        1.260.2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65  |              65   |               6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PAGAS             |        5.840.575  |       4.580.322   |        1.260.2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65  |              65   |               6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ORTADA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.PAGA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ORTADA        |        5.840.575  |       4.580.322   |        1.260.2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.PAGA         |        5.840.575  |       4.580.322   |        1.260.2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ORREIO      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TAL           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GO              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S REALIZADAS            |              274  |             175   |               9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VÔO           |            1.384  |           1.710   |              80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PAX           |                0  |               0   |                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CONS. DE COMBUSTÍVEL (l)     |        3.000.620  |       2.303.408   |          697.21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1.1 -  TRÁFEGO AÉREO DOMÉSTICO E INTERNACIONAL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    TRANSBRASIL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</w:t>
      </w:r>
      <w:r>
        <w:rPr>
          <w:spacing w:val="0"/>
          <w:w w:val="98"/>
          <w:sz w:val="16"/>
        </w:rPr>
        <w:t xml:space="preserve">DISCRIMINAÇÃ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TOTAL      |     DOMÉ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HORAS VOADAS                 |           77.350  |          60.649   |           16.70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QUILÔMETROS VOADOS           |       52.797.554  |      39.707.547   |       13.090.00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VELOCIDADE MÉDIA (Km/h)      |              683  |             655   |              78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SSENTOS QUILÔ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OS (000)             |        8.881.222  |       6.296.900   |        2.584.32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(000)             |        3.554.358  |       2.638.367   |          915.99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40  |              42   |         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PAGOS (000)       |        3.523.736  |       2.620.758   |          902.97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40  |              42   |               3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NELADAS QUILÔ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AS                   |    1.302.719.138  |     869.416.085   |      433.303.05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                  |      493.890.997  |     338.804.466   |      155.086.53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38  |              39   |         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PAGAS             |      491.592.825  |     337.483.769   |      154.109.0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38  |              39   |               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ORTADA      |       52.882.371  |      36.510.902   |       16.371.46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.PAGA       |          461.457  |         450.736   |           10.72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ORTADA        |      156.957.866  |      86.942.245   |       70.015.62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.PAGA         |      156.954.966  |      86.940.523   |       70.014.4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ORREIO                   |       17.475.067  |      17.475.065   |                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TAL                        |        3.214.017  |       2.921.034   |          292.98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GO                         |        3.189.783  |       2.899.547   |          290.23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S REALIZADAS            |           53.322  |          48.989   |            4.33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VÔO           |              990  |             811   |            3.02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PAX           |            1.106  |             903   |            3.12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CONS. DE COMBUSTÍVEL (l)     |      347.873.708  |     251.785.191   |       96.088.5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1.1 -  TRÁFEGO AÉREO DOMÉSTICO E INTERNACIONAL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    VARIG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</w:t>
      </w:r>
      <w:r>
        <w:rPr>
          <w:spacing w:val="0"/>
          <w:w w:val="98"/>
          <w:sz w:val="16"/>
        </w:rPr>
        <w:t xml:space="preserve">DISCRIMINAÇÃ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TOTAL      |     DOMÉ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HORAS VOADAS                 |          282.252  |         133.749   |          148.50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QUILÔMETROS VOADOS           |      205.886.135  |      87.838.224   |      118.047.91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VELOCIDADE MÉDIA (Km/h)      |              729  |             657   |              79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SSENTOS QUILÔ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OS (000)             |       35.003.573  |      10.613.626   |       24.389.9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(000)             |       19.970.412  |       5.939.995   |       14.030.41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57  |              56   |               5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PAGOS (000)       |       19.353.727  |       5.721.704   |       13.632.02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55  |              54   |               5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NELADAS QUILÔ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AS                   |    5.597.970.702  |   1.303.464.700   |    4.294.506.00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                  |    3.057.811.683  |     692.771.975   |    2.365.039.70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55  |              53   |               5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PAGAS             |    3.003.672.365  |     675.883.878   |    2.327.788.48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54  |              52   |               5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ORTADA      |      380.199.101  |      73.327.246   |      306.871.85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.PAGA       |        3.911.714  |         643.992   |        3.267.72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ORTADA        |    1.164.763.602  |     173.897.288   |      990.866.31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.PAGA         |    1.156.870.888  |     173.377.433   |      983.493.45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ORREIO                   |       15.071.817  |          50.187   |       15.021.63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TAL                        |       10.302.308  |       6.762.035   |        3.540.27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GO                         |        9.928.601  |       6.492.572   |        3.436.02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S REALIZADAS            |          150.598  |         106.775   |           43.82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VÔO           |            1.367  |             823   |            2.69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PAX           |            1.938  |             878   |            3.96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CONS. DE COMBUSTÍVEL (l)     |    1.711.713.390  |     552.473.668   |    1.159.239.72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1.1 -  TRÁFEGO AÉREO DOMÉSTICO E INTERNACIONAL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    VASP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</w:t>
      </w:r>
      <w:r>
        <w:rPr>
          <w:spacing w:val="0"/>
          <w:w w:val="98"/>
          <w:sz w:val="16"/>
        </w:rPr>
        <w:t xml:space="preserve">DISCRIMINAÇÃO             |----------------------------------------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TOTAL      |     DOMÉSTICO     |     INTERNACIONAL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</w:t>
      </w:r>
      <w:r>
        <w:rPr>
          <w:spacing w:val="0"/>
          <w:w w:val="98"/>
          <w:sz w:val="16"/>
        </w:rPr>
        <w:t xml:space="preserve">--------------------------------------|-------------------|-------------------|-------------------------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HORAS VOADAS                 |          133.493  |          90.241   |           43.25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QUILÔMETROS VOADOS           |       88.438.024  |      55.988.648   |       32.449.37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VELOCIDADE MÉDIA (Km/h)      |              662  |             620   |              75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SSENTOS QUILÔMETROS 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OS (000)             |       14.824.408  |       6.954.843   |        7.869.56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(000)             |        5.614.670  |       2.596.423   |        3.018.24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38  |              37   |               3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OS PAGOS (000)       |        5.601.798  |       2.592.023   |        3.009.775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38  |              37   |               38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NELADAS QUILÔMETROS 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OFERECIDAS                   |    2.115.277.930  |     882.577.929   |    1.232.700.00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                  |      826.112.117  |     345.734.558   |      480.377.55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(%)           |               39  |              39   |               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UTILIZADAS PAGAS             |      825.145.538  |     345.403.661   |      479.741.877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APROVEITAMENTO PAGO (%)      |               39  |              39   |               39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ORTADA      |      120.204.571  |      41.939.728   |       78.264.84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BAGAGEM TRANSP.PAGA       |          897.083  |         731.780   |          165.30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ORTADA        |      255.459.321  |      81.221.501   |      174.237.82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ARGA TRANSP.PAGA         |      255.459.195  |      81.221.375   |      174.237.82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DE CORREIO                   |       29.346.973  |      27.841.493   |        1.505.48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SSAGEIROS EMBARCADOS       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TOTAL                        |        4.208.667  |       3.287.274   |          921.393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PAGO                         |        4.198.568  |       3.279.807   |          918.761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S REALIZADAS            |           93.079  |          76.935   |           16.144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VÔO           |              950  |             728   |            2.010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ETAPA MÉDIA DE PAX           |            1.334  |             790   |            3.276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                             </w:t>
      </w:r>
      <w:r>
        <w:rPr>
          <w:spacing w:val="0"/>
          <w:w w:val="98"/>
          <w:sz w:val="16"/>
        </w:rPr>
        <w:t xml:space="preserve">|                   |                   |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CONS. DE COMBUSTÍVEL (l)     |      646.609.422  |     329.593.760   |      317.015.662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2"/>
          <w:sz w:val="16"/>
        </w:rPr>
      </w:pPr>
      <w:r>
        <w:rPr>
          <w:spacing w:val="0"/>
          <w:w w:val="92"/>
          <w:sz w:val="16"/>
        </w:rPr>
        <w:t>1.2 - EVOLUÇÃO DO  TRÁFEGO AÉREO BRASILEIRO</w:t>
      </w:r>
    </w:p>
    <w:p>
      <w:pPr>
        <w:pStyle w:val="TextosemFormatao"/>
        <w:spacing w:lineRule="auto" w:line="360"/>
        <w:jc w:val="center"/>
        <w:rPr>
          <w:spacing w:val="0"/>
          <w:w w:val="92"/>
          <w:sz w:val="16"/>
        </w:rPr>
      </w:pPr>
      <w:r>
        <w:rPr>
          <w:spacing w:val="0"/>
          <w:w w:val="92"/>
          <w:sz w:val="16"/>
        </w:rPr>
        <w:t>a -  TRÁFEGO PAGO DOMÉSTICO E INTERNACIONAL 1987-99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</w:t>
      </w:r>
      <w:r>
        <w:rPr>
          <w:spacing w:val="0"/>
          <w:w w:val="92"/>
          <w:sz w:val="16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      </w:t>
      </w:r>
      <w:r>
        <w:rPr>
          <w:spacing w:val="0"/>
          <w:w w:val="92"/>
          <w:sz w:val="16"/>
        </w:rPr>
        <w:t xml:space="preserve">|  QUILÔMETROS   |    ASS - Km   |    BAGAGEM      |    CORREIO    |     CARGA       |     TON-Km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ANOS  |    VOADOS      |   UTILIZADOS  |     t/Km        |     t/Km      |     t/Km        |    UTILIZADAS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      </w:t>
      </w:r>
      <w:r>
        <w:rPr>
          <w:spacing w:val="0"/>
          <w:w w:val="92"/>
          <w:sz w:val="16"/>
        </w:rPr>
        <w:t xml:space="preserve">|                |               |                 |               |                 |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</w:t>
      </w:r>
      <w:r>
        <w:rPr>
          <w:spacing w:val="0"/>
          <w:w w:val="92"/>
          <w:sz w:val="16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</w:t>
      </w:r>
      <w:r>
        <w:rPr>
          <w:spacing w:val="0"/>
          <w:w w:val="92"/>
          <w:sz w:val="16"/>
        </w:rPr>
        <w:t>TRÁFEGO DOMÉSTICO E INTERNACIONAL</w:t>
      </w:r>
    </w:p>
    <w:p>
      <w:pPr>
        <w:pStyle w:val="TextosemFormatao"/>
        <w:spacing w:lineRule="auto" w:line="360"/>
        <w:jc w:val="center"/>
        <w:rPr>
          <w:spacing w:val="0"/>
          <w:w w:val="92"/>
          <w:sz w:val="16"/>
        </w:rPr>
      </w:pPr>
      <w:r>
        <w:rPr>
          <w:spacing w:val="0"/>
          <w:w w:val="92"/>
          <w:sz w:val="16"/>
        </w:rPr>
      </w:r>
    </w:p>
    <w:p>
      <w:pPr>
        <w:pStyle w:val="TextosemFormatao"/>
        <w:spacing w:lineRule="auto" w:line="360"/>
        <w:ind w:left="708" w:hanging="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</w:t>
      </w:r>
      <w:r>
        <w:rPr>
          <w:spacing w:val="0"/>
          <w:w w:val="92"/>
          <w:sz w:val="16"/>
        </w:rPr>
        <w:t xml:space="preserve">1987  |    243.220.601 |    22.757.055 |      24.961.175 |    18.324.884 |   1.178.835.885 |   3.177.113.160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88  |    248.457.932 |    24.686.198 |      28.646.260 |    18.460.210 |   1.146.037.583 |   3.273.668.337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89  |    261.715.373 |    28.714.914 |      28.243.786 |    20.936.345 |   1.386.902.334 |   3.942.076.454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0  |    265.280.499 |    28.303.024 |      33.478.394 |    25.982.340 |   1.319.297.011 |   3.934.975.02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1  |    302.982.379 |    28.392.585 |      41.520.195 |    63.598.221 |   1.205.679.350 |   3.895.266.90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2  |    287.761.775 |    28.234.635 |      43.207.450 |    80.196.202 |   1.259.781.654 |   3.930.678.852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3  |    289.015.515 |    29.727.860 |      19.201.139 |    79.993.606 |   1.429.009.361 |   4.240.217.335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4  |    301.636.805 |    32.561.188 |      19.310.930 |    79.827.076 |   1.670.190.602 |   4.736.420.458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5  |    329.161.648 |    34.909.428 |      18.190.669 |    87.793.506 |   1.693.421.737 |   4.992.646.80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6  |    356.940.166 |    36.549.845 |      16.275.451 |    91.516.666 |   1.843.988.916 |   5.264.233.41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7  |    372.528.427 |    39.931.303 |      11.878.699 |    64.928.202 |   1.997.428.092 |   5.097.238.538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8  |    416.542.836 |    43.717.388 |      11.753.271 |    63.577.405 |   1.934.669.356 |   5.254.959.748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9  |    396.069.119 |    31.243.253 |       5.494.433 |    62.746.987 |   1.656.472.389 |   4.657.057.431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</w:t>
      </w:r>
      <w:r>
        <w:rPr>
          <w:spacing w:val="0"/>
          <w:w w:val="92"/>
          <w:sz w:val="16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</w:t>
      </w:r>
      <w:r>
        <w:rPr>
          <w:spacing w:val="0"/>
          <w:w w:val="92"/>
          <w:sz w:val="16"/>
        </w:rPr>
        <w:t>TRÁFEGO DOMÉSTICO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spacing w:val="0"/>
          <w:w w:val="92"/>
          <w:sz w:val="16"/>
        </w:rPr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87  |    167.727.682 |    13.557.073 |       3.163.215 |     1.611.302 |     451.138.714 |   1.555.352.421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88  |    168.698.287 |    12.975.751 |       3.111.555 |     1.088.832 |     403.658.039 |   1.453.647.388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89  |    178.393.902 |    15.031.813 |       4.378.268 |     1.271.352 |     549.099.428 |   1.784.575.220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0  |    178.020.768 |    14.281.498 |       5.442.694 |     3.934.244 |     497.309.498 |   1.699.006.991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1  |    204.798.210 |    14.321.856 |       5.531.628 |    38.466.562 |     397.404.788 |   1.647.573.674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2  |    166.743.123 |    11.137.929 |       3.423.235 |    51.012.267 |     354.483.705 |   1.325.522.624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3  |    163.664.386 |    11.056.357 |       2.725.889 |    49.630.718 |     480.631.455 |   1.455.259.461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4  |    166.134.377 |    11.501.255 |       3.382.180 |    51.621.546 |     565.407.486 |   1.587.546.205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5  |    172.825.914 |    12.167.064 |       4.700.253 |    60.180.210 |     532.705.873 |   1.622.535.71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6  |    167.675.789 |    12.322.779 |       5.140.966 |    61.303.843 |     387.169.766 |   1.490.761.82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7  |    174.949.548 |    12.767.273 |       3.413.689 |    43.099.647 |     350.651.996 |   1.291.139.406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8  |    208.057.673 |    15.968.230 |       2.709.502 |    42.418.277 |     383.278.046 |   1.546.127.22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9  |    223.688.345 |    12.818.261 |       1.916.923 |    46.219.875 |     384.784.840 |   1.570.931.042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</w:t>
      </w:r>
      <w:r>
        <w:rPr>
          <w:spacing w:val="0"/>
          <w:w w:val="92"/>
          <w:sz w:val="16"/>
        </w:rPr>
        <w:t xml:space="preserve">----------------------------------------------------------------------------------------------------------------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spacing w:val="0"/>
          <w:w w:val="92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</w:t>
      </w:r>
      <w:r>
        <w:rPr>
          <w:spacing w:val="0"/>
          <w:w w:val="92"/>
          <w:sz w:val="16"/>
        </w:rPr>
        <w:t>TRÁFEGO INTERNACIONAL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spacing w:val="0"/>
          <w:w w:val="92"/>
          <w:sz w:val="16"/>
        </w:rPr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87  |     75.492.919 |     9.199.982 |      21.797.960 |    16.713.582 |     727.697.171 |   1.621.760.739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88  |     79.759.645 |    11.710.447 |      25.534.705 |    17.371.378 |     742.379.544 |   1.820.020.949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89  |     83.321.471 |    13.683.101 |      23.865.518 |    19.664.993 |     837.802.906 |   2.157.501.234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0  |     87.259.731 |    14.021.526 |      28.035.700 |    22.048.096 |     821.987.513 |   2.235.933.93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1  |     98.184.169 |    14.070.729 |      35.988.567 |    25.131.659 |     808.274.562 |   2.247.693.232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2  |    121.018.652 |    17.096.706 |      39.784.215 |    29.183.935 |     905.297.949 |   2.605.156.228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3  |    125.351.129 |    18.671.503 |      16.475.250 |    30.362.888 |     948.377.906 |   2.784.957.874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4  |    135.502.428 |    21.059.933 |      15.928.750 |    28.205.530 |   1.104.783.116 |   3.148.874.25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5  |    156.335.734 |    22.742.364 |      13.490.416 |    27.613.296 |   1.160.715.864 |   3.370.111.09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6  |    189.264.377 |    24.227.066 |      11.134.485 |    30.212.823 |   1.456.819.150 |   3.773.471.593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7  |    197.578.879 |    27.164.030 |       8.465.010 |    21.828.555 |   1.646.776.096 |   3.806.099.132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8  |    208.485.163 |    27.749.158 |       9.043.769 |    21.159.128 |   1.551.391.310 |   3.708.832.525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2"/>
          <w:sz w:val="16"/>
        </w:rPr>
      </w:pPr>
      <w:r>
        <w:rPr>
          <w:rFonts w:eastAsia="Courier New"/>
          <w:spacing w:val="0"/>
          <w:w w:val="92"/>
          <w:sz w:val="16"/>
        </w:rPr>
        <w:t xml:space="preserve">            </w:t>
      </w:r>
      <w:r>
        <w:rPr>
          <w:spacing w:val="0"/>
          <w:w w:val="92"/>
          <w:sz w:val="16"/>
        </w:rPr>
        <w:t xml:space="preserve">1999  |    172.380.774 |    18.424.992 |       3.577.510 |    16.527.112 |   1.271.687.549 |   3.086.126.389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1.2 - EVOLUÇÃO DO  TRÁFEGO AÉREO BRASILEIRO</w:t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  <w:t>b -  TRÁFEGO DOMÉSTICO E INTERNACIONAL 1987-99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|     ASS - Km    |    V A R I A Ç Ã O    |     TON - Km    |     V A R I A Ç Ã O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ANOS  |  UTILIZ. PAGOS  |-----------------------|  UTILIZ. PAGAS  |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      </w:t>
      </w:r>
      <w:r>
        <w:rPr>
          <w:spacing w:val="0"/>
          <w:w w:val="98"/>
          <w:sz w:val="16"/>
        </w:rPr>
        <w:t xml:space="preserve">|                 |     %     |   ÍNDICE  |                 |     %     |   ÍNDICE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</w:t>
      </w:r>
      <w:r>
        <w:rPr>
          <w:spacing w:val="0"/>
          <w:w w:val="98"/>
          <w:sz w:val="16"/>
        </w:rPr>
        <w:t>TRÁFEGO DOMÉSTICO E INTERNACIONAL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7  |      22.757.055 |       0,0 |     100,0 |   3.177.113.160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8  |      23.913.592 |       5,1 |     105,1 |   3.273.668.337 |       3,0 |     103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9  |      28.031.967 |      17,2 |     123,2 |   3.852.277.834 |      17,7 |     121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0  |      28.303.024 |       1,0 |     124,4 |   3.820.731.791 |      -0,8 |     120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1  |      28.392.585 |       0,3 |     124,8 |   3.779.824.079 |      -1,1 |     119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2  |      28.234.635 |      -0,6 |     124,1 |   3.930.678.852 |       4,0 |     123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3  |      29.727.860 |       5,3 |     130,6 |   4.240.217.335 |       7,9 |     133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4  |      32.561.188 |       9,5 |     143,1 |   4.736.420.458 |      11,7 |     149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5  |      34.909.428 |       7,2 |     153,4 |   4.992.646.806 |       5,4 |     157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6  |      36.549.845 |       4,7 |     160,6 |   5.264.233.416 |       5,4 |     165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7  |      39.931.303 |       9,3 |     175,5 |   5.097.238.538 |      -3,2 |     160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8  |      43.717.388 |       9,5 |     192,1 |   5.254.959.748 |       3,1 |     165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9  |      31.243.253 |     -28,5 |     137,3 |   4.657.057.431 |     -11,4 |     146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</w:t>
      </w:r>
      <w:r>
        <w:rPr>
          <w:spacing w:val="0"/>
          <w:w w:val="98"/>
          <w:sz w:val="16"/>
        </w:rPr>
        <w:t>TRÁFEGO DOMÉSTICO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7  |      13.557.073 |       0,0 |     100,0 |   1.555.352.421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8  |      12.799.916 |      -5,6 |      94,4 |   1.453.647.388 |      -6,5 |      93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9  |      14.841.793 |      16,0 |     109,5 |   1.765.684.849 |      21,5 |     113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0  |      14.281.498 |      -3,8 |     105,3 |   1.678.128.661 |      -5,0 |     107,9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1  |      14.321.856 |       0,3 |     105,6 |   1.626.048.326 |      -3,1 |     104,5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2  |      11.137.929 |     -22,2 |      82,2 |   1.325.522.624 |     -18,5 |      85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3  |      11.056.357 |      -0,7 |      81,6 |   1.455.259.461 |       9,8 |      93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4  |      11.501.255 |       4,0 |      84,8 |   1.587.546.205 |       9,1 |     102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5  |      12.167.064 |       5,8 |      89,7 |   1.622.535.713 |       2,2 |     104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6  |      12.322.779 |       1,3 |      90,9 |   1.490.761.823 |      -8,1 |      95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7  |      12.767.273 |       3,6 |      94,2 |   1.291.139.406 |     -13,4 |      83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8  |      15.968.230 |      25,1 |     117,8 |   1.546.127.223 |      19,7 |      99,4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9  |      12.818.261 |     -19,7 |      94,6 |   1.570.931.042 |       1,6 |     101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</w:t>
      </w:r>
      <w:r>
        <w:rPr>
          <w:spacing w:val="0"/>
          <w:w w:val="98"/>
          <w:sz w:val="16"/>
        </w:rPr>
        <w:t xml:space="preserve">---------------------------------------------------------------------------------------------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</w:t>
      </w:r>
      <w:r>
        <w:rPr>
          <w:spacing w:val="0"/>
          <w:w w:val="98"/>
          <w:sz w:val="16"/>
        </w:rPr>
        <w:t>TRÁFEGO INTERNACIONAL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spacing w:val="0"/>
          <w:w w:val="98"/>
          <w:sz w:val="16"/>
        </w:rPr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7  |       9.199.982 |       0,0 |     100,0 |   1.621.760.739 |       0,0 |     100,0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8  |      11.113.676 |      20,8 |     120,8 |   1.820.020.949 |      12,2 |     112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89  |      13.190.174 |      18,7 |     143,4 |   2.086.592.985 |      14,6 |     128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0  |      14.021.526 |       6,3 |     152,4 |   2.142.603.130 |       2,7 |     132,1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1  |      14.070.729 |       0,4 |     152,9 |   2.153.775.753 |       0,5 |     132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2  |      17.096.706 |      21,5 |     185,8 |   2.605.156.228 |      21,0 |     160,6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3  |      18.671.503 |       9,2 |     203,0 |   2.784.957.874 |       6,9 |     171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4  |      21.059.933 |      12,8 |     228,9 |   3.148.874.253 |      13,1 |     194,2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5  |      22.742.364 |       8,0 |     247,2 |   3.370.111.093 |       7,0 |     207,8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6  |      24.227.066 |       6,5 |     263,3 |   3.773.471.593 |      12,0 |     232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7  |      27.164.030 |      12,1 |     295,3 |   3.806.099.132 |       0,9 |     234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8  |      27.749.158 |       2,2 |     301,6 |   3.708.832.525 |      -2,6 |     228,7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0"/>
          <w:w w:val="98"/>
          <w:sz w:val="16"/>
        </w:rPr>
      </w:pPr>
      <w:r>
        <w:rPr>
          <w:rFonts w:eastAsia="Courier New"/>
          <w:spacing w:val="0"/>
          <w:w w:val="98"/>
          <w:sz w:val="16"/>
        </w:rPr>
        <w:t xml:space="preserve">             </w:t>
      </w:r>
      <w:r>
        <w:rPr>
          <w:spacing w:val="0"/>
          <w:w w:val="98"/>
          <w:sz w:val="16"/>
        </w:rPr>
        <w:t xml:space="preserve">1999  |      18.424.992 |     -33,6 |     200,3 |   3.086.126.389 |     -16,8 |     190,3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0"/>
          <w:w w:val="107"/>
          <w:sz w:val="18"/>
        </w:rPr>
      </w:pPr>
      <w:r>
        <w:rPr>
          <w:spacing w:val="0"/>
          <w:w w:val="107"/>
          <w:sz w:val="18"/>
        </w:rPr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</w:t>
      </w:r>
      <w:r>
        <w:rPr>
          <w:spacing w:val="-2"/>
          <w:sz w:val="16"/>
        </w:rPr>
        <w:t>1.3 - EVOLUÇÃO MENSAL DE ASSENTOS E TONELADAS QUILÔMETROS OFERECIDAS E UTILIZADA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</w:t>
      </w:r>
      <w:r>
        <w:rPr>
          <w:spacing w:val="-2"/>
          <w:sz w:val="16"/>
        </w:rPr>
        <w:t>a - LINHAS DOMÉSTICAS E INTERNACIONAI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MESES    |---------------------------------------|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>|  OFERECIDOS  |  UTILIZADOS  |    %    |    OFERECIDAS   |    UTILIZADAS   |    %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INDÚSTRIA DE ÂMBITO NACIONAL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6.273.924 |    3.470.795 |      55 |     967.851.709 |     473.841.712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5.496.733 |    2.591.905 |      47 |     848.003.866 |     370.175.790 |      4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5.802.136 |    2.501.135 |      43 |     910.939.991 |     372.672.011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5.274.302 |    2.296.187 |      44 |     819.976.910 |     343.872.072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5.361.378 |    2.369.988 |      44 |     830.207.890 |     352.013.305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5.121.658 |    2.401.845 |      47 |     767.082.522 |     362.035.645 |      4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5.535.375 |    3.036.193 |      55 |     838.054.580 |     440.183.759 |      5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5.368.626 |    2.702.695 |      50 |     811.495.508 |     399.342.737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5.099.707 |    2.586.197 |      51 |     769.500.587 |     388.098.617 |      5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5.245.547 |    2.771.464 |      53 |     789.858.038 |     417.748.482 |      5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5.161.335 |    2.607.315 |      51 |     771.243.772 |     393.974.466 |      5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5.381.212 |    2.698.768 |      50 |     792.640.544 |     410.353.849 |      5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65.121.933 |   32.034.487 |      49 |   9.916.855.917 |   4.724.312.445 |      4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MERIDIONAI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549.603 |      318.794 |      58 |      77.510.439 |      34.757.506 |      4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447.730 |      190.522 |      43 |      60.379.531 |      20.872.910 |      3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511.581 |      157.945 |      31 |      68.965.917 |      17.763.103 |      2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463.483 |      171.150 |      37 |      63.833.772 |      19.404.785 |      3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478.334 |      194.615 |      41 |      65.131.866 |      21.898.463 |      3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517.151 |      223.383 |      43 |      73.225.331 |      29.691.803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624.503 |      322.170 |      52 |      86.431.836 |      39.698.248 |      4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566.486 |      243.458 |      43 |      80.144.271 |      28.426.170 |      3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532.239 |      258.200 |      49 |      74.588.154 |      30.775.183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558.388 |      280.958 |      50 |      78.512.283 |      32.830.459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547.188 |      246.416 |      45 |      76.437.832 |      29.535.011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616.044 |      287.436 |      47 |      86.763.387 |      35.003.432 |      4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6.412.730 |    2.895.047 |      45 |     891.924.619 |     340.657.073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 </w:t>
      </w:r>
      <w:r>
        <w:rPr>
          <w:spacing w:val="-2"/>
          <w:sz w:val="16"/>
        </w:rPr>
        <w:t xml:space="preserve">ITAPEMIRIM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      0 |            0 |       0 |       2.313.840 |       1.581.455 |      6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      0 |            0 |       0 |       1.467.486 |         952.655 |      6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      0 |            0 |       0 |       2.084.733 |       1.274.597 |      6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      0 |            0 |       0 |       1.913.760 |       1.153.224 |      6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      0 |            0 |       0 |         317.304 |         236.463 |      7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      0 |            0 |       0 |         443.334 |         337.454 |      7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      0 |            0 |       0 |         423.071 |         304.727 |      7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        0 |            0 |       0 |       8.963.528 |       5.840.575 |      6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</w:t>
      </w:r>
      <w:r>
        <w:rPr>
          <w:spacing w:val="-2"/>
          <w:sz w:val="16"/>
        </w:rPr>
        <w:t>1.3 - EVOLUÇÃO MENSAL DE ASSENTOS E TONELADAS QUILÔMETROS OFERECIDAS E UTILIZADA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</w:t>
      </w:r>
      <w:r>
        <w:rPr>
          <w:spacing w:val="-2"/>
          <w:sz w:val="16"/>
        </w:rPr>
        <w:t>a - LINHAS DOMÉSTICAS E INTERNACIONAI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MESES    |---------------------------------------|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>|  OFERECIDOS  |  UTILIZADOS  |    %    |    OFERECIDAS   |    UTILIZADAS   |    %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 xml:space="preserve">TRANSBRASIL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901.821 |      488.511 |      54 |     136.705.833 |      60.847.550 |      4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795.689 |      307.668 |      39 |     120.990.940 |      41.089.178 |      3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730.346 |      225.965 |      31 |     110.387.338 |      33.336.652 |      3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640.587 |      217.601 |      34 |      96.791.150 |      31.112.718 |      3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661.556 |      226.209 |      34 |      96.963.400 |      32.957.335 |      3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665.800 |      245.646 |      37 |      94.532.816 |      35.403.398 |      3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783.690 |      369.474 |      47 |     111.783.898 |      49.888.897 |      4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766.191 |      291.382 |      38 |     110.470.894 |      41.918.577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737.499 |      275.250 |      37 |     108.332.915 |      40.283.091 |      3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729.407 |      305.036 |      42 |     105.100.113 |      42.945.193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705.059 |      268.911 |      38 |     102.065.195 |      38.460.700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763.577 |      332.705 |      44 |     108.594.646 |      45.647.708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8.881.222 |    3.554.358 |      40 |   1.302.719.138 |     493.890.997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 xml:space="preserve">VARIG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3.389.610 |    1.991.676 |      59 |     539.822.780 |     284.983.683 |      5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3.029.651 |    1.599.894 |      53 |     491.130.573 |     239.073.950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3.225.576 |    1.657.683 |      51 |     534.250.332 |     255.204.451 |      4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2.921.446 |    1.534.087 |      53 |     484.686.691 |     238.811.711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2.938.676 |    1.586.261 |      54 |     492.760.203 |     243.447.983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2.723.890 |    1.557.632 |      57 |     431.257.851 |     241.237.581 |      5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2.855.155 |    1.786.192 |      63 |     454.690.175 |     269.424.265 |      5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2.840.446 |    1.695.822 |      60 |     444.647.671 |     255.710.646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2.711.185 |    1.640.534 |      61 |     423.965.716 |     251.379.125 |      5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2.833.127 |    1.741.152 |      61 |     443.538.490 |     272.242.350 |      6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2.745.299 |    1.638.075 |      60 |     425.923.767 |     256.271.325 |      6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2.789.512 |    1.541.404 |      55 |     431.296.453 |     250.024.613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35.003.573 |   19.970.412 |      57 |   5.597.970.702 |   3.057.811.683 |      5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 xml:space="preserve">VASP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1.432.890 |      671.814 |      47 |     211.498.817 |      91.671.518 |      4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1.223.663 |      493.821 |      40 |     174.035.336 |      68.187.097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1.334.633 |      459.542 |      34 |     195.251.671 |      65.093.208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1.248.786 |      373.349 |      30 |     172.751.537 |      53.389.634 |      3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1.282.812 |      362.903 |      28 |     175.035.117 |      53.473.061 |      3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1.214.817 |      375.184 |      31 |     167.623.190 |      55.365.409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1.272.027 |      558.357 |      44 |     184.725.600 |      80.867.622 |      4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1.195.503 |      472.033 |      39 |     176.232.672 |      73.287.344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1.118.784 |      412.213 |      37 |     162.613.802 |      65.661.218 |      4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1.124.625 |      444.318 |      40 |     162.707.152 |      69.730.480 |      4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1.163.789 |      453.913 |      39 |     166.816.978 |      69.707.430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1.212.079 |      537.223 |      44 |     165.986.058 |      79.678.096 |      4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14.824.408 |    5.614.670 |      38 |   2.115.277.930 |     826.112.117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</w:t>
      </w:r>
      <w:r>
        <w:rPr>
          <w:spacing w:val="-2"/>
          <w:sz w:val="16"/>
        </w:rPr>
        <w:t>1.3 - EVOLUÇÃO MENSAL DE ASSENTOS E TONELADAS QUILÔMETROS OFERECIDAS E UTILIZADAS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b - LINHAS DOMÉSTICA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MESES    |---------------------------------------|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>|  OFERECIDOS  |  UTILIZADOS  |    %    |    OFERECIDAS   |    UTILIZADAS   |    %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INDÚSTRIA DE ÂMBITO NACIONAL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2.574.112 |    1.420.119 |      55 |     340.997.316 |     167.663.980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2.282.738 |      991.149 |      43 |     299.619.643 |     118.923.570 |      4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2.567.609 |    1.010.429 |      39 |     335.597.294 |     122.994.565 |      3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2.367.851 |      976.148 |      41 |     307.814.208 |     117.686.114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2.356.013 |      983.075 |      42 |     298.176.219 |     118.988.767 |      4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2.244.854 |      958.060 |      43 |     278.194.155 |     117.193.480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2.446.407 |    1.276.060 |      52 |     302.499.428 |     152.526.336 |      5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2.378.282 |    1.091.880 |      46 |     292.445.107 |     131.240.838 |      4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2.240.522 |    1.031.783 |      46 |     281.542.445 |     127.587.251 |      4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2.284.742 |    1.137.542 |      50 |     288.496.087 |     139.647.043 |      4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2.279.816 |    1.073.995 |      47 |     285.925.212 |     132.879.048 |      4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2.438.970 |    1.201.182 |      49 |     298.695.056 |     149.122.518 |      5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28.461.916 |   13.151.422 |      46 |   3.610.002.170 |   1.596.453.510 |      4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MERIDIONAI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330.710 |      214.520 |      65 |      38.809.798 |      22.693.200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318.004 |      137.243 |      43 |      37.961.470 |      14.645.512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413.660 |      130.363 |      32 |      50.536.547 |      14.606.355 |      2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367.723 |      133.207 |      36 |      45.874.707 |      14.951.526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376.929 |      139.270 |      37 |      45.868.577 |      15.536.228 |      3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372.276 |      143.526 |      39 |      44.310.440 |      16.594.349 |      3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466.497 |      225.713 |      48 |      55.792.062 |      25.540.276 |      4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395.511 |      156.268 |      40 |      46.987.589 |      15.834.464 |      3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369.171 |      163.049 |      44 |      43.030.981 |      17.727.256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381.856 |      182.786 |      48 |      44.394.399 |      19.463.064 |      4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381.240 |      163.766 |      43 |      44.507.139 |      17.065.496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422.970 |      186.926 |      44 |      49.443.042 |      19.904.463 |      4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4.596.547 |    1.976.637 |      43 |     547.516.751 |     214.562.189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 </w:t>
      </w:r>
      <w:r>
        <w:rPr>
          <w:spacing w:val="-2"/>
          <w:sz w:val="16"/>
        </w:rPr>
        <w:t xml:space="preserve">ITAPEMIRIM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      0 |            0 |       0 |       1.870.620 |       1.228.921 |      6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      0 |            0 |       0 |       1.022.387 |         694.199 |      6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      0 |            0 |       0 |       1.548.860 |         948.051 |      6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      0 |            0 |       0 |       1.587.168 |         998.952 |      6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      0 |            0 |       0 |         317.304 |         236.463 |      7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      0 |            0 |       0 |         257.295 |         175.531 |      6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      0 |            0 |       0 |         423.071 |         298.205 |      7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        0 |            0 |       0 |       7.026.705 |       4.580.322 |      65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1.3 - EVOLUÇÃO MENSAL DE ASSENTOS E TONELADAS QUILÔMETROS OFERECIDAS E UTILIZADAS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b - LINHAS DOMÉSTICA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MESES    |---------------------------------------|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>|  OFERECIDOS  |  UTILIZADOS  |    %    |    OFERECIDAS   |    UTILIZADAS   |    %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 xml:space="preserve">TRANSBRASIL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628.780 |      356.544 |      57 |      89.002.669 |      42.581.387 |      4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551.550 |      231.628 |      42 |      78.586.582 |      28.254.920 |      3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547.140 |      181.253 |      33 |      79.744.585 |      23.908.504 |      3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490.167 |      176.589 |      36 |      72.426.769 |      22.921.201 |      3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503.727 |      177.696 |      35 |      71.743.276 |      23.639.713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483.118 |      180.225 |      37 |      65.731.567 |      23.960.710 |      3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515.269 |      258.025 |      50 |      69.679.118 |      32.708.005 |      4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534.964 |      205.988 |      39 |      72.625.739 |      27.014.897 |      3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517.181 |      201.750 |      39 |      71.221.426 |      26.913.973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502.481 |      224.146 |      45 |      65.712.114 |      28.521.583 |      4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484.175 |      195.516 |      40 |      63.422.147 |      25.755.495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538.348 |      249.007 |      46 |      69.520.093 |      32.624.078 |      4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6.296.900 |    2.638.367 |      42 |     869.416.085 |     338.804.466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 xml:space="preserve">VARIG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990.916 |      576.614 |      58 |     127.650.711 |      68.163.382 |      5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878.361 |      440.766 |      50 |     112.323.673 |      52.483.632 |      4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981.986 |      489.883 |      50 |     126.705.135 |      56.936.890 |      4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908.404 |      473.110 |      52 |     114.730.325 |      54.016.783 |      4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863.118 |      465.904 |      54 |     106.087.568 |      53.402.558 |      5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830.624 |      446.323 |      54 |      99.798.791 |      51.751.393 |      5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880.981 |      542.949 |      62 |     105.977.644 |      62.152.318 |      5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884.268 |      518.845 |      59 |     104.722.039 |      59.988.306 |      5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818.999 |      472.235 |      58 |      97.261.077 |      55.283.460 |      5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865.162 |      515.670 |      60 |     103.104.592 |      60.079.089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843.865 |      493.583 |      58 |     100.910.723 |      58.060.054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866.942 |      504.113 |      58 |     104.192.422 |      60.454.110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10.613.626 |    5.939.995 |      56 |   1.303.464.700 |     692.771.975 |      5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 xml:space="preserve">VASP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623.706 |      272.441 |      44 |      83.663.518 |      32.997.090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534.823 |      181.512 |      34 |      69.725.531 |      22.845.307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624.823 |      208.930 |      33 |      77.062.167 |      26.594.765 |      3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601.557 |      193.242 |      32 |      73.195.239 |      24.797.652 |      3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612.239 |      200.205 |      33 |      74.159.494 |      26.173.805 |      3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558.836 |      187.986 |      34 |      68.096.062 |      24.711.497 |      3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583.660 |      249.373 |      43 |      70.627.533 |      31.827.532 |      4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563.539 |      210.779 |      37 |      68.109.740 |      28.403.171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535.171 |      194.749 |      36 |      70.028.961 |      27.662.562 |      4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535.243 |      214.940 |      40 |      75.284.982 |      31.583.307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570.536 |      221.130 |      39 |      77.085.203 |      31.998.003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610.710 |      261.136 |      43 |      75.539.499 |      36.139.867 |      4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6.954.843 |    2.596.423 |      37 |     882.577.929 |     345.734.558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TextosemFormatao"/>
        <w:spacing w:lineRule="auto" w:line="360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1.3 - EVOLUÇÃO MENSAL DE ASSENTOS E TONELADAS QUILÔMETROS OFERECIDAS E UTILIZADAS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c - LINHAS INTERNACIONAI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MESES    |---------------------------------------|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>|  OFERECIDOS  |  UTILIZADOS  |    %    |    OFERECIDAS   |    UTILIZADAS   |    %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</w:t>
      </w:r>
      <w:r>
        <w:rPr>
          <w:spacing w:val="-2"/>
          <w:sz w:val="16"/>
        </w:rPr>
        <w:t>INDÚSTRIA DE ÂMBITO NACIONAL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3.699.812 |    2.050.676 |      55 |     626.854.393 |     306.177.732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3.213.995 |    1.600.756 |      50 |     548.384.223 |     251.252.220 |      4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3.234.527 |    1.490.706 |      46 |     575.342.697 |     249.677.446 |      4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2.906.451 |    1.320.039 |      45 |     512.162.702 |     226.185.958 |      4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3.005.365 |    1.386.913 |      46 |     532.031.671 |     233.024.538 |      4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2.876.804 |    1.443.785 |      50 |     488.888.367 |     244.842.165 |      5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3.088.968 |    1.760.133 |      57 |     535.555.152 |     287.657.423 |      5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2.990.344 |    1.610.815 |      54 |     519.050.401 |     268.101.899 |      5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2.859.185 |    1.554.414 |      54 |     487.958.142 |     260.511.366 |      5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2.960.805 |    1.633.922 |      55 |     501.361.951 |     278.101.439 |      5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2.881.519 |    1.533.320 |      53 |     485.318.560 |     261.095.418 |      5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2.942.242 |    1.497.586 |      51 |     493.945.488 |     261.231.331 |      5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36.660.017 |   18.883.065 |      52 |   6.306.853.747 |   3.127.858.935 |      5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  </w:t>
      </w:r>
      <w:r>
        <w:rPr>
          <w:spacing w:val="-2"/>
          <w:sz w:val="16"/>
        </w:rPr>
        <w:t>MERIDIONAI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218.893 |      104.274 |      48 |      38.700.641 |      12.064.306 |      3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129.726 |       53.279 |      41 |      22.418.061 |       6.227.398 |      2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 97.921 |       27.582 |      28 |      18.429.370 |       3.156.748 |      1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 95.760 |       37.943 |      40 |      17.959.065 |       4.453.259 |      2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101.405 |       55.345 |      55 |      19.263.289 |       6.362.235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144.875 |       79.857 |      55 |      28.914.891 |      13.097.454 |      4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158.006 |       96.457 |      61 |      30.639.774 |      14.157.972 |      4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170.975 |       87.190 |      51 |      33.156.682 |      12.591.706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163.068 |       95.151 |      58 |      31.557.173 |      13.047.927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176.532 |       98.172 |      56 |      34.117.884 |      13.367.395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165.948 |       82.650 |      50 |      31.930.693 |      12.469.515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193.074 |      100.510 |      52 |      37.320.345 |      15.098.969 |      4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1.816.183 |      918.410 |      51 |     344.407.868 |     126.094.884 |      3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 </w:t>
      </w:r>
      <w:r>
        <w:rPr>
          <w:spacing w:val="-2"/>
          <w:sz w:val="16"/>
        </w:rPr>
        <w:t xml:space="preserve">ITAPEMIRIM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      0 |            0 |       0 |         443.220 |         352.534 |      8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      0 |            0 |       0 |         445.099 |         258.456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      0 |            0 |       0 |         535.873 |         326.546 |      6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      0 |            0 |       0 |         326.592 |         154.272 |      4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      0 |            0 |       0 |               0 |               0 |       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      0 |            0 |       0 |         186.039 |         161.923 |      8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      0 |            0 |       0 |               0 |           6.522 |       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      - |            - |       - |               - |               - |       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        0 |            0 |       0 |       1.936.823 |       1.260.253 |      6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1.3 - EVOLUÇÃO MENSAL DE ASSENTOS E TONELADAS QUILÔMETROS OFERECIDAS E UTILIZADAS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c - LINHAS INTERNACIONAIS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MESES    |---------------------------------------|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spacing w:val="-2"/>
          <w:sz w:val="16"/>
        </w:rPr>
        <w:t>|  OFERECIDOS  |  UTILIZADOS  |    %    |    OFERECIDAS   |    UTILIZADAS   |    %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  </w:t>
      </w:r>
      <w:r>
        <w:rPr>
          <w:spacing w:val="-2"/>
          <w:sz w:val="16"/>
        </w:rPr>
        <w:t xml:space="preserve">TRANSBRASIL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273.041 |      131.967 |      48 |      47.703.164 |      18.266.163 |      3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244.139 |       76.040 |      31 |      42.404.358 |      12.834.258 |      3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183.206 |       44.712 |      24 |      30.642.753 |       9.428.148 |      3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150.420 |       41.012 |      27 |      24.364.381 |       8.191.517 |      3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157.829 |       48.513 |      31 |      25.220.124 |       9.317.622 |      3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182.682 |       65.421 |      36 |      28.801.249 |      11.442.688 |      4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268.421 |      111.449 |      42 |      42.104.780 |      17.180.892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231.227 |       85.394 |      37 |      37.845.155 |      14.903.680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220.318 |       73.500 |      33 |      37.111.489 |      13.369.118 |      3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226.926 |       80.890 |      36 |      39.387.999 |      14.423.610 |      3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220.884 |       73.395 |      33 |      38.643.048 |      12.705.205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225.229 |       83.698 |      37 |      39.074.553 |      13.023.630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2.584.322 |      915.991 |      35 |     433.303.053 |     155.086.531 |      3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  </w:t>
      </w:r>
      <w:r>
        <w:rPr>
          <w:spacing w:val="-2"/>
          <w:sz w:val="16"/>
        </w:rPr>
        <w:t xml:space="preserve">VARIG 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2.398.694 |    1.415.062 |      59 |     412.172.069 |     216.820.301 |      5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2.151.290 |    1.159.128 |      54 |     378.806.900 |     186.590.318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2.243.590 |    1.167.800 |      52 |     407.545.197 |     198.267.561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2.013.042 |    1.060.977 |      53 |     369.956.366 |     184.794.928 |      5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2.075.558 |    1.120.357 |      54 |     386.672.635 |     190.045.425 |      4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1.893.266 |    1.111.309 |      59 |     331.459.060 |     189.486.188 |      5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1.974.174 |    1.243.243 |      63 |     348.712.531 |     207.271.947 |      5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1.956.178 |    1.176.977 |      60 |     339.925.632 |     195.722.340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1.892.186 |    1.168.299 |      62 |     326.704.639 |     196.095.665 |      60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1.967.965 |    1.225.482 |      62 |     340.433.898 |     212.163.261 |      6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1.901.434 |    1.144.492 |      60 |     325.013.044 |     198.211.271 |      6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1.922.570 |    1.037.291 |      54 |     327.104.031 |     189.570.503 |      5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24.389.947 |   14.030.417 |      58 |   4.294.506.002 |   2.365.039.708 |      55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jc w:val="center"/>
        <w:rPr>
          <w:spacing w:val="-2"/>
          <w:sz w:val="16"/>
        </w:rPr>
      </w:pPr>
      <w:r>
        <w:rPr>
          <w:spacing w:val="-2"/>
          <w:sz w:val="16"/>
        </w:rPr>
        <w:t>VASP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AN     |      809.184 |      399.373 |      49 |     127.835.299 |      58.674.428 |      46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FEV     |      688.840 |      312.309 |      45 |     104.309.805 |      45.341.790 |      4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R     |      709.810 |      250.612 |      35 |     118.189.504 |      38.498.443 |      3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BR     |      647.229 |      180.107 |      28 |      99.556.298 |      28.591.982 |      2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MAI     |      670.573 |      162.698 |      24 |     100.875.623 |      27.299.256 |      27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N     |      655.981 |      187.198 |      29 |      99.527.128 |      30.653.912 |      3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JUL     |      688.367 |      308.984 |      45 |     114.098.067 |      49.040.090 |      43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AGO     |      631.964 |      261.254 |      41 |     108.122.932 |      44.884.173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SET     |      583.613 |      217.464 |      37 |      92.584.841 |      37.998.656 |      41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OUT     |      589.382 |      229.378 |      39 |      87.422.170 |      38.147.173 |      44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NOV     |      593.253 |      232.783 |      39 |      89.731.775 |      37.709.427 |      42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</w:t>
      </w:r>
      <w:r>
        <w:rPr>
          <w:spacing w:val="-2"/>
          <w:sz w:val="16"/>
        </w:rPr>
        <w:t>DEZ     |      601.369 |      276.087 |      46 |      90.446.559 |      43.538.229 |      48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-----------------------------------------------------------------------------------------------------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</w:t>
      </w:r>
      <w:r>
        <w:rPr>
          <w:spacing w:val="-2"/>
          <w:sz w:val="16"/>
        </w:rPr>
        <w:t>TOTAL    |    7.869.565 |    3.018.247 |      38 |   1.232.700.001 |     480.377.559 |      39</w:t>
      </w:r>
    </w:p>
    <w:p>
      <w:pPr>
        <w:pStyle w:val="TextosemFormatao"/>
        <w:spacing w:lineRule="auto" w:line="36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osemFormatao"/>
        <w:numPr>
          <w:ilvl w:val="1"/>
          <w:numId w:val="1"/>
        </w:numPr>
        <w:spacing w:lineRule="exact" w:line="200"/>
        <w:rPr>
          <w:w w:val="103"/>
          <w:sz w:val="16"/>
        </w:rPr>
      </w:pPr>
      <w:r>
        <w:rPr>
          <w:w w:val="103"/>
          <w:sz w:val="16"/>
        </w:rPr>
        <w:t>-  F R O T A - 1999 - NACIONA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A E R O N A V E S                |      QUANTIDADE      |              C A P A C I D A D E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        |                |                      |       ASSENTOS       |         MÉDIA DE PESOS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</w:t>
      </w:r>
      <w:r>
        <w:rPr>
          <w:w w:val="103"/>
          <w:sz w:val="16"/>
        </w:rPr>
        <w:t>FABRICANTE     |    MODELO      |    T I P O     |       EM 31 DEZ      |      INSTALADOS      |      MAXIMOS DE DECOLAGEM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        |                |                      |                      |             (000)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INDÚSTRIA DE ÂMBITO NACIONAL</w:t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IRBUS            |    A300        |   PASSAGEIRO   |               3      |              240     |             14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IRBUS            |    A330/200    |   PASSAGEIRO   |               2      |              225     |             23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27/100    |   CARGUEIRO    |               9      |                -     |              7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27/200    |   CARGUEIRO    |               6      |                -     |              8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200    |   PASSAGEIRO   |           13/20      |          109/118     |              5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200    |   CARGUEIRO    |               2      |                -     |              49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300    |   PASSAGEIRO   |            41/8      |      120/135/132     |           65/5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400    |   PASSAGEIRO   |               4      |              158     |              6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700    |   PASSAGEIRO   |               5      |              120     |              5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47/300COMB|   PASSAGEIRO   |               2      |              261     |             37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47/341    |   PASSAGEIRO   |               3      |              395     |             37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67/200    |   PASSAGEIRO   |             6/3      |          191/198     |         164/143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67/300    |   PASSAGEIRO   |             6/3      |          196/198     |         164/143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OUGLAS           |    DC10/30     |   PASSAGEIRO   |               1      |              232     |             26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OUGLAS           |    DC10/30     |   CARGUEIRO    |               2      |                -     |             26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OUGLAS           |    MD-11       |   PASSAGEIRO   |            13/8      |      282/293/325     |         280/28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100           PASSAGEIRO   |               6      |              108     |              4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(*) I T A P E M I R I M</w:t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27/100    |   CARGUEIRO    |             4        |             -        |            7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27/200    |   CARGUEIRO    |             2        |             -        |            88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(*) M E R I D I O N A I S</w:t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10        |   PASSAGEIRO   |             6        |           108        |            4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IRBUS            |    A330/200    |   PASSAGEIRO   |             2        |           225        |           23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VARIG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27/100    |   CARGUEIRO    |               5      |                -     |             7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200    |   PASSAGEIRO   |              13      |              109     |             5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300    |   PASSAGEIRO   |              31      |          120/132     |             5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700    |   PASSAGEIRO   |               5      |              120     |             5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47/300COMB|   PASSAGEIRO   |               2      |              261     |            37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47/341    |   PASSAGEIRO   |               3      |              395     |            37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67/200    |   PASSAGEIRO   |               6      |              191     |            16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67/300    |   PASSAGEIRO   |               6      |              196     |            16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OUGLAS           |    DC10/30     |   PASSAGEIRO   |               1      |              232     |            26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OUGLAS           |    DC10/30     |   CARGUEIRO    |               2      |                -     |            26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OUGLAS           |    MD-11       |   PASSAGEIRO   |              13      |              282     |            28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TRANSBRASI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400    |   PASSAGEIRO   |             4        |           158        |            6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300    |   PASSAGEIRO   |            10        |           135        |            6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300    |   PASSAGEIRO   |             1        |           132        |            6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67/200    |   PASSAGEIRO   |             3        |           210        |           16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67/300    |   PASSAGEIRO   |             3        |           198        |           16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V A S P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IRBUS            |    A300        |   PASSAGEIRO   |             3        |           240        |           14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200    |   PASSAGEIRO   |            20        |           118        |            5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200    |   CARGUEIRO    |             2        |             -        |            49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27/200    |   CARGUEIRO    |             4        |             -        |            8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300    |   PASSAGEIRO   |             7        |           132        |            63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OUGLAS           |    MD-11       |   PASSAGEIRO   |             8        |       325/293        |           28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auto" w:line="36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1.5 - EVOLUÇÃO DA FROTA  -  1995 – 99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                |                              QUANTIDADE EM 31 DEZ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NOS   |     EQUIPAMENTOS   |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                |   INDÚSTRIA    |(*) MERIDIONAIS |     VARIG       |   TRANSBRASIL   |    VASP      |(*)ITAPEMIRIM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1995   |    JATO            |      138       |         -      |        81       |         27      |      30      |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                |                |                |                 |  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1996   |    JATO            |      149       |         -      |        80       |         24      |      37      |          8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TURBO HÉLICE    |       39       |        37      |         -       |          -      |       -      |          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TOTAL           |      188       |        37      |        80       |         24      |      37      |         1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                |                |                |                 |  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1997   |    JATO            |      159       |        67      |        87       |         25      |      37      |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                |                |                |                 |  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1998   |    JATO            |      210       |         8      |        96       |         25      |      44      |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                |                |                |                 |  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1999   |    JATO            |      166       |         8      |        87       |         21      |      44      |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</w:t>
      </w:r>
      <w:r>
        <w:rPr>
          <w:w w:val="103"/>
          <w:sz w:val="16"/>
        </w:rPr>
        <w:t>|                    |                |                |                 |  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</w:t>
      </w:r>
      <w:r>
        <w:rPr>
          <w:w w:val="103"/>
          <w:sz w:val="16"/>
        </w:rPr>
        <w:t>1.6  -  PESSOAL POR EMPRESA  SEGUNDO A CATEGORIA - 1995 - 99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         |                              QUANTIDADE EM 31 DEZ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</w:t>
      </w:r>
      <w:r>
        <w:rPr>
          <w:w w:val="103"/>
          <w:sz w:val="16"/>
        </w:rPr>
        <w:t>CATEGORIA     |     ANOS     |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         |    INDÚSTRIA    |(*)MERIDIONAIS|    VARIG    |  TRANSBRASIL  |     VASP     |(*) ITAPEMIRIM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ILOTOS E      |     1995     |        2.056    |          -   |     1.303   |       346     |        407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O-PILOTOS     |     1996     |        2.209    |          -   |     1.298   |       335     |        507   |             69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7     |        2.272    |        110   |     1.306   |       330     |        501   |             2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8     |        2.361    |         52   |     1.396   |       312     |        576   |             2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9     |        2.172    |         52   |     1.256   |       293     |        546   |             2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         |                 |              |             |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EMAIS         |     1995     |          223    |          -   |       199   |         5     |         19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RIPULANTES    |     1996     |          251    |          -   |       187   |         -     |         39   |             2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ÉCNICOS       |     1997     |          247    |          -   |       185   |         -     |         44   |             18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8     |          371    |        133   |       177   |         -     |         43   |             18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9     |          259    |        133   |        70   |         -     |         38   |             18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         |                 |              |             |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UXILIARES     |     1995     |        4.961    |          -   |     3.392   |       709     |        860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E VÔO         |     1996     |        5.009    |          -   |     3.289   |       662     |      1.058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7     |        5.357    |          5   |     3.598   |       613     |      1.141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8     |        5.698    |          -   |     3.658   |       609     |      1.431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9     |        4.812    |          -   |     2.942   |       632     |      1.238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         |                 |              |             |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ESSOAL DE     |     1995     |        5.164    |          -   |     3.330   |       690     |      1.144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MANUTENÇÃO E   |     1996     |        6.087    |          -   |     3.968   |       453     |      1.552   |            11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REVISÃO        |     1997     |        6.766    |         60   |     4.021   |       424     |      2.160   |            10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8     |        6.637    |         18   |     4.081   |       379     |      2.058   |            10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9     |        6.245    |         18   |     3.884   |       366     |      1.876   |            10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         |                 |              |             |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ESSOAL DE     |     1995     |        4.665    |          -   |     3.579   |       767     |        319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RÁFEGO E      |     1996     |        4.968    |          -   |     3.461   |       780     |        727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E VENDAS      |     1997     |        4.266    |        220   |     2.667   |       817     |        562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8     |        4.876    |        337   |     3.387   |       725     |        427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9     |        4.321    |        337   |     3.002   |       537     |        445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         |                 |              |             |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OUTRAS         |     1995     |       12.909    |          -   |     7.738   |     2.338     |      2.833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6     |       11.014    |          -   |     5.969   |     2.360     |      2.469   |            21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7     |       10.125    |        105   |     4.701   |     2.017     |      3.084   |            218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8     |       11.400    |        316   |     5.315   |     1.888     |      3.663   |            218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9     |       10.681    |        316   |     4.698   |     1.753     |      3.696   |            218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         |                 |              |             |               |              |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OTAL          |     1995     |       29.978    |         -    |    19.541   |     4.855     |      5.582   |              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6     |       29.538    |         -    |    18.172   |     4.590     |      6.352   |            42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7     |       29.033    |       500    |    16.478   |     4.201     |      7.492   |            36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8     |       31.343    |       856    |    18.014   |     3.913     |      8.198   |            36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</w:t>
      </w:r>
      <w:r>
        <w:rPr>
          <w:w w:val="103"/>
          <w:sz w:val="16"/>
        </w:rPr>
        <w:t>|     1999     |       28.490    |       856    |    15.852   |     3.581     |      7.839   |            36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OBS.: (*) OS DADOS DAS EMPRESAS ITAPEMIRIM  E MERIDIONAIS SÃO RELATIVOS AO ANO DE 1998.</w:t>
      </w:r>
    </w:p>
    <w:p>
      <w:pPr>
        <w:pStyle w:val="TextosemFormatao"/>
        <w:spacing w:lineRule="exact" w:line="200"/>
        <w:rPr>
          <w:rFonts w:eastAsia="Courier New"/>
          <w:w w:val="98"/>
        </w:rPr>
      </w:pPr>
      <w:r>
        <w:rPr>
          <w:rFonts w:eastAsia="Courier New"/>
          <w:w w:val="98"/>
        </w:rPr>
        <w:t xml:space="preserve"> </w:t>
      </w:r>
    </w:p>
    <w:p>
      <w:pPr>
        <w:pStyle w:val="TextosemFormatao"/>
        <w:spacing w:lineRule="exact" w:line="360"/>
        <w:jc w:val="center"/>
        <w:rPr>
          <w:spacing w:val="8"/>
          <w:w w:val="98"/>
          <w:sz w:val="16"/>
        </w:rPr>
      </w:pPr>
      <w:r>
        <w:rPr>
          <w:spacing w:val="8"/>
          <w:w w:val="98"/>
          <w:sz w:val="16"/>
        </w:rPr>
      </w:r>
    </w:p>
    <w:p>
      <w:pPr>
        <w:pStyle w:val="TextosemFormatao"/>
        <w:spacing w:lineRule="exact" w:line="360"/>
        <w:jc w:val="center"/>
        <w:rPr>
          <w:spacing w:val="8"/>
          <w:sz w:val="16"/>
        </w:rPr>
      </w:pPr>
      <w:r>
        <w:rPr>
          <w:spacing w:val="8"/>
          <w:sz w:val="16"/>
        </w:rPr>
        <w:t>2 - RELATÓRIO DAS LINHAS ESPECIAIS DE 1999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</w:t>
      </w:r>
      <w:r>
        <w:rPr>
          <w:spacing w:val="8"/>
          <w:sz w:val="16"/>
        </w:rPr>
        <w:t>----------------------------------------------------------------------------------------------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         </w:t>
      </w:r>
      <w:r>
        <w:rPr>
          <w:spacing w:val="8"/>
          <w:sz w:val="16"/>
        </w:rPr>
        <w:t>ORIGEM  //  DESTINO               |  OFERTA DE   |  PASSAGEIROS |   APV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                                           </w:t>
      </w:r>
      <w:r>
        <w:rPr>
          <w:spacing w:val="8"/>
          <w:sz w:val="16"/>
        </w:rPr>
        <w:t>|   ASSENTOS   |      N.o     |    %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</w:t>
      </w:r>
      <w:r>
        <w:rPr>
          <w:spacing w:val="8"/>
          <w:sz w:val="16"/>
        </w:rPr>
        <w:t>----------------------------------------------------------------------------------------------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RIO DE JANEIRO / SÃO PAULO / RIO DE JANEIRO     |    6.016.757 |    3.109.069 |      52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RIO DE JANEIRO / BRASÍLIA / RIO DE JANEIRO      |      180.360 |      125.574 |      70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</w:t>
      </w:r>
      <w:r>
        <w:rPr>
          <w:spacing w:val="8"/>
          <w:sz w:val="16"/>
        </w:rPr>
        <w:t>RIO DE JANEIRO / BELO HORIZONTE / RIO DE JANEIRO   |      732.820 |      420.116 |      57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</w:t>
      </w:r>
      <w:r>
        <w:rPr>
          <w:spacing w:val="8"/>
          <w:sz w:val="16"/>
        </w:rPr>
        <w:t>SÃO PAULO / BELO HORIZONTE / SÃO PAULO        |    1.789.839 |      955.150 |      53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</w:t>
      </w:r>
      <w:r>
        <w:rPr>
          <w:spacing w:val="8"/>
          <w:sz w:val="16"/>
        </w:rPr>
        <w:t>SÃO PAULO / BRASÍLIA / SÃO PAULO           |    1.479.631 |      858.553 |      58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BELO HORIZONTE / BRASÍLIA / BELO HORIZONTE      |      288.091 |      191.903 |      67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</w:t>
      </w:r>
      <w:r>
        <w:rPr>
          <w:spacing w:val="8"/>
          <w:sz w:val="16"/>
        </w:rPr>
        <w:t>----------------------------------------------------------------------------------------------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TextosemFormatao"/>
        <w:spacing w:lineRule="exact" w:line="360"/>
        <w:jc w:val="center"/>
        <w:rPr>
          <w:spacing w:val="8"/>
          <w:sz w:val="16"/>
        </w:rPr>
      </w:pPr>
      <w:r>
        <w:rPr>
          <w:spacing w:val="8"/>
          <w:sz w:val="16"/>
        </w:rPr>
        <w:t>2.1 - VARIAÇÃO DE CRESCIMENTO DA OFERTA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</w:t>
      </w:r>
      <w:r>
        <w:rPr>
          <w:spacing w:val="8"/>
          <w:sz w:val="16"/>
        </w:rPr>
        <w:t>----------------------------------------------------------------------------------------------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         </w:t>
      </w:r>
      <w:r>
        <w:rPr>
          <w:spacing w:val="8"/>
          <w:sz w:val="16"/>
        </w:rPr>
        <w:t>ORIGEM  //  DESTINO               | OF. ASSENTOS | OF. ASSENTOS |   VAR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                                           </w:t>
      </w:r>
      <w:r>
        <w:rPr>
          <w:spacing w:val="8"/>
          <w:sz w:val="16"/>
        </w:rPr>
        <w:t>|     1998     |     1999     |    %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</w:t>
      </w:r>
      <w:r>
        <w:rPr>
          <w:spacing w:val="8"/>
          <w:sz w:val="16"/>
        </w:rPr>
        <w:t>----------------------------------------------------------------------------------------------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RIO DE JANEIRO / SÃO PAULO / RIO DE JANEIRO     |    4.062.650 |    6.016.757 |      48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RIO DE JANEIRO / BRASÍLIA / RIO DE JANEIRO      |      165.516 |      180.360 |       9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</w:t>
      </w:r>
      <w:r>
        <w:rPr>
          <w:spacing w:val="8"/>
          <w:sz w:val="16"/>
        </w:rPr>
        <w:t>RIO DE JANEIRO / BELO HORIZONTE / RIO DE JANEIRO   |      522.142 |      732.820 |      40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</w:t>
      </w:r>
      <w:r>
        <w:rPr>
          <w:spacing w:val="8"/>
          <w:sz w:val="16"/>
        </w:rPr>
        <w:t>SÃO PAULO / BELO HORIZONTE / SÃO PAULO        |    1.714.143 |    1.789.839 |       4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</w:t>
      </w:r>
      <w:r>
        <w:rPr>
          <w:spacing w:val="8"/>
          <w:sz w:val="16"/>
        </w:rPr>
        <w:t>SÃO PAULO / BRASÍLIA / SÃO PAULO           |    1.586.408 |    1.479.631 |      -7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BELO HORIZONTE / BRASÍLIA / BELO HORIZONTE      |      218.584 |      288.091 |      32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</w:t>
      </w:r>
      <w:r>
        <w:rPr>
          <w:spacing w:val="8"/>
          <w:sz w:val="16"/>
        </w:rPr>
        <w:t>----------------------------------------------------------------------------------------------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TextosemFormatao"/>
        <w:spacing w:lineRule="exact" w:line="360"/>
        <w:jc w:val="center"/>
        <w:rPr>
          <w:spacing w:val="8"/>
          <w:sz w:val="16"/>
        </w:rPr>
      </w:pPr>
      <w:r>
        <w:rPr>
          <w:spacing w:val="8"/>
          <w:sz w:val="16"/>
        </w:rPr>
        <w:t>2.2 - VARIAÇÃO DE CRESCIMENTO DOS PASSAGEIROS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</w:t>
      </w:r>
      <w:r>
        <w:rPr>
          <w:spacing w:val="8"/>
          <w:sz w:val="16"/>
        </w:rPr>
        <w:t>----------------------------------------------------------------------------------------------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         </w:t>
      </w:r>
      <w:r>
        <w:rPr>
          <w:spacing w:val="8"/>
          <w:sz w:val="16"/>
        </w:rPr>
        <w:t>ORIGEM  //  DESTINO               |  PASSAGEIROS |  PASSAGEIROS |   VAR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                                           </w:t>
      </w:r>
      <w:r>
        <w:rPr>
          <w:spacing w:val="8"/>
          <w:sz w:val="16"/>
        </w:rPr>
        <w:t>|     1998     |     1999     |    %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</w:t>
      </w:r>
      <w:r>
        <w:rPr>
          <w:spacing w:val="8"/>
          <w:sz w:val="16"/>
        </w:rPr>
        <w:t>----------------------------------------------------------------------------------------------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RIO DE JANEIRO / SÃO PAULO / RIO DE JANEIRO     |    2.463.667 |    3.109.069 |      16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RIO DE JANEIRO / BRASÍLIA / RIO DE JANEIRO      |      110.474 |      125.574 |       9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</w:t>
      </w:r>
      <w:r>
        <w:rPr>
          <w:spacing w:val="8"/>
          <w:sz w:val="16"/>
        </w:rPr>
        <w:t>RIO DE JANEIRO / BELO HORIZONTE / RIO DE JANEIRO   |      291.676 |      420.116 |      25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</w:t>
      </w:r>
      <w:r>
        <w:rPr>
          <w:spacing w:val="8"/>
          <w:sz w:val="16"/>
        </w:rPr>
        <w:t>SÃO PAULO / BELO HORIZONTE / SÃO PAULO        |      805.154 |      955.150 |       9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     </w:t>
      </w:r>
      <w:r>
        <w:rPr>
          <w:spacing w:val="8"/>
          <w:sz w:val="16"/>
        </w:rPr>
        <w:t>SÃO PAULO / BRASÍLIA / SÃO PAULO           |      737.718 |      858.553 |       8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rFonts w:eastAsia="Courier New"/>
          <w:spacing w:val="8"/>
          <w:sz w:val="16"/>
        </w:rPr>
        <w:t xml:space="preserve">          </w:t>
      </w:r>
      <w:r>
        <w:rPr>
          <w:spacing w:val="8"/>
          <w:sz w:val="16"/>
        </w:rPr>
        <w:t>BELO HORIZONTE / BRASÍLIA / BELO HORIZONTE      |      127.108 |      191.903 |      30 |</w:t>
      </w:r>
    </w:p>
    <w:p>
      <w:pPr>
        <w:pStyle w:val="TextosemFormatao"/>
        <w:spacing w:lineRule="exact" w:line="36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TextosemFormatao"/>
        <w:spacing w:lineRule="exact" w:line="280"/>
        <w:jc w:val="center"/>
        <w:rPr>
          <w:spacing w:val="-16"/>
          <w:sz w:val="14"/>
        </w:rPr>
      </w:pPr>
      <w:r>
        <w:rPr>
          <w:spacing w:val="-16"/>
          <w:sz w:val="14"/>
        </w:rPr>
        <w:t>3 – EMPRESAS DE TRANSPORTE AÉREO REGIONAL</w:t>
      </w:r>
    </w:p>
    <w:p>
      <w:pPr>
        <w:pStyle w:val="TextosemFormatao"/>
        <w:spacing w:lineRule="exact" w:line="280"/>
        <w:jc w:val="center"/>
        <w:rPr>
          <w:spacing w:val="-16"/>
          <w:sz w:val="14"/>
        </w:rPr>
      </w:pPr>
      <w:r>
        <w:rPr>
          <w:spacing w:val="-16"/>
          <w:sz w:val="14"/>
        </w:rPr>
        <w:t>3.1 -  TRÁFEGO AÉREO REGIONAL, INDÚSTRIA POR EMPRESA</w:t>
      </w:r>
    </w:p>
    <w:p>
      <w:pPr>
        <w:pStyle w:val="TextosemFormatao"/>
        <w:spacing w:lineRule="exact" w:line="28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</w:t>
      </w:r>
      <w:r>
        <w:rPr>
          <w:spacing w:val="-16"/>
          <w:sz w:val="14"/>
        </w:rPr>
        <w:t>------------------------------------------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</w:t>
      </w:r>
      <w:r>
        <w:rPr>
          <w:spacing w:val="-16"/>
          <w:sz w:val="14"/>
        </w:rPr>
        <w:t>DISCRIMINAÇÃO             |      ABAETÉ      |     HELISUL      |   INTERBRASIL    |       META       |     NORDESTE     |     PANTANAL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</w:t>
      </w:r>
      <w:r>
        <w:rPr>
          <w:spacing w:val="-16"/>
          <w:sz w:val="14"/>
        </w:rPr>
        <w:t>------------------------------------------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HORAS VOADAS                 |            1.794 |           40.082 |           17.806 |            1.780 |           39.089 |            7.26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QUILÔMETROS VOADOS           |          578.147 |       10.812.483 |        7.376.454 |          735.381 |       18.504.201 |        2.752.24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VELOCIDADE MÉDIA (Km/h)      |              322 |              270 |              414 |              413 |              473 |              379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SSENTOS QUILÔMETROS  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OFERECIDOS (000)             |            8.637 |          200.035 |          280.894 |           22.061 |        1.115.782 |          130.335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OS (000)             |            3.419 |          110.058 |          104.139 |            7.821 |          536.871 |           28.103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(%)           |               40 |               55 |               37 |               35 |               48 |               2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OS PAGOS (000)       |            3.392 |          108.252 |          104.073 |            7.819 |          520.726 |           27.255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PAGO (%)      |               39 |               54 |               37 |               35 |               47 |               21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TONELADAS QUILÔMETROS 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OFERECIDAS (000)             |          765.221 |       22.007.104 |       33.545.419 |        2.941.524 |      101.087.804 |        9.585.994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AS (000)             |          319.664 |       12.071.671 |       10.366.243 |          786.248 |       54.063.638 |        2.680.621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(%)           |               42 |               55 |               31 |               27 |               53 |               2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AS PAGAS (000)       |          317.732 |       11.928.355 |       10.361.348 |          786.125 |       52.845.879 |        2.603.896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PAGO (%)      |               42 |               54 |               31 |               27 |               52 |               27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BAGAGEM TRANSPORTADA (000)|           23.536 |          904.896 |        1.237.765 |           97.726 |        5.051.079 |          250.01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BAGAGEM TRANSP.PAGA (000) |              580 |           43.790 |              900 |            1.034 |           75.747 |              345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ARGA TRANSPORTADA (000)  |           39.623 |        2.521.765 |        1.318.424 |          101.990 |        8.738.242 |          322.77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ARGA TRANSP.PAGA (000)   |           39.623 |        2.513.785 |        1.318.412 |          101.990 |        8.729.742 |          310.177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ORREIO (000)             |               94 |          389.685 |                0 |                0 |           10.498 |                0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PASSAGEIROS EMBARCADOS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TOTAL                        |            8.258 |          342.470 |          290.269 |           17.436 |        1.025.865 |           59.851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PAGO                         |            8.195 |          337.340 |          289.940 |           17.433 |        1.000.120 |           57.93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S REALIZADAS            |            1.626 |           36.433 |           24.246 |            1.692 |           40.855 |            6.484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 MÉDIA DE VÔO           |              356 |              297 |              304 |              435 |              453 |              424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 MÉDIA DE PAX           |              414 |              321 |              359 |              449 |              523 |              470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CONS. DE COMBUSTÍVEL (l)     |          486.531 |       13.272.156 |       15.414.749 |          912.631 |       51.510.016 |        4.852.867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80"/>
        <w:jc w:val="center"/>
        <w:rPr>
          <w:spacing w:val="-16"/>
          <w:sz w:val="14"/>
        </w:rPr>
      </w:pPr>
      <w:r>
        <w:rPr>
          <w:spacing w:val="-16"/>
          <w:sz w:val="14"/>
        </w:rPr>
        <w:t>3.1 -  TRÁFEGO AÉREO REGIONAL, INDÚSTRIA POR EMPRESA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spacing w:val="-16"/>
          <w:sz w:val="14"/>
        </w:rPr>
        <w:t>------------------------------------------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</w:t>
      </w:r>
      <w:r>
        <w:rPr>
          <w:spacing w:val="-16"/>
          <w:sz w:val="14"/>
        </w:rPr>
        <w:t>DISCRIMINAÇÃO             |    PASSAREDO     |      PENTA       |    PRESIDENTE    |       RICO       |     RIO SUL      |       TABA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</w:t>
      </w:r>
      <w:r>
        <w:rPr>
          <w:spacing w:val="-16"/>
          <w:sz w:val="14"/>
        </w:rPr>
        <w:t>------------------------------------------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HORAS VOADAS                 |           11.748 |           27.095 |              620 |            6.430 |           93.033 |            3.311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QUILÔMETROS VOADOS           |        6.144.569 |        7.913.495 |          206.702 |        2.918.603 |       52.128.549 |        1.261.754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VELOCIDADE MÉDIA (Km/h)      |              523 |              292 |              333 |              454 |              560 |              381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SSENTOS QUILÔMETROS  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OFERECIDOS (000)             |          811.606 |          206.115 |            3.140 |           80.517 |        4.112.877 |           18.801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OS (000)             |          532.493 |           91.365 |              387 |           37.984 |        2.267.221 |            7.286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(%)           |               66 |               44 |               12 |               47 |               55 |               39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OS PAGOS (000)       |          532.060 |           90.807 |              387 |           37.984 |        2.190.894 |            7.223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PAGO (%)      |               66 |               44 |               12 |               47 |               53 |               3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TONELADAS QUILÔMETROS 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OFERECIDAS (000)             |      433.307.270 |       22.803.141 |          351.462 |        8.629.475 |      400.300.300 |        1.425.817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AS (000)             |       57.192.527 |        9.805.049 |          105.927 |        3.827.451 |      214.991.363 |          741.54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(%)           |               13 |               43 |               30 |               44 |               54 |               5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AS PAGAS (000)       |       57.142.055 |        9.756.840 |          105.927 |        3.823.855 |      209.256.966 |          735.239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PAGO (%)      |               13 |               43 |               30 |               44 |               52 |               5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BAGAGEM TRANSPORTADA (000)|        8.587.178 |        1.060.116 |            2.247 |          444.263 |       16.722.502 |           62.695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BAGAGEM TRANSP.PAGA (000) |           29.946 |            8.747 |                0 |           20.951 |           86.725 |            4.483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ARGA TRANSPORTADA (000)  |        8.667.292 |        1.504.684 |           74.672 |          498.137 |       28.229.519 |          122.035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ARGA TRANSP.PAGA (000)   |        8.649.397 |        1.497.346 |           74.672 |          494.551 |       28.218.999 |          120.25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ORREIO (000)             |                2 |          387.279 |                0 |           36.426 |                0 |            9.760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PASSAGEIROS EMBARCADOS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TOTAL                        |          363.284 |          234.789 |            1.625 |          117.990 |        4.406.800 |           19.87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PAGO                         |          362.110 |          233.794 |            1.625 |          117.990 |        4.256.854 |           19.705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S REALIZADAS            |            9.610 |           23.427 |              781 |            9.653 |          110.966 |            4.46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 MÉDIA DE VÔO           |              639 |              338 |              265 |              302 |              470 |              28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 MÉDIA DE PAX           |            1.466 |              389 |              238 |              322 |              514 |              367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CONS. DE COMBUSTÍVEL (l)     |       28.390.152 |       11.770.701 |          219.772 |        2.495.745 |      210.215.518 |        1.440.717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80"/>
        <w:jc w:val="center"/>
        <w:rPr>
          <w:spacing w:val="-16"/>
          <w:sz w:val="14"/>
        </w:rPr>
      </w:pPr>
      <w:r>
        <w:rPr>
          <w:spacing w:val="-16"/>
          <w:sz w:val="14"/>
        </w:rPr>
        <w:t>3.1 -  TRÁFEGO AÉREO REGIONAL, INDÚSTRIA POR EMPRESA</w:t>
      </w:r>
    </w:p>
    <w:p>
      <w:pPr>
        <w:pStyle w:val="TextosemFormatao"/>
        <w:spacing w:lineRule="exact" w:line="28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</w:t>
      </w:r>
      <w:r>
        <w:rPr>
          <w:spacing w:val="-16"/>
          <w:sz w:val="14"/>
        </w:rPr>
        <w:t>------------------------------------------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</w:t>
      </w:r>
      <w:r>
        <w:rPr>
          <w:spacing w:val="-16"/>
          <w:sz w:val="14"/>
        </w:rPr>
        <w:t>DISCRIMINAÇÃO             |       TAF        |       TAM        |      TAVAJ       |      TOTAL       |       TRIP       |   INDÚSTRIA***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</w:t>
      </w:r>
      <w:r>
        <w:rPr>
          <w:spacing w:val="-16"/>
          <w:sz w:val="14"/>
        </w:rPr>
        <w:t>------------------------------------------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HORAS VOADAS                 |            1.754 |           87.603 |            8.395 |            6.534 |            4.850 |          359.19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QUILÔMETROS VOADOS           |          524.350 |       48.024.923 |        3.071.032 |        2.657.336 |        1.879.679 |      167.489.906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VELOCIDADE MÉDIA (Km/h)      |              299 |              548 |              366 |              407 |              388 |              466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SSENTOS QUILÔMETROS  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OFERECIDOS (000)             |            3.123 |        4.853.850 |           95.102 |           74.033 |           56.629 |       12.073.537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OS (000)             |              926 |        2.856.670 |           45.792 |           43.839 |           34.384 |        6.708.75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(%)           |               30 |               59 |               48 |               59 |               61 |               56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OS PAGOS (000)       |              912 |        2.803.793 |           45.766 |           43.672 |           33.953 |        6.558.96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PAGO (%)      |               29 |               58 |               48 |               59 |               60 |               54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TONELADAS QUILÔMETROS 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OFERECIDAS (000)             |          571.471 |      533.061.011 |       14.115.122 |       10.009.263 |        5.265.530 |    1.599.772.92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AS (000)             |          345.245 |      294.757.278 |        5.313.882 |        6.349.960 |        3.341.480 |      677.059.789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(%)           |               60 |               55 |               38 |               63 |               63 |               4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UTILIZADAS PAGAS (000)       |          343.958 |      290.767.049 |        5.310.453 |        6.337.363 |        3.309.007 |      665.732.047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APROVEITAMENTO PAGO (%)      |               60 |               55 |               38 |               63 |               63 |               42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BAGAGEM TRANSPORTADA (000)|            4.762 |       33.174.458 |          649.340 |          288.878 |          361.415 |       68.922.86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BAGAGEM TRANSP.PAGA (000) |               54 |          176.208 |           15.786 |               42 |              978 |          466.316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ARGA TRANSPORTADA (000)  |            7.670 |       43.845.628 |        1.128.176 |        1.226.764 |          400.740 |       98.748.139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ARGA TRANSP.PAGA (000)   |            7.448 |       43.820.581 |        1.126.673 |        1.226.682 |          400.740 |       98.651.076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DE CORREIO (000)             |          263.343 |        3.488.331 |          101.689 |        1.546.538 |                0 |        6.233.645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PASSAGEIROS EMBARCADOS       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TOTAL                        |            3.533 |        4.775.346 |          110.544 |          114.265 |           79.915 |       11.972.11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PAGO                         |            3.483 |        4.687.953 |          110.412 |          113.732 |           79.087 |       11.697.711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S REALIZADAS            |            2.237 |           91.250 |            7.800 |            5.949 |            4.161 |          381.638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 MÉDIA DE VÔO           |              234 |              526 |              394 |              447 |              452 |              439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ETAPA MÉDIA DE PAX           |              262 |              598 |              414 |              384 |              430 |              560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CONS. DE COMBUSTÍVEL (l)     |          505.107 |      218.496.969 |        9.913.687 |        4.489.048 |        2.361.455 |      576.747.821</w:t>
      </w:r>
    </w:p>
    <w:p>
      <w:pPr>
        <w:pStyle w:val="TextosemFormatao"/>
        <w:spacing w:lineRule="exact" w:line="28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</w:t>
      </w:r>
      <w:r>
        <w:rPr>
          <w:spacing w:val="-16"/>
          <w:sz w:val="14"/>
        </w:rPr>
        <w:t>|                  |                  |                  |                  |                  |</w:t>
      </w:r>
    </w:p>
    <w:p>
      <w:pPr>
        <w:pStyle w:val="TextosemFormatao"/>
        <w:spacing w:lineRule="exact" w:line="28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3.2 - EVOLUÇÃO DO  TRÁFEGO AÉREO REGIONAL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a -  TRÁFEGO AÉREO REGIONAL 1992 - 99</w:t>
      </w:r>
    </w:p>
    <w:p>
      <w:pPr>
        <w:pStyle w:val="TextosemFormatao"/>
        <w:spacing w:lineRule="exact" w:line="240"/>
        <w:jc w:val="right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</w:t>
      </w:r>
      <w:r>
        <w:rPr>
          <w:spacing w:val="0"/>
          <w:w w:val="108"/>
          <w:sz w:val="14"/>
        </w:rPr>
        <w:t>|              |  QUILÔMETROS  |   ASS - KM   |   ASS - KM       |    TON - KM    |   TON-KM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ANOS  | HORAS VOADAS |     VOADOS    |  UTILIZADOS  | UTILIZADOS PAGOS |   UTILIZADAS   | UTILIZADAS PAGAS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</w:t>
      </w:r>
      <w:r>
        <w:rPr>
          <w:spacing w:val="0"/>
          <w:w w:val="108"/>
          <w:sz w:val="14"/>
        </w:rPr>
        <w:t>|              |               |    (000)     |      (000)       |                |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 xml:space="preserve">ABAETÉ 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  211 |        65.270 |          188 |              186 |         15.133 |           15.003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1.121 |       393.965 |        2.185 |            2.150 |        187.501 |          169.247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 1.193 |       425.241 |        2.591 |            2.580 |        250.701 |          249.859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1.564 |       546.426 |        3.855 |            3.849 |        376.772 |          376.337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1.794 |       578.147 |        3.419 |            3.392 |        319.664 |          317.732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HELISUL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4.437 |     1.235.963 |        8.635 |            8.303 |        694.990 |          622.352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9.092 |     2.353.596 |       12.850 |           12.540 |      1.072.152 |          970.504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32.721 |     8.639.193 |       44.616 |           44.031 |      5.028.394 |        4.700.436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58.464 |    15.286.743 |      102.790 |          102.052 |     11.691.728 |       11.050.172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40.082 |    10.812.483 |      110.058 |          108.252 |     12.071.671 |       11.928.355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INTERBRASIL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2.483 |     1.010.517 |       11.081 |           10.537 |        906.998 |          902.484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6.078 |     2.519.444 |       17.457 |           17.431 |      1.544.936 |        1.320.905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 8.282 |     3.277.504 |       34.056 |           34.039 |      3.360.342 |        3.194.815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9.106 |     3.513.494 |       40.853 |           40.840 |      4.016.415 |        4.015.357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17.806 |     7.376.454 |      104.139 |          104.073 |     10.366.243 |       10.361.348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ITAPEMIRIM</w:t>
      </w:r>
    </w:p>
    <w:p>
      <w:pPr>
        <w:pStyle w:val="TextosemFormatao"/>
        <w:spacing w:lineRule="exact" w:line="240"/>
        <w:ind w:left="708" w:hanging="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</w:t>
      </w:r>
      <w:r>
        <w:rPr>
          <w:spacing w:val="0"/>
          <w:w w:val="108"/>
          <w:sz w:val="14"/>
        </w:rPr>
        <w:t>1997  |        1.981 |       179.273 |          501 |              501 |         39.070 |           39.07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  666 |       148.661 |          732 |              732 |         57.026 |           56.039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META</w:t>
      </w:r>
    </w:p>
    <w:p>
      <w:pPr>
        <w:pStyle w:val="TextosemFormatao"/>
        <w:spacing w:lineRule="exact" w:line="240"/>
        <w:ind w:left="708" w:hanging="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</w:t>
      </w:r>
      <w:r>
        <w:rPr>
          <w:spacing w:val="0"/>
          <w:w w:val="108"/>
          <w:sz w:val="14"/>
        </w:rPr>
        <w:t>1999  |        1.780 |       735.381 |        7.821 |            7.819 |        786.248 |          786.125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NORDESTE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20.272 |     5.744.379 |       33.250 |           31.777 |      2.217.885 |        2.117.975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18.376 |     5.727.651 |       43.514 |           41.255 |      2.833.266 |        2.683.13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16.343 |     5.175.251 |       49.865 |           48.363 |      3.346.094 |        3.209.816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23.590 |     7.544.489 |      118.923 |          117.261 |      7.797.437 |        7.536.337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22.889 |    10.024.351 |      176.660 |          174.947 |     16.261.018 |       14.342.153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18.579 |     8.842.700 |      229.814 |          224.552 |     24.729.286 |       24.332.746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32.673 |    15.340.019 |      444.382 |          432.431 |     44.904.915 |       42.603.965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39.089 |    18.504.201 |      536.871 |          520.726 |     54.063.638 |       52.845.879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 xml:space="preserve">a -  TRÁFEGO AÉREO REGIONAL 1992 – 99                                                  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</w:t>
      </w:r>
      <w:r>
        <w:rPr>
          <w:spacing w:val="0"/>
          <w:w w:val="108"/>
          <w:sz w:val="14"/>
        </w:rPr>
        <w:t>|              |  QUILÔMETROS  |   ASS - KM   |   ASS - KM       |    TON - KM    |   TON-KM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ANOS  | HORAS VOADAS |     VOADOS    |  UTILIZADOS  | UTILIZADOS PAGOS |   UTILIZADAS   | UTILIZADAS PAGAS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</w:t>
      </w:r>
      <w:r>
        <w:rPr>
          <w:spacing w:val="0"/>
          <w:w w:val="108"/>
          <w:sz w:val="14"/>
        </w:rPr>
        <w:t>|              |               |    (000)     |      (000)       |                |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PANTANAL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6.899 |     2.447.821 |       17.920 |           16.331 |      1.540.535 |        1.400.334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10.869 |     3.802.830 |       49.047 |           44.500 |      4.288.527 |        3.897.236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14.045 |     4.878.311 |       89.783 |           85.384 |      7.998.295 |        7.916.194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13.529 |     4.674.508 |       81.678 |           78.655 |      7.331.924 |        6.416.673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11.218 |     4.653.290 |       73.197 |           70.628 |      7.337.182 |        6.501.835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10.758 |     4.083.303 |       61.725 |           60.428 |      6.169.936 |        6.048.007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7.268 |     2.752.248 |       28.103 |           27.255 |      2.680.621 |        2.603.896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</w:t>
      </w:r>
      <w:r>
        <w:rPr>
          <w:spacing w:val="0"/>
          <w:w w:val="108"/>
          <w:sz w:val="14"/>
        </w:rPr>
        <w:t>PASSAREDO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1.258 |       592.987 |        3.675 |            3.434 |        297.181 |          273.901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4.768 |     1.851.250 |       22.466 |           22.299 |      1.971.499 |        1.732.686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 6.234 |     2.568.979 |       44.813 |           44.777 |      4.624.283 |        4.611.373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11.333 |     5.919.842 |      530.792 |          530.792 |     55.654.859 |       48.256.721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11.748 |     6.144.569 |      532.493 |          532.060 |     57.192.527 |       57.142.055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PENTA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4.249 |     1.553.978 |       11.717 |           11.664 |      1.034.120 |          937.64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15.657 |     5.235.230 |       40.424 |           40.377 |      4.409.220 |        4.400.119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27.645 |     9.040.183 |       95.717 |           95.523 |     10.352.153 |       10.326.299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27.095 |     7.913.495 |       91.365 |           90.807 |      9.805.049 |        9.756.84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</w:t>
      </w:r>
      <w:r>
        <w:rPr>
          <w:spacing w:val="0"/>
          <w:w w:val="108"/>
          <w:sz w:val="14"/>
        </w:rPr>
        <w:t>PRESIDENTE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ind w:left="708" w:hanging="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  374 |       100.632 |          181 |              148 |         15.212 |           11.796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 2.264 |       690.632 |        2.790 |            2.770 |        231.862 |          230.29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1.206 |       341.779 |        1.977 |            1.977 |        165.308 |          165.251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  620 |       206.702 |          387 |              387 |        105.927 |          105.927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  </w:t>
      </w:r>
    </w:p>
    <w:p>
      <w:pPr>
        <w:pStyle w:val="TextosemFormatao"/>
        <w:spacing w:lineRule="exact" w:line="240"/>
        <w:ind w:firstLine="708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RICO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    0 |             0 |            0 |                0 |              0 |                0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  452 |       138.164 |          760 |              758 |         66.786 |           60.921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 8.885 |     2.203.452 |       18.400 |           18.398 |      1.805.516 |        1.803.871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7.141 |     3.080.734 |       35.167 |           35.163 |      3.464.302 |        3.461.972</w:t>
      </w:r>
    </w:p>
    <w:p>
      <w:pPr>
        <w:pStyle w:val="TextosemFormatao"/>
        <w:spacing w:lineRule="exact" w:line="24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6.430 |     2.918.603 |       37.984 |           37.984 |      3.827.451 |        3.823.855</w:t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4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a -  TRÁFEGO AÉREO REGIONAL 1992 – 99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</w:t>
      </w:r>
      <w:r>
        <w:rPr>
          <w:spacing w:val="0"/>
          <w:w w:val="108"/>
          <w:sz w:val="14"/>
        </w:rPr>
        <w:t>|              |  QUILÔMETROS  |   ASS - KM   |   ASS - KM       |    TON - KM    |   TON-KM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ANOS  | HORAS VOADAS |     VOADOS    |  UTILIZADOS  | UTILIZADOS PAGOS |   UTILIZADAS   | UTILIZADAS PAGAS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</w:t>
      </w:r>
      <w:r>
        <w:rPr>
          <w:spacing w:val="0"/>
          <w:w w:val="108"/>
          <w:sz w:val="14"/>
        </w:rPr>
        <w:t>|              |               |    (000)     |      (000)       |                |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 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RIO SUL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</w:t>
      </w:r>
      <w:r>
        <w:rPr>
          <w:spacing w:val="0"/>
          <w:w w:val="108"/>
          <w:sz w:val="14"/>
        </w:rPr>
        <w:t>1992  |       30.430 |    12.684.426 |      187.713 |          179.635 |     18.430.737 |       17.723.651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</w:t>
      </w:r>
      <w:r>
        <w:rPr>
          <w:spacing w:val="0"/>
          <w:w w:val="108"/>
          <w:sz w:val="14"/>
        </w:rPr>
        <w:t>1993  |       39.364 |    17.538.922 |      426.580 |          415.253 |     38.754.884 |       37.798.597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42.986 |    20.349.187 |      693.319 |          676.723 |     63.537.652 |       62.235.837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50.314 |    24.185.213 |    1.029.352 |        1.013.002 |     93.752.477 |       92.459.878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58.014 |    27.795.716 |      904.405 |          887.718 |     81.899.260 |       72.863.286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63.114 |    28.293.088 |    1.037.607 |        1.008.674 |    100.250.242 |       89.945.292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79.353 |    48.385.183 |    2.000.588 |        1.955.996 |    190.990.207 |      173.898.015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93.033 |    52.128.549 |    2.267.221 |        2.190.894 |    214.991.363 |      209.256.966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TABA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</w:t>
      </w:r>
      <w:r>
        <w:rPr>
          <w:spacing w:val="0"/>
          <w:w w:val="108"/>
          <w:sz w:val="14"/>
        </w:rPr>
        <w:t>1992  |       23.830 |     7.596.417 |       99.917 |           95.418 |     11.249.487 |       10.823.626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26.539 |     8.988.674 |      129.128 |          120.674 |     14.124.709 |       13.280.049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25.769 |     9.752.028 |      286.706 |          273.164 |     27.649.462 |       26.309.636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22.517 |     8.787.048 |      288.860 |          276.886 |     27.453.521 |       26.361.128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16.754 |     5.830.330 |       55.244 |           54.230 |      5.532.899 |        4.895.226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 4.645 |     1.370.038 |        6.292 |            6.252 |        628.534 |          574.294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4.439 |     1.478.209 |        8.611 |            8.553 |        874.869 |          869.221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3.311 |     1.261.754 |        7.286 |            7.223 |        741.542 |          735.239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   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TAF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6.105 |     1.614.495 |        4.845 |            4.740 |        415.969 |          415.567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6.407 |     1.825.880 |        9.456 |            9.440 |      1.330.201 |        1.266.004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 4.998 |     1.472.258 |        5.701 |            5.698 |        789.613 |          760.136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3.312 |       986.066 |        2.421 |            2.420 |        456.675 |          444.557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1.754 |       524.350 |          926 |              912 |        345.245 |          343.958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   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TAM</w:t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</w:t>
      </w:r>
      <w:r>
        <w:rPr>
          <w:spacing w:val="0"/>
          <w:w w:val="108"/>
          <w:sz w:val="14"/>
        </w:rPr>
        <w:t>1992  |       26.244 |     8.753.941 |      296.463 |          290.735 |     25.598.678 |       25.192.259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35.944 |    15.329.210 |      572.711 |          561.680 |     47.636.884 |       46.851.428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44.677 |    19.820.137 |      890.149 |          878.418 |     75.303.519 |       74.456.318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68.868 |    32.080.089 |    1.686.763 |        1.654.117 |    142.886.716 |      140.583.189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83.366 |    39.203.194 |    1.965.845 |        1.919.073 |    178.736.496 |      159.541.062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77.222 |    40.701.023 |    2.067.643 |        2.013.994 |    206.980.368 |      202.939.752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83.507 |    43.807.866 |    2.484.752 |        2.442.909 |    256.661.773 |      249.107.613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87.603 |    48.024.923 |    2.856.670 |        2.803.793 |    294.757.278 |      290.767.049</w:t>
      </w:r>
    </w:p>
    <w:p>
      <w:pPr>
        <w:pStyle w:val="TextosemFormatao"/>
        <w:spacing w:lineRule="exact" w:line="26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  <w:r>
        <w:br w:type="page"/>
      </w:r>
    </w:p>
    <w:p>
      <w:pPr>
        <w:pStyle w:val="TextosemFormatao"/>
        <w:spacing w:lineRule="exact" w:line="26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80"/>
        <w:jc w:val="center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  <w:t>a -  TRÁFEGO AÉREO REGIONAL 1992 - 99</w:t>
      </w:r>
    </w:p>
    <w:p>
      <w:pPr>
        <w:pStyle w:val="TextosemFormatao"/>
        <w:spacing w:lineRule="exact" w:line="28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</w:t>
      </w:r>
      <w:r>
        <w:rPr>
          <w:spacing w:val="0"/>
          <w:w w:val="108"/>
          <w:sz w:val="14"/>
        </w:rPr>
        <w:t>|              |  QUILÔMETROS  |   ASS - KM   |   ASS - KM       |    TON - KM    |   TON-KM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ANOS  | HORAS VOADAS |     VOADOS    |  UTILIZADOS  | UTILIZADOS PAGOS |   UTILIZADAS   | UTILIZADAS PAGAS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</w:t>
      </w:r>
      <w:r>
        <w:rPr>
          <w:spacing w:val="0"/>
          <w:w w:val="108"/>
          <w:sz w:val="14"/>
        </w:rPr>
        <w:t>|              |               |    (000)     |      (000)       |                |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  </w:t>
      </w:r>
      <w:r>
        <w:rPr>
          <w:spacing w:val="0"/>
          <w:w w:val="108"/>
          <w:sz w:val="14"/>
        </w:rPr>
        <w:t>TAVAJ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3.312 |     1.157.548 |        7.078 |            7.078 |        858.371 |          788.296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7.133 |     2.147.087 |       12.980 |           12.980 |      1.527.402 |        1.527.402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9.541 |     2.894.686 |       26.042 |           26.030 |      2.584.635 |        2.304.205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11.164 |     3.669.343 |       37.485 |           37.269 |      4.511.306 |        4.491.478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9.840 |     3.450.854 |       44.165 |           44.035 |      5.314.849 |        5.303.965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8.395 |     3.071.032 |       45.792 |           45.766 |      5.313.882 |        5.310.453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   </w:t>
      </w:r>
      <w:r>
        <w:rPr>
          <w:spacing w:val="0"/>
          <w:w w:val="108"/>
          <w:sz w:val="14"/>
        </w:rPr>
        <w:t>TOTAL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      0 |             0 |            0 |                0 |              0 |                0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      0 |             0 |            0 |                0 |              0 |                0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      0 |             0 |            0 |                0 |              0 |                0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      0 |             0 |            0 |                0 |              0 |                0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  5.703 |     1.821.791 |        7.264 |            7.166 |      2.304.102 |        2.288.719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  8.519 |     3.402.619 |       38.453 |           37.194 |      6.137.368 |        6.038.085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7.927 |     3.145.773 |       48.333 |           47.657 |      7.207.105 |        6.746.424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6.534 |     2.657.336 |       43.839 |           43.672 |      6.349.960 |        6.337.363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80"/>
        <w:ind w:left="4956" w:hanging="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</w:t>
      </w:r>
      <w:r>
        <w:rPr>
          <w:spacing w:val="0"/>
          <w:w w:val="108"/>
          <w:sz w:val="14"/>
        </w:rPr>
        <w:t>TRIP</w:t>
      </w:r>
    </w:p>
    <w:p>
      <w:pPr>
        <w:pStyle w:val="TextosemFormatao"/>
        <w:spacing w:lineRule="exact" w:line="280"/>
        <w:ind w:left="4956" w:hanging="0"/>
        <w:rPr>
          <w:rFonts w:eastAsia="Courier New"/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    383 |       119.912 |        2.337 |            2.305 |        229.731 |          227.254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  4.850 |     1.879.679 |       34.384 |           33.953 |      3.341.480 |        3.309.007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</w:t>
      </w:r>
      <w:r>
        <w:rPr>
          <w:spacing w:val="0"/>
          <w:w w:val="108"/>
          <w:sz w:val="14"/>
        </w:rPr>
        <w:t>-----------------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                                               </w:t>
      </w:r>
      <w:r>
        <w:rPr>
          <w:spacing w:val="0"/>
          <w:w w:val="108"/>
          <w:sz w:val="14"/>
        </w:rPr>
        <w:t>INDÚSTRIA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spacing w:val="0"/>
          <w:w w:val="108"/>
          <w:sz w:val="14"/>
        </w:rPr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2  |      132.994 |    43.243.029 |      688.698 |          668.265 |     64.438.410 |       62.747.483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3  |      158.735 |    58.339.422 |    1.249.223 |        1.213.177 |    111.265.148 |      108.273.103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4  |      172.608 |    67.838.223 |    2.042.581 |        1.992.951 |    182.196.933 |      177.974.246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5  |      239.617 |    95.705.341 |    3.549.901 |        3.479.496 |    309.652.292 |      304.345.227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6  |      294.857 |   119.427.757 |    3.785.566 |        3.709.130 |    346.901.823 |      308.759.072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7  |      276.676 |   115.623.863 |    3.684.383 |        3.591.734 |    371.113.287 |      354.813.451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8  |      349.317 |   158.675.047 |    5.909.197 |        5.807.662 |    598.588.623 |      562.957.169</w:t>
      </w:r>
    </w:p>
    <w:p>
      <w:pPr>
        <w:pStyle w:val="TextosemFormatao"/>
        <w:spacing w:lineRule="exact" w:line="280"/>
        <w:rPr>
          <w:spacing w:val="0"/>
          <w:w w:val="108"/>
          <w:sz w:val="14"/>
        </w:rPr>
      </w:pPr>
      <w:r>
        <w:rPr>
          <w:rFonts w:eastAsia="Courier New"/>
          <w:spacing w:val="0"/>
          <w:w w:val="108"/>
          <w:sz w:val="14"/>
        </w:rPr>
        <w:t xml:space="preserve">          </w:t>
      </w:r>
      <w:r>
        <w:rPr>
          <w:spacing w:val="0"/>
          <w:w w:val="108"/>
          <w:sz w:val="14"/>
        </w:rPr>
        <w:t>1999  |      359.192 |   167.489.906 |    6.708.758 |        6.558.968 |    677.059.789 |      665.732.047</w:t>
      </w:r>
    </w:p>
    <w:p>
      <w:pPr>
        <w:pStyle w:val="TextosemFormatao"/>
        <w:spacing w:lineRule="exact" w:line="240"/>
        <w:jc w:val="center"/>
        <w:rPr>
          <w:spacing w:val="4"/>
          <w:w w:val="108"/>
          <w:sz w:val="16"/>
        </w:rPr>
      </w:pPr>
      <w:r>
        <w:rPr>
          <w:spacing w:val="4"/>
          <w:w w:val="108"/>
          <w:sz w:val="16"/>
        </w:rPr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  <w:t>b -  TRÁFEGO AÉREO REGIONAL - VARIAÇÃO ANUAL 1992-99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|     ASS - Km    |    V A R I A Ç Ã O    |     TON - Km    |     V A R I A Ç Ã O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NOS  |  UTILIZ. PAGOS  |-----------------------|  UTILIZ. PAGAS  |------------------------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|                 |     %     |   ÍNDICE  |                 |     %     |   ÍNDICE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</w:t>
      </w:r>
      <w:r>
        <w:rPr>
          <w:spacing w:val="4"/>
          <w:sz w:val="16"/>
        </w:rPr>
        <w:t>ABAETÉ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   186 |       0,0 |     100,0 |          15.003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 2.150 |    1055,9 |    1155,9 |         169.247 |    1028,1 |    1128,1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 2.580 |      20,0 |    1387,1 |         249.859 |      47,6 |    1665,4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 3.849 |      49,2 |    2069,4 |         376.337 |      50,6 |    2508,4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 3.392 |     -11,9 |    1823,7 |         317.732 |     -15,6 |    2117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</w:t>
      </w:r>
      <w:r>
        <w:rPr>
          <w:spacing w:val="4"/>
          <w:sz w:val="16"/>
        </w:rPr>
        <w:t>HELISUL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 8.303 |       0,0 |     100,0 |         622.352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12.540 |      51,0 |     151,0 |         970.504 |      55,9 |     155,9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44.031 |     251,1 |     530,3 |       4.700.436 |     384,3 |     755,3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102.052 |     131,8 |    1229,1 |      11.050.172 |     135,1 |    1775,6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108.252 |       6,1 |    1303,8 |      11.928.355 |       7,9 |    1916,7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INTERBRASIL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10.537 |       0,0 |     100,0 |         902.484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17.431 |      65,4 |     165,4 |       1.320.905 |      46,4 |     146,4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34.039 |      95,3 |     323,0 |       3.194.815 |     141,9 |     354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40.840 |      20,0 |     387,6 |       4.015.357 |      25,7 |     444,9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104.073 |     154,8 |     987,7 |      10.361.348 |     158,0 |    1148,1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ITAPEMIRIM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   501 |       0,0 |     100,0 |          39.070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   732 |      46,1 |     146,1 |          56.039 |      43,4 |     143,4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META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 7.819 |       0,0 |     100,0 |         786.125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  </w:t>
      </w:r>
      <w:r>
        <w:rPr>
          <w:spacing w:val="4"/>
          <w:sz w:val="16"/>
        </w:rPr>
        <w:t>NORDESTE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31.777 |       0,0 |     100,0 |       2.117.975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41.255 |      29,8 |     129,8 |       2.683.130 |      26,7 |     126,7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48.363 |      17,2 |     152,2 |       3.209.816 |      19,6 |     151,6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117.261 |     142,5 |     369,0 |       7.536.337 |     134,8 |     355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174.947 |      49,2 |     550,5 |      14.342.153 |      90,3 |     677,2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224.552 |      28,4 |     706,6 |      24.332.746 |      69,7 |    1148,9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432.431 |      92,6 |    1360,8 |      42.603.965 |      75,1 |    2011,5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520.726 |      20,4 |    1638,7 |      52.845.879 |      24,0 |    2495,1</w:t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b -  TRÁFEGO AÉREO REGIONAL - VARIAÇÃO ANUAL 1992-99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|     ASS - Km    |    V A R I A Ç Ã O    |     TON - Km    |     V A R I A Ç Ã O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NOS  |  UTILIZ. PAGOS  |-----------------------|  UTILIZ. PAGAS  |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|                 |     %     |   ÍNDICE  |                 |     %     |   ÍNDICE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6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</w:t>
      </w:r>
      <w:r>
        <w:rPr>
          <w:spacing w:val="4"/>
          <w:sz w:val="16"/>
        </w:rPr>
        <w:t>PANTANAL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16.331 |       0,0 |     100,0 |       1.400.334 |       0,0 |     10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44.500 |     172,5 |     272,5 |       3.897.236 |     178,3 |     278,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85.384 |      91,9 |     522,8 |       7.916.194 |     103,1 |     565,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78.655 |      -7,9 |     481,6 |       6.416.673 |     -18,9 |     458,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70.628 |     -10,2 |     432,5 |       6.501.835 |       1,3 |     464,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60.428 |     -14,4 |     370,0 |       6.048.007 |      -7,0 |     431,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27.255 |     -54,9 |     166,9 |       2.603.896 |     -56,9 |     185,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</w:t>
      </w:r>
      <w:r>
        <w:rPr>
          <w:spacing w:val="4"/>
          <w:sz w:val="16"/>
        </w:rPr>
        <w:t>PASSAREDO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 3.434 |       0,0 |     100,0 |         273.901 |       0,0 |     10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22.299 |     549,4 |     649,4 |       1.732.686 |     532,6 |     632,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44.777 |     100,8 |    1303,9 |       4.611.373 |     166,1 |    1683,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530.792 |    1085,4 |   15457,0 |      48.256.721 |     946,5 |   17618,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532.060 |       0,2 |   15493,9 |      57.142.055 |      18,4 |   20862,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6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   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</w:t>
      </w:r>
      <w:r>
        <w:rPr>
          <w:spacing w:val="4"/>
          <w:sz w:val="16"/>
        </w:rPr>
        <w:t>PENTA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11.664 |       0,0 |     100,0 |         937.640 |       0,0 |     10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40.377 |     246,2 |     346,2 |       4.400.119 |     369,3 |     469,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95.523 |     136,6 |     819,0 |      10.326.299 |     134,7 |    1101,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90.807 |      -4,9 |     778,5 |       9.756.840 |      -5,5 |    1040,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 </w:t>
      </w:r>
      <w:r>
        <w:rPr>
          <w:spacing w:val="4"/>
          <w:sz w:val="16"/>
        </w:rPr>
        <w:t>PRESIDENTE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     0 |       0,0 |       0,0 |               0 |       0,0 |       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   148 |       0,0 |     100,0 |          11.796 |       0,0 |     100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 2.770 |    1771,6 |    1871,6 |         230.290 |    1852,3 |    1952,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 1.977 |     -28,6 |    1335,8 |         165.251 |     -28,2 |    1400,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   387 |     -80,4 |     261,5 |         105.927 |     -35,9 |     898,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  <w:r>
        <w:br w:type="page"/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  <w:t>b -  TRÁFEGO AÉREO REGIONAL - VARIAÇÃO ANUAL 1992-99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|     ASS - Km    |    V A R I A Ç Ã O    |     TON - Km    |     V A R I A Ç Ã O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NOS  |  UTILIZ. PAGOS  |-----------------------|  UTILIZ. PAGAS  |------------------------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|                 |     %     |   ÍNDICE  |                 |     %     |   ÍNDICE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  <w:t>RICO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     0 |       0,0 |       0,0 |               0 |       0,0 |       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   758 |       0,0 |     100,0 |          60.921 |       0,0 |     10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18.398 |    2327,2 |    2427,2 |       1.803.871 |    2861,0 |    2961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35.163 |      91,1 |    4638,9 |       3.461.972 |      91,9 |    5682,7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37.984 |       8,0 |    5011,1 |       3.823.855 |      10,5 |    6276,7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  <w:t>RIO SUL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179.635 |       0,0 |     100,0 |      17.723.651 |       0,0 |     10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415.253 |     131,2 |     231,2 |      37.798.597 |     113,3 |     213,3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676.723 |      63,0 |     376,7 |      62.235.837 |      64,7 |     351,1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1.013.002 |      49,7 |     563,9 |      92.459.878 |      48,6 |     521,7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887.718 |     -12,4 |     494,2 |      72.863.286 |     -21,2 |     411,1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1.008.674 |      13,6 |     561,5 |      89.945.292 |      23,4 |     507,5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1.955.996 |      93,9 |    1088,9 |     173.898.015 |      93,3 |     981,2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2.190.894 |      12,0 |    1219,6 |     209.256.966 |      20,3 |    1180,7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  <w:t>TABA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95.418 |       0,0 |     100,0 |      10.823.626 |       0,0 |     10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120.674 |      26,5 |     126,5 |      13.280.049 |      22,7 |     122,7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273.164 |     126,4 |     286,3 |      26.309.636 |      98,1 |     243,1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276.886 |       1,4 |     290,2 |      26.361.128 |       0,2 |     243,6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54.230 |     -80,4 |      56,8 |       4.895.226 |     -81,4 |      45,2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 6.252 |     -88,5 |       6,6 |         574.294 |     -88,3 |       5,3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 8.553 |      36,8 |       9,0 |         869.221 |      51,4 |       8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 7.223 |     -15,6 |       7,6 |         735.239 |     -15,4 |       6,8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  <w:t>TAF</w:t>
      </w:r>
    </w:p>
    <w:p>
      <w:pPr>
        <w:pStyle w:val="TextosemFormatao"/>
        <w:spacing w:lineRule="exact" w:line="28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 4.740 |       0,0 |     100,0 |         415.567 |       0,0 |     100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 9.440 |      99,2 |     199,2 |       1.266.004 |     204,6 |     304,6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 5.698 |     -39,6 |     120,2 |         760.136 |     -40,0 |     182,9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 2.420 |     -57,5 |      51,1 |         444.557 |     -41,5 |     107,0</w:t>
      </w:r>
    </w:p>
    <w:p>
      <w:pPr>
        <w:pStyle w:val="TextosemFormatao"/>
        <w:spacing w:lineRule="exact" w:line="28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   912 |     -62,3 |      19,2 |         343.958 |     -22,6 |      82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b -  TRÁFEGO AÉREO REGIONAL - VARIAÇÃO ANUAL 1992-99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|     ASS - Km    |    V A R I A Ç Ã O    |     TON - Km    |     V A R I A Ç Ã O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NOS  |  UTILIZ. PAGOS  |-----------------------|  UTILIZ. PAGAS  |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|                 |     %     |   ÍNDICE  |                 |     %     |   ÍNDICE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  <w:t>TAM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290.735 |       0,0 |     100,0 |      25.192.259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561.680 |      93,2 |     193,2 |      46.851.428 |      86,0 |     186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878.418 |      56,4 |     302,1 |      74.456.318 |      58,9 |     295,6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1.654.117 |      88,3 |     568,9 |     140.583.189 |      88,8 |     558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1.919.073 |      16,0 |     660,1 |     159.541.062 |      13,5 |     633,3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2.013.994 |       4,9 |     692,7 |     202.939.752 |      27,2 |     805,6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2.442.909 |      21,3 |     840,3 |     249.107.613 |      22,7 |     988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2.803.793 |      14,8 |     964,4 |     290.767.049 |      16,7 |    1154,2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</w:t>
      </w:r>
      <w:r>
        <w:rPr>
          <w:spacing w:val="4"/>
          <w:sz w:val="16"/>
        </w:rPr>
        <w:t>TAVAJ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7.078 |       0,0 |     100,0 |         788.296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12.980 |      83,4 |     183,4 |       1.527.402 |      93,8 |     193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26.030 |     100,5 |     367,8 |       2.304.205 |      50,9 |     292,3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37.269 |      43,2 |     526,5 |       4.491.478 |      94,9 |     569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44.035 |      18,2 |     622,1 |       5.303.965 |      18,1 |     672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45.766 |       3,9 |     646,6 |       5.310.453 |       0,1 |     673,7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   </w:t>
      </w:r>
      <w:r>
        <w:rPr>
          <w:spacing w:val="4"/>
          <w:sz w:val="16"/>
        </w:rPr>
        <w:t>TOTAL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        0 |       0,0 |       0,0 |               0 |       0,0 |       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    7.166 |       0,0 |     100,0 |       2.288.719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   37.194 |     419,0 |     519,0 |       6.038.085 |     163,8 |     263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47.657 |      28,1 |     665,0 |       6.746.424 |      11,7 |     294,8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43.672 |      -8,4 |     609,4 |       6.337.363 |      -6,1 |     276,9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    </w:t>
      </w:r>
      <w:r>
        <w:rPr>
          <w:spacing w:val="4"/>
          <w:sz w:val="16"/>
        </w:rPr>
        <w:t>TRIP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    2.305 |       0,0 |     100,0 |         227.254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   33.953 |    1373,0 |    1473,0 |       3.309.007 |    1356,1 |    1456,1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---------------------------------------------------------------------------------------------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  </w:t>
      </w:r>
      <w:r>
        <w:rPr>
          <w:spacing w:val="4"/>
          <w:sz w:val="16"/>
        </w:rPr>
        <w:t>INDÚSTRIA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2  |         668.265 |       0,0 |     100,0 |      62.747.483 |       0,0 |     100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3  |       1.213.177 |      81,5 |     181,5 |     108.273.103 |      72,6 |     172,6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4  |       1.992.951 |      64,3 |     298,2 |     177.974.246 |      64,4 |     283,6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5  |       3.479.496 |      74,6 |     520,7 |     304.345.227 |      71,0 |     485,0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6  |       3.709.130 |       6,6 |     555,0 |     308.759.072 |       1,5 |     492,1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7  |       3.591.734 |      -3,2 |     537,5 |     354.813.451 |      14,9 |     565,5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8  |       5.807.662 |      61,7 |     869,1 |     562.957.169 |      58,7 |     897,2</w:t>
      </w:r>
    </w:p>
    <w:p>
      <w:pPr>
        <w:pStyle w:val="TextosemFormatao"/>
        <w:spacing w:lineRule="exact" w:line="24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1999  |       6.558.968 |      12,9 |     981,5 |     665.732.047 |      18,3 |    1061,0</w:t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3.3 - EVOLUÇÃO MENSAL DE ASSENTOS E TONELADAS QUILÔMETROS OFERECIDAS E UTILIZADAS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MESES    |---------------------------------------|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>|  OFERECIDOS  |  UTILIZADOS  |    %    |    OFERECIDAS   |    UTILIZADAS   |    %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</w:t>
      </w:r>
      <w:r>
        <w:rPr>
          <w:spacing w:val="4"/>
          <w:sz w:val="16"/>
        </w:rPr>
        <w:t>INDÚSTRIA DE ÂMBITO REGIONAL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1.056.099 |      611.030 |      58 |     163.428.620 |      63.490.434 |      3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897.349 |      485.309 |      54 |     132.151.894 |      48.637.159 |      3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972.741 |      518.702 |      53 |     118.526.523 |      51.214.952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878.722 |      457.763 |      52 |     107.306.710 |      46.527.500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918.744 |      493.885 |      54 |     116.678.112 |      50.515.103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913.330 |      474.311 |      52 |     112.934.868 |      48.600.017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1.124.904 |      651.405 |      58 |     165.975.528 |      67.825.683 |      4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1.079.145 |      608.371 |      56 |     147.446.688 |      61.544.702 |      4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1.048.368 |      600.065 |      57 |     139.728.187 |      59.787.967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1.106.938 |      660.085 |      60 |     150.800.825 |      65.546.905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1.038.763 |      592.484 |      57 |     136.796.711 |      58.229.244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1.038.434 |      555.348 |      53 |     107.998.262 |      55.140.123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12.073.537 |    6.708.758 |      56 |   1.599.772.928 |     677.059.789 |      4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ABAETÉ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  690 |          284 |      41 |          62.649 |          27.737 |      4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  642 |          275 |      43 |          57.336 |          26.732 |      4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  817 |          394 |      48 |          74.266 |          37.334 |      5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  671 |          311 |      46 |          56.457 |          30.154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  733 |          358 |      49 |          63.030 |          33.938 |      5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  708 |          276 |      39 |          62.825 |          24.942 |      4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  699 |          258 |      37 |          62.073 |          23.642 |      3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  747 |          281 |      38 |          66.286 |          25.906 |      3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  750 |          254 |      34 |          66.683 |          22.947 |      3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  700 |          241 |      34 |          62.185 |          22.074 |      3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  697 |          215 |      31 |          61.844 |          19.333 |      3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  783 |          272 |      35 |          69.587 |          24.925 |      3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 8.637 |        3.419 |      40 |         765.221 |         319.664 |      4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INTERBRASIL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16.510 |        6.110 |      37 |       2.029.521 |         604.116 |      3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14.742 |        4.983 |      34 |       1.760.503 |         490.587 |      2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17.685 |        6.510 |      37 |       2.148.132 |         627.534 |      2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16.420 |        6.511 |      40 |       1.948.467 |         633.177 |      3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23.061 |        8.672 |      38 |       2.755.382 |         856.253 |      3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24.688 |        9.032 |      37 |       2.904.097 |         907.427 |      3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26.005 |       11.321 |      44 |       3.081.963 |       1.151.288 |      3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31.712 |       10.914 |      34 |       3.755.623 |       1.088.280 |      2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31.883 |       11.134 |      35 |       3.805.665 |       1.114.065 |      2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25.902 |        9.694 |      37 |       3.069.772 |         968.330 |      3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24.270 |        9.141 |      38 |       2.876.235 |         902.104 |      3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28.016 |       10.117 |      36 |       3.410.059 |       1.023.082 |      3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280.894 |      104.139 |      37 |      33.545.419 |      10.366.243 |      3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3.3 - EVOLUÇÃO MENSAL DE ASSENTOS E TONELADAS QUILÔMETROS OFERECIDAS E UTILIZADAS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MESES    |---------------------------------------|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>|  OFERECIDOS  |  UTILIZADOS  |    %    |    OFERECIDAS   |    UTILIZADAS   |    %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META MESQUITA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     -|             -|        -|                -|                -|       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     -|             -|        -|                -|                -|       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     -|             -|        -|                -|                -|       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     -|             -|        -|                -|                -|       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     -|             -|        -|                -|                -|       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3.265 |        1.163 |      36 |         435.320 |         115.083 |      2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2.980 |        1.193 |      40 |         397.380 |         120.801 |      3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3.300 |        1.094 |      33 |         439.988 |         111.573 |      2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2.836 |          991 |      35 |         378.304 |          98.302 |      2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3.000 |          954 |      32 |         400.064 |          94.249 |      2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2.842 |          948 |      33 |         378.808 |          94.517 |      2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3.838 |        1.478 |      39 |         511.660 |         151.723 |      3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22.061 |        7.821 |      35 |       2.941.524 |         786.248 |      2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NORDESTE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98.644 |       53.681 |      54 |       8.970.086 |       5.207.287 |      5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87.782 |       44.789 |      51 |       7.952.817 |       4.347.013 |      5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92.902 |       47.666 |      51 |       8.353.995 |       4.637.155 |      5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91.918 |       45.421 |      49 |       8.115.839 |       4.473.911 |      5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91.411 |       47.081 |      52 |       8.425.934 |       4.617.072 |      5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92.913 |       45.854 |      49 |       8.239.040 |       4.567.409 |      5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83.432 |       42.507 |      51 |       7.448.648 |       4.387.799 |      5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86.923 |       37.175 |      43 |       7.642.110 |       3.878.267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81.826 |       34.544 |      42 |       7.290.142 |       3.600.633 |      4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80.813 |       36.017 |      45 |       7.294.842 |       3.773.696 |      5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93.804 |       41.036 |      44 |       8.628.308 |       4.257.201 |      4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133.414 |       61.100 |      46 |      12.726.043 |       6.316.195 |      5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1.115.782 |      536.871 |      48 |     101.087.804 |      54.063.638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PENTA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1.641 |          978 |      60 |         174.411 |          97.067 |      5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19.753 |        8.397 |      43 |       2.138.254 |         888.300 |      4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21.671 |        8.343 |      38 |       2.303.910 |         912.408 |      4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18.437 |        7.950 |      43 |       2.045.324 |         853.788 |      4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19.157 |        8.635 |      45 |       2.146.482 |         909.663 |      4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19.759 |        9.285 |      47 |       2.178.949 |         978.052 |      4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21.270 |       10.822 |      51 |       2.450.229 |       1.138.415 |      4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19.282 |        8.021 |      42 |       2.127.341 |         869.330 |      4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17.537 |        7.048 |      40 |       1.911.298 |         772.242 |      4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17.604 |        7.634 |      43 |       1.937.438 |         833.599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14.960 |        6.611 |      44 |       1.661.592 |         712.944 |      4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15.044 |        7.641 |      51 |       1.727.913 |         839.241 |      4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206.115 |       91.365 |      44 |      22.803.141 |       9.805.049 |      43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3.3 - EVOLUÇÃO MENSAL DE ASSENTOS E TONELADAS QUILÔMETROS OFERECIDAS E UTILIZADAS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MESES    |---------------------------------------|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>|  OFERECIDOS  |  UTILIZADOS  |    %    |    OFERECIDAS   |    UTILIZADAS   |    %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PASSAREDO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JAN     |      112.909 |       81.182 |      72 |      66.506.209 |       8.578.334 |      13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FEV     |       84.941 |       55.269 |      65 |      49.111.866 |       5.755.609 |      1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59.380 |       35.143 |      59 |      25.124.924 |       3.582.086 |      1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44.395 |       26.147 |      59 |      21.196.375 |       2.728.140 |      1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55.022 |       31.346 |      57 |      27.246.908 |       3.362.844 |      1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49.896 |       28.064 |      56 |      24.542.758 |       3.076.120 |      1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110.889 |       75.312 |      68 |      60.521.476 |       8.102.953 |      1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77.402 |       51.462 |      66 |      42.840.360 |       5.568.179 |      1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68.283 |       50.123 |      73 |      37.489.630 |       5.531.076 |      1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77.387 |       52.943 |      68 |      42.739.665 |       5.888.539 |      1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63.955 |       43.402 |      68 |      35.153.172 |       4.808.023 |      1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7.147 |        2.100 |      29 |         833.927 |         210.624 |      2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811.606 |      532.493 |      66 |     433.307.270 |      57.192.527 |      1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PANTANAL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11.250 |        2.570 |      23 |         798.159 |         243.167 |      3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10.171 |        2.447 |      24 |         717.896 |         230.082 |      3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11.682 |        2.703 |      23 |         827.005 |         250.296 |      3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9.630 |        1.905 |      20 |         680.105 |         180.683 |      2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10.833 |        2.299 |      21 |         781.243 |         218.560 |      2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10.561 |        2.282 |      22 |         761.088 |         216.940 |      2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12.203 |        2.891 |      24 |         893.791 |         279.900 |      3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10.356 |        2.325 |      22 |         770.661 |         223.156 |      2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8.931 |        2.036 |      23 |         698.463 |         198.356 |      2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11.004 |        2.369 |      22 |         849.017 |         229.970 |      2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12.003 |        2.184 |      18 |         909.856 |         205.611 |      2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11.711 |        2.092 |      18 |         898.710 |         203.900 |      2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130.335 |       28.103 |      22 |       9.585.994 |       2.680.621 |      2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RICO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6.112 |        2.943 |      48 |         638.944 |         296.002 |      4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5.565 |        2.265 |      41 |         582.688 |         228.127 |      3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6.962 |        3.075 |      44 |         731.406 |         290.847 |      4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6.528 |        2.868 |      44 |         686.778 |         275.986 |      4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5.927 |        3.006 |      51 |         627.499 |         290.826 |      4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6.214 |        3.396 |      55 |         678.819 |         345.663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6.364 |        3.389 |      53 |         682.631 |         346.732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6.365 |        3.245 |      51 |         696.248 |         335.346 |      4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6.821 |        3.198 |      47 |         733.346 |         324.189 |      4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7.740 |        3.381 |      44 |         839.548 |         347.401 |      4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7.775 |        3.500 |      45 |         843.330 |         355.574 |      4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8.144 |        3.718 |      46 |         888.238 |         390.758 |      4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80.517 |       37.984 |      47 |       8.629.475 |       3.827.451 |      4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</w:t>
      </w:r>
      <w:r>
        <w:rPr>
          <w:spacing w:val="4"/>
          <w:sz w:val="16"/>
        </w:rPr>
        <w:t>3.3 - EVOLUÇÃO MENSAL DE ASSENTOS E TONELADAS QUILÔMETROS OFERECIDAS E UTILIZADAS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>|       ASSENTOS QUILÔMETROS (000)      |           TONELADAS QUILÔMETROS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MESES    |---------------------------------------|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>|  OFERECIDOS  |  UTILIZADOS  |    %    |    OFERECIDAS   |    UTILIZADAS   |    %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RIO SUL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331.720 |      177.529 |      54 |      31.565.722 |      16.922.497 |      5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282.229 |      140.084 |      50 |      26.717.237 |      13.237.591 |      5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327.397 |      174.445 |      53 |      31.151.875 |      16.270.523 |      5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301.320 |      165.145 |      55 |      29.472.975 |      15.598.214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322.050 |      174.292 |      54 |      31.110.423 |      16.467.837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321.508 |      168.920 |      53 |      31.182.196 |      16.027.663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390.551 |      227.516 |      58 |      38.532.927 |      21.862.187 |      5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382.909 |      219.200 |      57 |      38.166.664 |      20.649.608 |      5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374.840 |      212.299 |      57 |      37.087.084 |      20.125.833 |      5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386.584 |      226.729 |      59 |      38.693.623 |      21.519.483 |      5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354.428 |      203.887 |      58 |      34.718.818 |      19.292.929 |      5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337.341 |      177.175 |      53 |      31.900.756 |      17.016.998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4.112.877 |    2.267.221 |      55 |     400.300.300 |     214.991.363 |      5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HELISUL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17.270 |        7.819 |      45 |       1.951.491 |         916.486 |      4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14.808 |        7.267 |      49 |       1.704.076 |         867.104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17.192 |        9.020 |      52 |       1.876.783 |       1.015.913 |      5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13.613 |        7.488 |      55 |       1.733.223 |       1.030.344 |      5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14.292 |        8.277 |      58 |       1.601.587 |         936.113 |      5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12.965 |        7.595 |      59 |       1.328.137 |         774.065 |      5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13.973 |        8.193 |      59 |       1.482.178 |         877.409 |      5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14.622 |        8.830 |      60 |       1.594.161 |         959.993 |      6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13.890 |        8.289 |      60 |       1.484.205 |         869.660 |      5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17.087 |       10.322 |      60 |       1.842.742 |       1.065.833 |      5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21.747 |       12.324 |      57 |       2.347.518 |       1.248.671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28.576 |       14.634 |      51 |       3.061.003 |       1.510.080 |      4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200.035 |      110.058 |      55 |      22.007.104 |      12.071.671 |      5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TABA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2.016 |          787 |      39 |         154.143 |          78.929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2.050 |          740 |      36 |         154.795 |          73.693 |      4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4.686 |        1.693 |      36 |         353.918 |         175.768 |      5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1.917 |          698 |      36 |         146.736 |          73.596 |      5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2.063 |          746 |      36 |         156.409 |          78.403 |      5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2.437 |          995 |      41 |         183.643 |          99.812 |      5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2.116 |        1.024 |      48 |         162.337 |         100.737 |      6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1.516 |          603 |      40 |         113.836 |          60.604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 xml:space="preserve">SET     |            - |            - |       - |               - |               - |       - 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    - |            - |       - |               - |               - |       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    - |            - |       - |               - |               - |       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    - |            - |       - |               - |               - |       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18.801 |        7.286 |      39 |       1.425.817 |         741.542 |      5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3.3 - EVOLUÇÃO MENSAL DE ASSENTOS E TONELADAS QUILÔMETROS OFERECIDAS E UTILIZADAS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MESES    |---------------------------------------|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>|  OFERECIDOS  |  UTILIZADOS  |    %    |    OFERECIDAS   |    UTILIZADAS   |    %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TAM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439.750 |      266.086 |      61 |      48.473.322 |      29.264.718 |      6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358.450 |      209.473 |      58 |      39.118.711 |      21.368.160 |      5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394.402 |      219.559 |      56 |      43.267.421 |      22.218.384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356.469 |      183.749 |      52 |      39.010.555 |      19.490.758 |      5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355.129 |      198.664 |      56 |      39.322.207 |      21.449.794 |      5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349.189 |      187.252 |      54 |      38.121.659 |      20.263.714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433.597 |      255.766 |      59 |      47.592.844 |      28.115.699 |      5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424.963 |      254.996 |      60 |      46.572.558 |      26.448.438 |      5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419.235 |      258.968 |      62 |      45.903.026 |      25.718.042 |      5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456.980 |      298.181 |      65 |      50.103.336 |      29.320.003 |      5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421.984 |      259.216 |      61 |      46.458.895 |      25.017.249 |      5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443.702 |      264.760 |      60 |      49.116.477 |      26.082.319 |      5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4.853.850 |    2.856.670 |      59 |     533.061.011 |     294.757.278 |      5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TRIP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</w:t>
      </w:r>
      <w:r>
        <w:rPr>
          <w:spacing w:val="4"/>
          <w:sz w:val="16"/>
        </w:rPr>
        <w:t>JAN     |        3.540 |        2.336 |      66 |         328.196 |         221.036 |      6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3.375 |        2.162 |      64 |         314.128 |         212.743 |      6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3.966 |        2.789 |      70 |         368.077 |         272.656 |      7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3.980 |        2.609 |      66 |         369.185 |         256.810 |      7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4.147 |        2.198 |      53 |         384.476 |         213.949 |      5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5.019 |        2.695 |      54 |         465.817 |         260.896 |      5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5.216 |        3.143 |      60 |         483.884 |         301.332 |      6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4.422 |        2.556 |      58 |         410.314 |         247.113 |      6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6.118 |        3.879 |      63 |         567.414 |         376.912 |      6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6.244 |        4.119 |      66 |         578.952 |         403.029 |      7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5.450 |        3.341 |      61 |         505.421 |         324.714 |      6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5.152 |        2.557 |      50 |         489.666 |         250.290 |      5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56.629 |       34.384 |      61 |       5.265.530 |       3.341.480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PRESIDENTE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  230 |           81 |      35 |          26.038 |           7.059 |      2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  216 |           91 |      42 |          23.957 |           7.950 |      3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  176 |           54 |      31 |          19.898 |           4.759 |      2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  167 |           73 |      44 |          18.993 |           6.342 |      3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  258 |           80 |      31 |          29.174 |           8.899 |      3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  224 |            0 |       0 |          24.899 |           7.099 |      2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  251 |            0 |       0 |          28.068 |           8.508 |      3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  281 |            8 |       3 |          31.355 |           8.490 |      2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  252 |            0 |       0 |          28.140 |           7.699 |      2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  265 |            0 |       0 |          29.804 |           8.512 |      2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  377 |            0 |       0 |          41.873 |          14.152 |      3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  443 |            0 |       0 |          49.263 |          16.458 |      3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 3.140 |          387 |      12 |         351.462 |         105.927 |      3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3.3 - EVOLUÇÃO MENSAL DE ASSENTOS E TONELADAS QUILÔMETROS OFERECIDAS E UTILIZADAS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 xml:space="preserve">|       ASSENTOS QUILÔMETROS (000)      |           TONELADAS QUILÔMETROS 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MESES    |---------------------------------------|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</w:t>
      </w:r>
      <w:r>
        <w:rPr>
          <w:spacing w:val="4"/>
          <w:sz w:val="16"/>
        </w:rPr>
        <w:t>|  OFERECIDOS  |  UTILIZADOS  |    %    |    OFERECIDAS   |    UTILIZADAS   |    %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jc w:val="center"/>
        <w:rPr>
          <w:spacing w:val="4"/>
          <w:sz w:val="16"/>
        </w:rPr>
      </w:pPr>
      <w:r>
        <w:rPr>
          <w:spacing w:val="4"/>
          <w:sz w:val="16"/>
        </w:rPr>
        <w:t>TAF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  276 |           76 |      28 |          41.212 |          26.110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  183 |           50 |      27 |          35.520 |          22.948 |      6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  249 |           81 |      33 |          47.237 |          31.349 |      6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  286 |           55 |      19 |          43.669 |          25.872 |      59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  287 |           83 |      29 |          38.704 |          25.225 |      6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  291 |           76 |      26 |          60.750 |          29.439 |      4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  304 |          115 |      38 |          57.123 |          34.138 |      6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  270 |           94 |      35 |          67.108 |          31.801 |      4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  273 |           90 |      33 |          43.829 |          29.588 |      6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  258 |           77 |      30 |          52.852 |          31.605 |      6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  212 |           53 |      25 |          44.372 |          27.893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  234 |           76 |      32 |          39.095 |          29.277 |      7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 3.123 |          926 |      30 |         571.471 |         345.245 |      6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</w:t>
      </w:r>
      <w:r>
        <w:rPr>
          <w:spacing w:val="4"/>
          <w:sz w:val="16"/>
        </w:rPr>
        <w:t xml:space="preserve">TOTAL </w:t>
      </w:r>
    </w:p>
    <w:p>
      <w:pPr>
        <w:pStyle w:val="TextosemFormatao"/>
        <w:spacing w:lineRule="exact" w:line="260"/>
        <w:rPr>
          <w:rFonts w:eastAsia="Courier New"/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7.584 |        4.936 |      65 |         854.567 |         572.582 |      6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5.909 |        3.467 |      59 |         762.121 |         438.920 |      5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5.751 |        3.670 |      64 |         678.514 |         441.514 |      6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6.082 |        3.607 |      59 |         725.089 |         466.827 |      6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6.518 |        3.791 |      58 |         780.714 |         518.190 |      6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6.305 |        3.786 |      60 |         757.722 |         489.651 |      65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6.107 |        3.678 |      60 |         791.556 |         498.104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6.083 |        3.577 |      59 |         961.642 |         605.437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6.060 |        3.463 |      57 |         935.949 |         586.984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6.317 |        3.603 |      57 |         961.992 |         604.534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5.481 |        3.043 |      56 |         867.298 |         540.437 |      6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5.836 |        3.218 |      55 |         932.099 |         586.780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74.033 |       43.839 |      59 |      10.009.263 |       6.349.960 |      63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</w:t>
      </w:r>
      <w:r>
        <w:rPr>
          <w:spacing w:val="4"/>
          <w:sz w:val="16"/>
        </w:rPr>
        <w:t>---------------------------------------------------------------------------------------------------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                                       </w:t>
      </w:r>
      <w:r>
        <w:rPr>
          <w:spacing w:val="4"/>
          <w:sz w:val="16"/>
        </w:rPr>
        <w:t xml:space="preserve">TAVAJ 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AN     |        5.957 |        3.632 |      61 |         853.950 |         427.307 |      50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FEV     |        6.533 |        3.550 |      54 |         999.989 |         441.600 |      4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R     |        7.823 |        3.557 |      45 |       1.199.162 |         446.426 |      37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BR     |        6.889 |        3.226 |      47 |       1.056.940 |         402.898 |      38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MAI     |        7.856 |        4.357 |      55 |       1.207.940 |         527.537 |      44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N     |        7.388 |        3.640 |      49 |       1.007.149 |         416.042 |      4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JUL     |        8.947 |        4.277 |      48 |       1.306.420 |         476.039 |      3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AGO     |        7.992 |        3.990 |      50 |       1.190.433 |         433.181 |      3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SET     |        8.833 |        3.749 |      42 |       1.305.009 |         411.439 |      3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OUT     |        9.053 |        3.821 |      42 |       1.344.993 |         436.048 |      32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NOV     |        8.778 |        3.583 |      41 |       1.299.371 |         407.892 |      31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 </w:t>
      </w:r>
      <w:r>
        <w:rPr>
          <w:spacing w:val="4"/>
          <w:sz w:val="16"/>
        </w:rPr>
        <w:t>DEZ     |        9.053 |        4.410 |      49 |       1.343.766 |         487.473 |      36</w:t>
      </w:r>
    </w:p>
    <w:p>
      <w:pPr>
        <w:pStyle w:val="TextosemFormatao"/>
        <w:spacing w:lineRule="exact" w:line="260"/>
        <w:rPr>
          <w:spacing w:val="4"/>
          <w:sz w:val="16"/>
        </w:rPr>
      </w:pPr>
      <w:r>
        <w:rPr>
          <w:rFonts w:eastAsia="Courier New"/>
          <w:spacing w:val="4"/>
          <w:sz w:val="16"/>
        </w:rPr>
        <w:t xml:space="preserve">            </w:t>
      </w:r>
      <w:r>
        <w:rPr>
          <w:spacing w:val="4"/>
          <w:sz w:val="16"/>
        </w:rPr>
        <w:t>TOTAL    |       95.102 |       45.792 |      48 |      14.115.122 |       5.313.882 |      38</w:t>
      </w:r>
    </w:p>
    <w:p>
      <w:pPr>
        <w:pStyle w:val="TextosemFormatao"/>
        <w:spacing w:lineRule="auto" w:line="360"/>
        <w:rPr>
          <w:spacing w:val="4"/>
          <w:w w:val="98"/>
          <w:sz w:val="16"/>
        </w:rPr>
      </w:pPr>
      <w:r>
        <w:rPr>
          <w:spacing w:val="4"/>
          <w:w w:val="98"/>
          <w:sz w:val="16"/>
        </w:rPr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3.4  -  F R O T A  -  1 9 9 9 - REGIONA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A E R O N A V E S               |       QUANTIDADE      |              C A P A C I D A D E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        |               |                       |       ASSENTOS       |         MÉDIA DE PESOS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</w:t>
      </w:r>
      <w:r>
        <w:rPr>
          <w:w w:val="103"/>
          <w:sz w:val="16"/>
        </w:rPr>
        <w:t>FABRICANTE     |    MODELO      |    T I P O    |        EM 31 DEZ      |      INSTALADOS      |      MAXIMOS DE DECOLAGEM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        |               |                       |                      |             (000)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</w:t>
      </w:r>
      <w:r>
        <w:rPr>
          <w:w w:val="103"/>
          <w:sz w:val="16"/>
        </w:rPr>
        <w:t>INDÚSTRIA DE AMBITO REGIONA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ERO SPATIALE     |    ATR 42-300  |   PASSAGEIRO  |               7       |             49       |            1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ERO SPATIALE     |    ATR 42-300  |   CONVERSÍVEL |               3       |             47       |            1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IRBUS            |    A-310       |   OUTROS      |               2       |            256       |            5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500    |   PASSAGEIRO  |            15/2       |        117/108       |         55/6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DH-8-200    |   PASSAGEIRO  |               2       |             29       |            1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ESSNA            |    C208        |   CONVERSIVEL |              11       |             12       |             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ESSNA            |    C208        |   PASSAGEIRO  |              35       |             12       |             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CONVERSIVEL |           5/2/2       |       16/15/18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PASSAGEIRO  |            24/1       |          15/16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CONVERSIVEL |               1       |             30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2/19/5       |       28/30/30       |      12/12/1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45        |   PASSAGEIRO  |              11       |             50       |            2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AIRCHILD         |    FA22        |   PASSAGEIRO  |               3       |             44       |            23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27        |   PASSAGEIRO  |             1/5       |          44/48       |         21/2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50        |   PASSAGEIRO  |             9/6       |          48/50       |         20/2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100       |   PASSAGEIRO  |              33       |            108       |            4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   </w:t>
      </w:r>
      <w:r>
        <w:rPr>
          <w:w w:val="103"/>
          <w:sz w:val="16"/>
        </w:rPr>
        <w:t>A B A E T E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CONVERSÍVEL |               2       |             15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</w:t>
      </w:r>
      <w:r>
        <w:rPr>
          <w:w w:val="103"/>
          <w:sz w:val="16"/>
        </w:rPr>
        <w:t>(*) TAM EXPRESS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ESSNA            |    C208        |   PASSAGEIRO  |              35       |             12       |             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</w:t>
      </w:r>
      <w:r>
        <w:rPr>
          <w:w w:val="103"/>
          <w:sz w:val="16"/>
        </w:rPr>
        <w:t>I N T E R B R A S I 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     5       |             30       |            1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300    |   PASSAGEIRO  |               1       |            132       |            6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   </w:t>
      </w:r>
      <w:r>
        <w:rPr>
          <w:w w:val="103"/>
          <w:sz w:val="16"/>
        </w:rPr>
        <w:t>M   E   T   A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     1       |             30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   </w:t>
      </w:r>
      <w:r>
        <w:rPr>
          <w:w w:val="103"/>
          <w:sz w:val="16"/>
        </w:rPr>
        <w:t>N O R D E S T E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500    |   PASSAGEIRO  |               3       |            108       |            6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     2       |             30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50        |   PASSAGEIRO  |               2       |             50       |            2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</w:t>
      </w:r>
      <w:r>
        <w:rPr>
          <w:w w:val="103"/>
          <w:sz w:val="16"/>
        </w:rPr>
        <w:t>(*) P A N T A N A 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ERO SPATIALE     |    ATR 42-300  |   PASSAGEIRO  |               6       |          15/49       |            1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PASSAGEIRO  |               1       |             16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     1       |             30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</w:t>
      </w:r>
      <w:r>
        <w:rPr>
          <w:w w:val="103"/>
          <w:sz w:val="16"/>
        </w:rPr>
        <w:t>P A S S A R E D O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     3       |             30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jc w:val="center"/>
        <w:rPr>
          <w:w w:val="103"/>
          <w:sz w:val="16"/>
        </w:rPr>
      </w:pPr>
      <w:r>
        <w:rPr>
          <w:w w:val="103"/>
          <w:sz w:val="16"/>
        </w:rPr>
        <w:t>3.4  -  F R O T A  -  1 9 9 9 - REGIONA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A E R O N A V E S               |       QUANTIDADE      |              C A P A C I D A D E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        |               |                       |       ASSENTOS       |         MÉDIA DE PESOS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</w:t>
      </w:r>
      <w:r>
        <w:rPr>
          <w:w w:val="103"/>
          <w:sz w:val="16"/>
        </w:rPr>
        <w:t>FABRICANTE     |    MODELO      |    T I P O    |        EM 31 DEZ      |      INSTALADOS      |      MAXIMOS DE DECOLAGEM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        |               |                       |                      |             (000)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</w:t>
      </w:r>
      <w:r>
        <w:rPr>
          <w:w w:val="103"/>
          <w:sz w:val="16"/>
        </w:rPr>
        <w:t>P  E  N  T  A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ESSNA            |    C208        |   CONVERSIVEL |               6       |             12       |             4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CONVERSIVEL |               2       |             18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     3       |             30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</w:t>
      </w:r>
      <w:r>
        <w:rPr>
          <w:w w:val="103"/>
          <w:sz w:val="16"/>
        </w:rPr>
        <w:t>P R E S I D E N T E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PASSAGEIRO  |               3       |             15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 </w:t>
      </w:r>
      <w:r>
        <w:rPr>
          <w:w w:val="103"/>
          <w:sz w:val="16"/>
        </w:rPr>
        <w:t>R  I  C  O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PASSAGEIRO  |               2       |             15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     3       |             28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</w:t>
      </w:r>
      <w:r>
        <w:rPr>
          <w:w w:val="103"/>
          <w:sz w:val="16"/>
        </w:rPr>
        <w:t>R I O   S U 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B737/500    |   PASSAGEIRO  |              15       |            117       |            5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PASSAGEIRO  |               8       |             30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45        |   PASSAGEIRO  |              14       |             50       |            2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50        |   PASSAGEIRO  |               4       |             50       |            2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 </w:t>
      </w:r>
      <w:r>
        <w:rPr>
          <w:w w:val="103"/>
          <w:sz w:val="16"/>
        </w:rPr>
        <w:t>(*) T A B A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PASSAGEIRO  |              10       |             15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AIRCHILD         |    FA22        |   PASSAGEIRO  |               3       |             44       |            23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 </w:t>
      </w:r>
      <w:r>
        <w:rPr>
          <w:w w:val="103"/>
          <w:sz w:val="16"/>
        </w:rPr>
        <w:t>(*) T  A  F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ESSNA            |    C208        |   CONVERSÍVEL |               5       |             12       |             4</w:t>
      </w:r>
    </w:p>
    <w:p>
      <w:pPr>
        <w:pStyle w:val="TextosemFormatao"/>
        <w:pBdr>
          <w:bottom w:val="single" w:sz="6" w:space="1" w:color="000000"/>
        </w:pBdr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CONVERSÍVEL |               4       |             16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  </w:t>
      </w:r>
      <w:r>
        <w:rPr>
          <w:w w:val="103"/>
          <w:sz w:val="16"/>
        </w:rPr>
        <w:t>(*) T A M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50        |   PASSAGEIRO  |               9       |             48       |            2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27        |   PASSAGEIRO  |               5       |             48       |            20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100       |   PASSAGEIRO  |              33       |            108       |            45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</w:t>
      </w:r>
      <w:r>
        <w:rPr>
          <w:w w:val="103"/>
          <w:sz w:val="16"/>
        </w:rPr>
        <w:t>(*) T A V A J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OEING            |    DH-8-200    |   PASSAGEIRO  |               2       |             29       |            1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PASSAGEIRO  |              10       |          15/18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OKKER            |    FK27        |   PASSAGEIRO  |               1       |             44       |            21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              </w:t>
      </w:r>
      <w:r>
        <w:rPr>
          <w:w w:val="103"/>
          <w:sz w:val="16"/>
        </w:rPr>
        <w:t>T O T A L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ERO SPATIALE     |    ATR 42-300  |   CONVERSÍVEL |               3       |             47       |            17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10        |   CONVERSÍVEL |               1       |             16       |             6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MBRAER           |    E120        |   CONVERSÍVEL |               1       |             30       |            12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OBS.: (*) OS DADOS DAS EMPRESAS PANTANAL, TABA, TAF, TAM, TAM EXPRESS E TAVAJ SÃO RELATIVOS AO ANO DE 1998.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</w:t>
      </w:r>
      <w:r>
        <w:rPr>
          <w:w w:val="103"/>
          <w:sz w:val="16"/>
        </w:rPr>
        <w:t>3.5 -  NUMERO DE AERONAVES  POR EMPRESA  -  1999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                             QUANTIDADE EM 31 DEZ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</w:t>
      </w:r>
      <w:r>
        <w:rPr>
          <w:w w:val="103"/>
          <w:sz w:val="16"/>
        </w:rPr>
        <w:t>EQUIPAMENTOS    |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ABAETE |(*) TAM  | INTERBRASIL | M  E  T  A | NORDESTE | PANTANAL | PASSAREDO | PENTA | PRESIDENTE | RICO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EXPRESS |             |            |          |   (*)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TR 42-300        |       -|        -|            -|           -|         -|         6|          -|      -|           -|      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737/500          |       -|        -|            -|           -|         2|         -|          -|      -|           -|      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737/300          |       -|        -|            1|           -|         -|         -|          -|      -|           -|      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208              |       -|       35|            -|           -|         -|         -|          -|      6|           -|      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110              |       2|        -|            -|           -|         -|         1|          -|      2|           3|      2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120              |       -|        -|            5|           1|         2|         1|          3|      3|           -|      3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K50              |       -|        -|            -|           -|         2|         -|          -|      -|           -|      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</w:t>
      </w:r>
      <w:r>
        <w:rPr>
          <w:w w:val="103"/>
          <w:sz w:val="16"/>
        </w:rPr>
        <w:t>T O T A L          |       2|       35|            6|           1|         7|         8|          3|     11|           3|      5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</w:t>
      </w:r>
      <w:r>
        <w:rPr>
          <w:w w:val="103"/>
          <w:sz w:val="16"/>
        </w:rPr>
        <w:t>3.5  -  NUMERO DE AERONAVES  POR EMPRESA  -  1999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                    QUANTIDADE EM 31 DEZ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</w:t>
      </w:r>
      <w:r>
        <w:rPr>
          <w:w w:val="103"/>
          <w:sz w:val="16"/>
        </w:rPr>
        <w:t>EQUIPAMENTOS     |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R I O   S U L |(*)T A B A  |(*)T A F   |(*) T A  M   |(*)T A V A J   |   T O T A L  |  INDÚSTRIA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TR 42-300         |               -|           -|          -|            -|              -|             3|          9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737/500           |              15|           -|          -|            -|              -|             -|         17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B737/300           |               -|           -|          -|            -|              -|             -|          1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208               |               -|           -|          5|            -|              -|             -|         46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H-8-200           |               -|           -|          -|            -|              2|             -|          2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110               |               -|          10|          4|            -|             10|             1|         35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120               |               8|           -|          -|            -|              -|             1|         27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E145               |              14|           -|          -|            -|              -|             -|         14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A22               |               -|           3|          -|            -|              -|             -|          3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K27               |               -|           -|          -|            5|              1|             -|          6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K50               |               4|           -|          -|            9|              -|             -|         15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F100               |               -|           -|          -|           33|              -|             -|         33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4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 O T A L          |              41|          13|          9|           47|             13|             5|        209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</w:t>
      </w:r>
      <w:r>
        <w:rPr>
          <w:w w:val="103"/>
          <w:sz w:val="16"/>
        </w:rPr>
        <w:t>3.6  -  PESSOAL POR EMPRESA  SEGUNDO A CATEGORIA - 1999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                             QUANTIDADE EM 31 DEZ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</w:t>
      </w:r>
      <w:r>
        <w:rPr>
          <w:w w:val="103"/>
          <w:sz w:val="16"/>
        </w:rPr>
        <w:t>CATEGORIA       |-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ABAETE |(*)TAM   | INTERBRASIL |   M E T A  | NORDESTE | PANTANAL | PASSAREDO | PENTA | PRESIDENTE | RICO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EXPRESS |             |            |          |   (*)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ILOTOS E         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O-PILOTOS        |       4|      118|           55|           6|       109|        34|         21|     57|           5|     20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EMAIS            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RIPULANTES       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ECNICOS          |       -|        -|            -|           3|         -|         -|         17|     19|           -|      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UXILIARES        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E VÔO            |       -|        2|           32|           -|       133|        39|          9|      -|           2|      8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ESSOAL DE        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MANUTENÇÃO E      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REVISÃO           |      10|       36|            4|           8|        54|        37|         25|     37|           3|     32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ESSOAL DE        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RÁFEGO  E        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E VENDAS         |       2|       64|            4|           5|        69|        52|         60|      -|           1|     27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OUTRAS            |       4|       96|           12|          23|        91|        48|         32|     72|           3|     34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</w:t>
      </w:r>
      <w:r>
        <w:rPr>
          <w:w w:val="103"/>
          <w:sz w:val="16"/>
        </w:rPr>
        <w:t>|        |         |             |            |          |          |           |       |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</w:t>
      </w:r>
      <w:r>
        <w:rPr>
          <w:w w:val="103"/>
          <w:sz w:val="16"/>
        </w:rPr>
        <w:t>T O T A L          |      20|      316|          107|          45|       456|       210|        164|    185|          14|    121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                    </w:t>
      </w:r>
      <w:r>
        <w:rPr>
          <w:w w:val="103"/>
          <w:sz w:val="16"/>
        </w:rPr>
        <w:t>3.6  -  PESSOAL POR EMPRESA  SEGUNDO A CATEGORIA - 1999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                    QUANTIDADE EM 31 DEZ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</w:t>
      </w:r>
      <w:r>
        <w:rPr>
          <w:w w:val="103"/>
          <w:sz w:val="16"/>
        </w:rPr>
        <w:t>CATEGORIA        |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R I O   S U L |(*)T A B A  |(*) T A F  |(*)  T A M   |(*) T A V A J  |   T O T A L  |  INDÚSTRIA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ILOTOS E          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CO-PILOTOS         |             379|          20|         10|          615|             29|            30|     1.521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EMAIS             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RIPULANTES        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ÉCNICOS           |             499|           4|          -|            -|              7|             -|       549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AUXILIARES DE      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VÔO                |              98|           -|          -|          879|              -|            20|     1.222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ESSOAL DE         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MANUTENÇÃO E       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REVISÃO            |             435|          46|          9|          493|             29|            38|     1.302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PESSOAL DE         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RÁFEGO E          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DE VENDAS          |             342|          13|         10|          440|             94|            13|     1.198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OUTRAS             |             476|          59|         33|          604|             60|            30|     1.682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                   </w:t>
      </w:r>
      <w:r>
        <w:rPr>
          <w:w w:val="103"/>
          <w:sz w:val="16"/>
        </w:rPr>
        <w:t>|                |            |           |             |               |              |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</w:t>
      </w:r>
      <w:r>
        <w:rPr>
          <w:w w:val="103"/>
          <w:sz w:val="16"/>
        </w:rPr>
        <w:t>-----------------------------------------------------------------------------------------------------------------------------------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rFonts w:eastAsia="Courier New"/>
          <w:w w:val="103"/>
          <w:sz w:val="16"/>
        </w:rPr>
        <w:t xml:space="preserve">   </w:t>
      </w:r>
      <w:r>
        <w:rPr>
          <w:w w:val="103"/>
          <w:sz w:val="16"/>
        </w:rPr>
        <w:t>TOTAL              |           2.229|         142|         62|        3.031|            219|           131|     7.474</w:t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20"/>
        <w:rPr>
          <w:w w:val="103"/>
          <w:sz w:val="16"/>
        </w:rPr>
      </w:pPr>
      <w:r>
        <w:rPr>
          <w:w w:val="103"/>
          <w:sz w:val="16"/>
        </w:rPr>
        <w:t>OBS.: (*) OS DADOS DAS EMPRESAS TAM EXPRESS, PANTANAL, TABA, TAF, TAM E TAVAJ SÃO RELATIVOS AO ANO DE 1998.</w:t>
      </w:r>
    </w:p>
    <w:p>
      <w:pPr>
        <w:pStyle w:val="TextosemFormatao"/>
        <w:spacing w:lineRule="exact" w:line="200"/>
        <w:rPr>
          <w:w w:val="103"/>
          <w:sz w:val="16"/>
        </w:rPr>
      </w:pPr>
      <w:r>
        <w:rPr>
          <w:w w:val="103"/>
          <w:sz w:val="16"/>
        </w:rPr>
      </w:r>
    </w:p>
    <w:p>
      <w:pPr>
        <w:pStyle w:val="TextosemFormatao"/>
        <w:spacing w:lineRule="exact" w:line="280"/>
        <w:ind w:left="2124" w:firstLine="708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</w:t>
      </w:r>
      <w:r>
        <w:rPr>
          <w:spacing w:val="-12"/>
          <w:sz w:val="14"/>
        </w:rPr>
        <w:t>4.1 - EMPRESAS DE TRANSPORTES AÉREO REGULAR INTERNACIONAL</w:t>
      </w:r>
    </w:p>
    <w:p>
      <w:pPr>
        <w:pStyle w:val="TextosemFormatao"/>
        <w:spacing w:lineRule="exact" w:line="280"/>
        <w:jc w:val="center"/>
        <w:rPr>
          <w:spacing w:val="-12"/>
          <w:sz w:val="14"/>
        </w:rPr>
      </w:pPr>
      <w:r>
        <w:rPr>
          <w:spacing w:val="-12"/>
          <w:sz w:val="14"/>
        </w:rPr>
        <w:t>A - ORIGEM BRASIL - RESUMO POR PAÍS DE DESTINO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ÁFRICA DO SUL                                                                      18.609     100         542.468     100           2.869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OUTH AFRICAN AIRWAYS                14.196      76         384.623      71             549      19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 4.413      24         157.845      29           2.320      81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LEMANHA                                                                          213.071     100      18.477.131     100         433.183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 3.407       2         144.710       1          23.571       5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92.659      43      10.536.831      57         290.227      67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88.344      41       6.833.026      37         118.810      27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28.661      13         962.564       5             575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NGOLA                                                                              6.257     100       1.293.645     100              28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AG LINHAS AÉREAS DE ANGOLA          6.257     100       1.293.645     100              28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NTILHAS HOLANDESAS                                                                 2.076     100          35.566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1.972      95          33.911      9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104       5           1.655       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RGENTINA                                                                         692.791     100      22.742.482     100         267.036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LÍNEAS ARGENTINAS               150.077      22       1.839.375       8          86.878      33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   192       0           2.544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ANADIAN                             24.697       4       1.597.578       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OMP.REAL HOLANDESA AVIAÇÃO              84       0          14.184       0             336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FEDERAL EXPRESS                           0       0       1.695.086       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HELISUL LINHAS AÉREAS S.A.                6       0           9.089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     0       0         671.360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1.300       0          25.063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PANAIR                               5.637       1         140.528       1             408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 4.112       1         614.517       3           1.949       1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951       0          17.75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OTAL LINHAS AÉREAS S/A                   0       0         250.122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21.633       3         641.433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377.705      55      12.096.562      53         177.207      66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106.397      15       3.127.291      14             258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BÉLGICA                                                                            27.276     100       1.421.185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27.276     100       1.421.185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BOLÍVIA                                                                            62.079     100       2.737.546     100         106.632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LOYD AÉREO BOLIVIANO                30.891      50       1.885.999      69           2.473       2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1.188      50         851.547      31         104.159      98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ANADÁ                                                                             38.761     100       2.227.060     100           2.240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ANADIAN                             26.012      67       1.406.499      63           2.240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12.749      33         820.561      3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HILE                                                                             127.426     100       6.929.297     100         142.677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     0       0         142.245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OMP.REAL HOLANDESA AVIAÇÃO             424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63.714      50       3.176.273      46          75.209      53                                                                                                              </w:t>
      </w:r>
    </w:p>
    <w:p>
      <w:pPr>
        <w:pStyle w:val="TextosemFormatao"/>
        <w:spacing w:lineRule="exact" w:line="280"/>
        <w:ind w:left="2124" w:firstLine="708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</w:t>
      </w:r>
      <w:r>
        <w:rPr>
          <w:spacing w:val="-12"/>
          <w:sz w:val="14"/>
        </w:rPr>
        <w:t>4.1 - EMPRESAS DE TRANSPORTES AÉREO REGULAR INTERNACIONAL</w:t>
      </w:r>
    </w:p>
    <w:p>
      <w:pPr>
        <w:pStyle w:val="TextosemFormatao"/>
        <w:spacing w:lineRule="exact" w:line="280"/>
        <w:jc w:val="center"/>
        <w:rPr>
          <w:spacing w:val="-12"/>
          <w:sz w:val="14"/>
        </w:rPr>
      </w:pPr>
      <w:r>
        <w:rPr>
          <w:spacing w:val="-12"/>
          <w:sz w:val="14"/>
        </w:rPr>
        <w:t>A - ORIGEM BRASIL - RESUMO POR PAÍS DE DESTINO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HILE                                         POLAR AIR CARGO INC.                      0       0         196.121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 3.246       3         408.427       6           1.143       1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8.078       6         434.881       6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1.964      41       2.571.350      37          66.325      46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OLÔMBIA                                                                           27.868     100       1.994.196     100         149.495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/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IR FRANCE                                0       0           8.35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INTERNATIONAL AIRWAYS            0       0          63.000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AVIANCA                              16.311      59       1.237.030      62         112.029      75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</w:t>
      </w:r>
      <w:r>
        <w:rPr>
          <w:spacing w:val="-12"/>
          <w:sz w:val="14"/>
        </w:rPr>
        <w:tab/>
        <w:tab/>
        <w:tab/>
        <w:tab/>
        <w:t xml:space="preserve">        VARIG VIAÇÃO AE.RIOGRANDENSE         11.557      41         685.816      34          37.466      25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OSTA RICA                                                                          3.625     100          25.00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INEAS AE.COSTARRICENCES S/A          3.625     100          25.00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UBA                                                                                7.290     100          55.594     100              36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MP.CONSOLIDADA CUBANA                7.290     100          55.074      99              36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    0       0             520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DINAMARCA                                                                          12.604     100         379.040     100           6.838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12.604     100         379.040     100           6.838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QUADOR                                                                             6.835     100         125.864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CUATORIANA DE AVIACION S/A           3.848      56          23.119      18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2.987      44         102.745      8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SPANHA                                                                           186.929     100       5.678.173     100          85.163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LÍNEAS ARGENTINAS                 1.420       1          42.474       1           1.137       1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IBÉRIA                               70.812      38         937.281      17           5.976       7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 9.579       5          61.643       1          32.186      38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  4.689       3         191.172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PANAIR                              17.123       9         516.598       9              52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2.469      28       2.961.071      52          45.812      54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30.837      16         967.934      1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STADOS UNIDOS                                                                  1.129.839     100      99.499.205     100         900.091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MERICAN AIRLINES INC               312.547      28      22.488.553      23         338.925      38                                                                                                              </w:t>
      </w:r>
    </w:p>
    <w:p>
      <w:pPr>
        <w:pStyle w:val="TextosemFormatao"/>
        <w:spacing w:lineRule="exact" w:line="280"/>
        <w:rPr/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INTERNATIONAL AIRWAYS            0       0       3.673.050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HALLENGE                                 0       0       3.230.754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ONTINENTAL AIRLINES INC            109.573      10       4.259.510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DELTA AIRLINES                       52.506       5       1.949.401       2          10.761       1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FEDERAL EXPRESS                           0       0       6.791.302       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JAPAN AIRLINES                       12.300       1          66.46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KOREAN AIRLINES                      22.215       2       1.123.365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LLOYD AÉREO BOLIVIANO                 4.346       0         133.019       0              11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POLAR AIR CARGO INC.                      0       0       5.400.749       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40.315       4       2.251.423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46.267       4       4.311.942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UNITED AIRLINES                     215.000      19      14.487.942      15          43.345       5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236.220      21      24.895.099      25         507.049      56                                                                                                              </w:t>
      </w:r>
    </w:p>
    <w:p>
      <w:pPr>
        <w:pStyle w:val="TextosemFormatao"/>
        <w:spacing w:lineRule="exact" w:line="280"/>
        <w:ind w:left="2124" w:firstLine="708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</w:t>
      </w:r>
      <w:r>
        <w:rPr>
          <w:spacing w:val="-12"/>
          <w:sz w:val="14"/>
        </w:rPr>
        <w:t>4.1 - EMPRESAS DE TRANSPORTES AÉREO REGULAR INTERNACIONAL</w:t>
      </w:r>
    </w:p>
    <w:p>
      <w:pPr>
        <w:pStyle w:val="TextosemFormatao"/>
        <w:spacing w:lineRule="exact" w:line="280"/>
        <w:jc w:val="center"/>
        <w:rPr>
          <w:spacing w:val="-12"/>
          <w:sz w:val="14"/>
        </w:rPr>
      </w:pPr>
      <w:r>
        <w:rPr>
          <w:spacing w:val="-12"/>
          <w:sz w:val="14"/>
        </w:rPr>
        <w:t>A - ORIGEM BRASIL - RESUMO POR PAÍS DE DESTINO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STADOS UNIDOS                                VASP VIAÇÃO AÉREA SÃO PAULO          78.550       7       4.436.634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FRANÇA                                                                            178.320     100       8.769.548     100         188.803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85.242      48       4.042.711      46         159.140      84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13.443       8         803.153       9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79.635      45       3.923.684      45          29.663      16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GRÉCIA                                                                                367     100          17.934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  367     100          17.934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GUIANA FRANCESA                                                                     3.737     100         331.530     100             241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ENTA PENA TRANSP.AÉREOS S/A            187       5           2.969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URINAM AIRWAYS                       3.550      95         328.561      99             241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HOLANDA                                                                            38.083     100       4.633.113     100          36.750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OMP.REAL HOLANDESA AVIAÇÃO          37.443      98       4.524.644      98          36.750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  640       2         108.469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spacing w:val="-12"/>
          <w:sz w:val="14"/>
        </w:rPr>
        <w:t xml:space="preserve">ITÁLIA                                                                             146.100     100       4.684.493     100          64.007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LITÁLIA                             77.851      53       1.737.715      37          13.912      22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68.249      47       2.946.778      63          50.095      78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spacing w:val="-12"/>
          <w:sz w:val="14"/>
        </w:rPr>
        <w:t xml:space="preserve">JAPÃO                                                                               87.687     100       2.788.727     100         272.934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JAPAN AIRLINES                       36.103      41         408.430      15               4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0.977      58       2.356.113      84         272.930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  607       1          24.184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spacing w:val="-12"/>
          <w:sz w:val="14"/>
        </w:rPr>
        <w:t xml:space="preserve">KOREA                                                                               20.474     100         973.225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KOREAN AIRLINES                      20.474     100         973.225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MÉXICO                                                                             44.417     100       3.479.688     100          28.159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ÉXICO                            4.408      10         148.447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2.505       6          46.279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1.144       3          16.511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6.360      82       3.268.451      94          28.159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/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  <w:lang w:val="en-US"/>
        </w:rPr>
        <w:t xml:space="preserve">PANAMÁ                                                                                  0       0          79.539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HALLENGE                                 0       0          79.539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</w:t>
      </w:r>
      <w:r>
        <w:rPr>
          <w:spacing w:val="-12"/>
          <w:sz w:val="14"/>
          <w:lang w:val="en-US"/>
        </w:rPr>
        <w:t xml:space="preserve">PARAGUAI                                                                           69.681     100       1.612.056     100         123.953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AIRLINES INC                22.887      33         760.669      47          38.599      31                                                                                                              </w:t>
      </w:r>
    </w:p>
    <w:p>
      <w:pPr>
        <w:pStyle w:val="TextosemFormatao"/>
        <w:spacing w:lineRule="exact" w:line="280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LAPSA L.A.PARAGUAYAS S/A             17.729      25          49.319       3             165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    26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 53       0           1.06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   59       0             26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28.693      41         800.748      50          85.189      69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PERU                                                                               29.652     100       1.637.726     100          37.715     10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EXPRESS                              0       0         220.087      1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ÉXICO                            3.219      11         125.889       8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80"/>
        <w:ind w:left="2124" w:firstLine="708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</w:t>
      </w:r>
      <w:r>
        <w:rPr>
          <w:spacing w:val="-12"/>
          <w:sz w:val="14"/>
        </w:rPr>
        <w:t>4.1 - EMPRESAS DE TRANSPORTES AÉREO REGULAR INTERNACIONAL</w:t>
      </w:r>
    </w:p>
    <w:p>
      <w:pPr>
        <w:pStyle w:val="TextosemFormatao"/>
        <w:spacing w:lineRule="exact" w:line="320"/>
        <w:jc w:val="center"/>
        <w:rPr>
          <w:spacing w:val="-12"/>
          <w:sz w:val="14"/>
        </w:rPr>
      </w:pPr>
      <w:r>
        <w:rPr>
          <w:spacing w:val="-12"/>
          <w:sz w:val="14"/>
        </w:rPr>
        <w:t>A - ORIGEM BRASIL - RESUMO POR PAÍS DE DESTINO</w:t>
      </w:r>
    </w:p>
    <w:p>
      <w:pPr>
        <w:pStyle w:val="TextosemFormatao"/>
        <w:spacing w:lineRule="exact" w:line="3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PERU                                          AEROPERU EMP.T.A.DEL PERU             3.596      12          37.592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22.837      77       1.254.158      77          37.715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PORTUGAL                                                                          184.384     100       6.840.231     100         117.966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P AIR PORTUGAL                    122.344      66       3.504.645      51           4.707       4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23.993      13       1.538.951      2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8.047      21       1.796.635      26         113.259      96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REINO UNIDO                                                                       118.992     100       7.145.425     100         143.198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BRITISH AIRWAYS                      68.504      58       3.922.691      55          79.704      56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     0       0          96.507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  882       1          24.519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49.606      42       3.101.708      43          63.494      44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SENEGAL                                                                               100     100       3.901.090     100               7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   100     100       3.659.929      9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     0       0         236.056       6               7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     0       0           5.105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SUÍÇA                                                                              70.208     100       4.430.006     100          76.198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49.054      70       3.588.180      81          73.127      96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 3.693       5         101.526       2           3.071       4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17.461      25         740.300      1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320"/>
        <w:rPr/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  <w:lang w:val="en-US"/>
        </w:rPr>
        <w:t xml:space="preserve">SURINAME                                                                            3.510     100          30.807     100           3.278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SURINAM AIRWAYS                       3.510     100          30.807     100           3.278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rFonts w:eastAsia="Courier New"/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</w:t>
      </w:r>
      <w:r>
        <w:rPr>
          <w:spacing w:val="-12"/>
          <w:sz w:val="14"/>
          <w:lang w:val="en-US"/>
        </w:rPr>
        <w:t xml:space="preserve">URUGUAI                                                                           152.301     100       2.302.237     100         135.070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AIRLINES INC                24.279      16       1.161.760      50          82.401      61                                                                                                              </w:t>
      </w:r>
    </w:p>
    <w:p>
      <w:pPr>
        <w:pStyle w:val="TextosemFormatao"/>
        <w:spacing w:lineRule="exact" w:line="320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IBÉRIA                                  846       1          11.592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     0       0          22.681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   32       0             883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 98.536      65         359.417      16          40.993      3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28.608      19         745.904      32          11.676       9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spacing w:val="-12"/>
          <w:sz w:val="14"/>
        </w:rPr>
        <w:t xml:space="preserve">VENEZUELA                                                                          40.630     100       2.551.422     100          32.165     10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POSTAL ALAS DE VENEZUELA          3.840       9           4.884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HALLENGE                                 0       0         756.181      3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3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6.790      91       1.790.357      70          32.165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22"/>
          <w:sz w:val="14"/>
        </w:rPr>
      </w:pPr>
      <w:r>
        <w:rPr>
          <w:spacing w:val="22"/>
          <w:sz w:val="14"/>
        </w:rPr>
      </w:r>
    </w:p>
    <w:p>
      <w:pPr>
        <w:pStyle w:val="TextosemFormatao"/>
        <w:spacing w:lineRule="exact" w:line="240"/>
        <w:jc w:val="center"/>
        <w:rPr>
          <w:spacing w:val="22"/>
          <w:sz w:val="14"/>
        </w:rPr>
      </w:pPr>
      <w:r>
        <w:rPr>
          <w:spacing w:val="22"/>
          <w:sz w:val="14"/>
        </w:rPr>
      </w:r>
    </w:p>
    <w:p>
      <w:pPr>
        <w:pStyle w:val="TextosemFormatao"/>
        <w:spacing w:lineRule="exact" w:line="240"/>
        <w:jc w:val="center"/>
        <w:rPr>
          <w:spacing w:val="22"/>
          <w:sz w:val="14"/>
        </w:rPr>
      </w:pPr>
      <w:r>
        <w:rPr>
          <w:spacing w:val="22"/>
          <w:sz w:val="14"/>
        </w:rPr>
      </w:r>
    </w:p>
    <w:p>
      <w:pPr>
        <w:pStyle w:val="TextosemFormatao"/>
        <w:spacing w:lineRule="exact" w:line="240"/>
        <w:jc w:val="center"/>
        <w:rPr>
          <w:spacing w:val="22"/>
          <w:sz w:val="14"/>
        </w:rPr>
      </w:pPr>
      <w:r>
        <w:rPr>
          <w:spacing w:val="22"/>
          <w:sz w:val="14"/>
        </w:rPr>
      </w:r>
    </w:p>
    <w:p>
      <w:pPr>
        <w:pStyle w:val="TextosemFormatao"/>
        <w:spacing w:lineRule="exact" w:line="240"/>
        <w:jc w:val="center"/>
        <w:rPr>
          <w:spacing w:val="22"/>
          <w:sz w:val="14"/>
        </w:rPr>
      </w:pPr>
      <w:r>
        <w:rPr>
          <w:spacing w:val="22"/>
          <w:sz w:val="14"/>
        </w:rPr>
      </w:r>
    </w:p>
    <w:p>
      <w:pPr>
        <w:pStyle w:val="TextosemFormatao"/>
        <w:spacing w:lineRule="exact" w:line="280"/>
        <w:ind w:left="2124" w:firstLine="708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</w:t>
      </w:r>
      <w:r>
        <w:rPr>
          <w:spacing w:val="-12"/>
          <w:sz w:val="14"/>
        </w:rPr>
        <w:t>4.1 - EMPRESAS DE TRANSPORTES AÉREO REGULAR INTERNACIONAL</w:t>
      </w:r>
    </w:p>
    <w:p>
      <w:pPr>
        <w:pStyle w:val="TextosemFormatao"/>
        <w:spacing w:lineRule="exact" w:line="240"/>
        <w:jc w:val="center"/>
        <w:rPr>
          <w:spacing w:val="20"/>
          <w:sz w:val="14"/>
        </w:rPr>
      </w:pPr>
      <w:r>
        <w:rPr>
          <w:spacing w:val="20"/>
          <w:sz w:val="14"/>
        </w:rPr>
        <w:t>B - ORIGEM BRASIL - RESUMO POR EMPRESA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</w:t>
      </w:r>
      <w:r>
        <w:rPr>
          <w:spacing w:val="20"/>
          <w:sz w:val="14"/>
        </w:rPr>
        <w:t xml:space="preserve">E M P R E S A               P A X       %     C A R G A (KG)    %     C O R R E I O     %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==============================.============.=======.===============.=======.===============.=======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NACIONAL                          1.773.413      47      96.295.862      44       1.794.235      5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TAM TRANSP.AE.MERIDIONAIS            54.866       1       3.075.041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TRANSBRASIL LINHAS AÉREAS           102.696       3       7.076.966       3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VARIG VIAÇÃO AE.RIOGRANDENSE      1.309.959      35      73.522.523      33       1.793.402      5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VASP VIAÇÃO AÉREA SÃO PAULO         305.892       8      12.621.332       6             833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REGIONAL                              6.002       0         368.836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PENTA PENA TRANSP.AÉREOS S/A            187       0           2.969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PASSAREDO TRANSP.AE.S/A               5.809       0         106.656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HELISUL LINHAS AÉREAS S.A.                6       0           9.089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TOTAL LINHAS AÉREAS S/A                   0       0         250.122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ESTRANGEIRAS                      1.972.564      53     123.707.551      56       1.562.497      47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MERICAN AIRLINES INC               359.713      10      24.410.982      11         459.925      1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IR FRANCE                           85.534       2       7.855.779       4         159.140       5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POSTAL ALAS DE VENEZUELA          3.840       0           4.884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MÉXICO                            7.627       0         274.336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LÍNEAS ARGENTINAS               151.497       4       1.881.849       1          88.015       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VIANCA                              16.311       0       1.237.030       1         112.029       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LITÁLIA                             77.851       2       1.737.715       1          13.912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  <w:lang w:val="en-US"/>
        </w:rPr>
        <w:t xml:space="preserve">BRITISH AIRWAYS                      68.504       2       3.922.691       2          79.704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CANADIAN                             50.709       1       3.004.077       1           2.24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AMERICAN INTERNATIONAL AIRWAYS            0       0       3.736.050       2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</w:rPr>
        <w:t xml:space="preserve">CONTINENTAL AIRLINES INC            109.573       3       4.259.510       2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EMP.CONSOLIDADA CUBANA                7.290       0          55.074       0              3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CHALLENGE                                 0       0       4.066.474       2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DELTA AIRLINES                       52.506       1       1.949.401       1          10.761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UFTHANSA                            92.659       2      11.563.435       5         290.234       9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TAAG LINHAS AÉREAS DE ANGOLA          6.257       0       1.293.645       1              28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ECUATORIANA DE AVIACION S/A           3.848       0          23.119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  <w:lang w:val="en-US"/>
        </w:rPr>
        <w:t xml:space="preserve">FEDERAL EXPRESS                           0       0       8.486.388       4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IBÉRIA                               71.658       2         948.873       0           5.97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JAPAN AIRLINES                       48.403       1         474.892       0               4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SPANAIR                              22.760       1         657.126       0             46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KOREAN AIRLINES                      42.689       1       2.096.590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</w:rPr>
        <w:t xml:space="preserve">COMP.REAL HOLANDESA AVIAÇÃO          37.951       1       4.538.828       2          37.086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AN CHILE                            76.700       2       3.382.626       2         130.966       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APSA L.A.PARAGUAYAS S/A             17.729       0          49.319       0             165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LOYD AÉREO BOLIVIANO                35.237       1       2.019.018       1           2.484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INEAS AE.COSTARRICENCES S/A          3.625       0          25.000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MEXPRESS                              0       0         220.087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POLAR AIR CARGO INC.                      0       0       5.596.870       3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PERU EMP.T.A.DEL PERU             3.596       0          37.592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  <w:lang w:val="en-US"/>
        </w:rPr>
        <w:t xml:space="preserve">PLUNA                               103.485       3         550.589       0          40.993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SOUTH AFRICAN AIRWAYS                14.196       0         384.623       0             549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SURINAM AIRWAYS                       7.060       0         359.368       0           3.519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SWISSAIR                             56.412       2       4.611.124       2          76.219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TAP AIR PORTUGAL                    122.344       3       3.504.645       2           4.707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UNITED AIRLINES                     215.000       6      14.487.942       7          43.345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/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</w:rPr>
        <w:t xml:space="preserve">TOTAL                             3.751.979     100     220.372.249     100       3.356.732     10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</w:p>
    <w:p>
      <w:pPr>
        <w:pStyle w:val="TextosemFormatao"/>
        <w:spacing w:lineRule="exact" w:line="240"/>
        <w:rPr>
          <w:spacing w:val="20"/>
          <w:sz w:val="14"/>
        </w:rPr>
      </w:pPr>
      <w:r>
        <w:rPr>
          <w:spacing w:val="20"/>
          <w:sz w:val="14"/>
        </w:rPr>
      </w:r>
    </w:p>
    <w:p>
      <w:pPr>
        <w:pStyle w:val="TextosemFormatao"/>
        <w:spacing w:lineRule="exact" w:line="280"/>
        <w:ind w:left="2124" w:firstLine="708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</w:t>
      </w:r>
      <w:r>
        <w:rPr>
          <w:spacing w:val="-12"/>
          <w:sz w:val="14"/>
        </w:rPr>
        <w:t>4.1 - EMPRESAS DE TRANSPORTES AÉREO REGULAR INTERNACIONAL</w:t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  <w:t>C - ORIGEM BRASIL - RESUMO POR CONTINENTE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  <w:lang w:val="en-US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</w:t>
      </w:r>
      <w:r>
        <w:rPr>
          <w:spacing w:val="-12"/>
          <w:sz w:val="14"/>
          <w:lang w:val="en-US"/>
        </w:rPr>
        <w:t xml:space="preserve">ÁFRICA                                                                             24.966     100       5.737.203     100           2.904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IR FRANCE                              100       0       3.659.929      6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LUFTHANSA                                 0       0         236.056       4               7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SOUTH AFRICAN AIRWAYS                14.196      57         384.623       7             549      19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TAAG LINHAS AÉREAS DE ANGOLA          6.257      25       1.293.645      23              28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 4.413      18         162.950       3           2.320      8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MÉRICA CENTRAL                                                                    57.408     100       3.675.387     100          28.195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ÉXICO                            4.408       8         148.447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HALLENGE                                 0       0          79.539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MP.CONSOLIDADA CUBANA                7.290      13          55.074       1              36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INEAS AE.COSTARRICENCES S/A          3.625       6          25.000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4.477       8          80.710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104       0           1.655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1.144       2          16.511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6.360      63       3.268.451      89          28.15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MÉRICA DO NORTE                                                                1.168.600     100     101.726.265     100         902.331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AIRLINES INC               312.547      27      22.488.553      22         338.925      38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INTERNATIONAL AIRWAYS            0       0       3.673.050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ANADIAN                             26.012       2       1.406.499       1           2.24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HALLENGE                                 0       0       3.230.754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ONTINENTAL AIRLINES INC            109.573       9       4.259.510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DELTA AIRLINES                       52.506       4       1.949.401       2          10.761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FEDERAL EXPRESS                           0       0       6.791.302       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JAPAN AIRLINES                       12.300       1          66.46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KOREAN AIRLINES                      22.215       2       1.123.365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LLOYD AÉREO BOLIVIANO                 4.346       0         133.019       0              11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POLAR AIR CARGO INC.                      0       0       5.400.749       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40.315       3       2.251.423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46.267       4       4.311.942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UNITED AIRLINES                     215.000      18      14.487.942      14          43.345       5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236.220      20      24.895.099      24         507.049      56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91.299       8       5.257.195       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MÉRICA DO SUL                                                                  1.216.510     100      42.995.163     100         998.262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LÍNEAS ARGENTINAS               150.077      12       1.839.375       4          86.878       9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EXPRESS                              0       0         220.087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ÉXICO                            3.219       0         125.889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PERU EMP.T.A.DEL PERU             3.596       0          37.59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POSTAL ALAS DE VENEZUELA          3.840       0           4.884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   192       0         153.139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AIRLINES INC                47.166       4       1.922.429       4         121.000      12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INTERNATIONAL AIRWAYS            0       0          63.00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AVIANCA                              16.311       1       1.237.030       3         112.029      11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ANADIAN                             24.697       2       1.597.578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HALLENGE                                 0       0         756.181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OMP.REAL HOLANDESA AVIAÇÃO             508       0          14.184       0             336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CUATORIANA DE AVIACION S/A           3.848       0          23.119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FEDERAL EXPRESS                           0       0       1.695.086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HELISUL LINHAS AÉREAS S.A.                6       0           9.089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IBÉRIA                                  846       0          11.59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63.714       5       3.176.273       7          75.209       8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PSA L.A.PARAGUAYAS S/A             17.729       1          49.319       0             165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LOYD AÉREO BOLIVIANO                30.891       3       1.885.999       4           2.473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     0       0         694.041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1.332       0          25.946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ENTA PENA TRANSP.AÉREOS S/A            187       0           2.969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 98.796       8         359.417       1          40.993       4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OLAR AIR CARGO INC.                      0       0         196.121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</w:p>
    <w:p>
      <w:pPr>
        <w:pStyle w:val="TextosemFormatao"/>
        <w:spacing w:lineRule="exact" w:line="240"/>
        <w:jc w:val="center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jc w:val="center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80"/>
        <w:ind w:left="2124" w:firstLine="708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</w:t>
      </w:r>
      <w:r>
        <w:rPr>
          <w:spacing w:val="-12"/>
          <w:sz w:val="14"/>
        </w:rPr>
        <w:t>4.1 - EMPRESAS DE TRANSPORTES AÉREO REGULAR INTERNACIONAL</w:t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  <w:t>C - ORIGEM BRASIL - RESUMO POR CONTINENTE</w:t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D E S T I N O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spacing w:val="-12"/>
          <w:sz w:val="14"/>
        </w:rPr>
        <w:t xml:space="preserve">AMÉRICA DO SU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PANAIR                               5.637       0         140.528       0             408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URINAM AIRWAYS                       7.060       1         359.368       1           3.519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 7.358       1       1.022.944       2           3.092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1.004       0          18.81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OTAL LINHAS AÉREAS S/A                   0       0         250.122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29.770       2       1.076.574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589.342      48      20.796.442      48         551.902      55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109.384       9       3.230.036       8             258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  <w:lang w:val="en-US"/>
        </w:rPr>
        <w:t xml:space="preserve">ÁSIA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                                    </w:t>
      </w:r>
      <w:r>
        <w:rPr>
          <w:spacing w:val="-12"/>
          <w:sz w:val="14"/>
          <w:lang w:val="en-US"/>
        </w:rPr>
        <w:t xml:space="preserve">108.161     100       3.761.952     100         272.934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JAPAN AIRLINES                       36.103      33         408.430      11               4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KOREAN AIRLINES                      20.474      19         973.225      26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0.977      47       2.356.113      63         272.930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  607       1          24.184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UROPA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</w:t>
      </w:r>
      <w:r>
        <w:rPr>
          <w:spacing w:val="-12"/>
          <w:sz w:val="14"/>
        </w:rPr>
        <w:t xml:space="preserve">1.176.334     100      62.476.279     100       1.152.106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LÍNEAS ARGENTINAS                 1.420       0          42.474       0           1.137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85.242       7       4.042.711       6         159.140      14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LITÁLIA                             77.851       7       1.737.715       3          13.912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BRITISH AIRWAYS                      68.504       6       3.922.691       6          79.704       7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OMP.REAL HOLANDESA AVIAÇÃO          37.443       3       4.524.644       7          36.750       3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IBERIA                               70.812       6         937.281       2           5.976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12.986       1         206.353       0          55.757       5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92.659       8      10.633.338      17         290.227      25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  4.689       0         191.17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PANAIR                              17.123       1         516.598       1              52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49.054       4       3.588.180       6          73.127       6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13.443       1         803.153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P AIR PORTUGAL                    122.344      10       3.504.645       6           4.707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25.515       2       1.671.939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392.647      33      22.043.468      35         431.042      37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104.602       9       4.109.917       7             575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</w:t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  <w:t>4.1 - EMPRESAS DE TRANSPORTE AÉREO REGULAR INTERNACIONAL</w:t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  <w:t>D - DESTINO BRASIL - RESUMO POR PAÍS DE ORIGEM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ÁFRICA DO SUL                                                                      19.990     100         571.051     100           4.930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OUTH AFRICAN AIRWAYS                15.485      77         363.881      64           4.930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 4.505      23         207.170      36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LEMANHA                                                                          204.644     100      27.040.386     100         385.91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 4.013       2         541.617       2           2.726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93.675      46      13.264.498      49         278.099      7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80.617      39      11.506.472      43         105.093      27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26.339      13       1.727.799       6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NGOLA                                                                              6.957     100          44.152     100             434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AG LINHAS AÉREAS DE ANGOLA          6.957     100          44.152     100             434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NTILHAS HOLANDESAS                                                                 2.011     100          36.16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1.911      95          36.16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100       5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RGENTINA                                                                         683.333     100      14.040.224     100         220.631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LÍNEAS ARGENTINAS               150.162      22         254.424       2          28.468      13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   10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ANADIAN                             24.870       4         852.651       6             217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FEDERAL EXPRESS                           0       0           1.553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HELISUL LINHAS AÉREAS S.A.                4       0           2.636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   11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     0       0         461.305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1.856       0          31.866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PANAIR                               5.393       1         280.386       2           1.156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 5.512       1         455.321       3             506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743       0          12.65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OTAL LINHAS AÉREAS S/A                   0       0          81.335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23.734       3         721.309       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364.884      53       8.792.897      63         189.853      86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105.965      16       2.091.891      15             431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BÉLGICA                                                                            24.649     100       1.451.292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24.649     100       1.451.292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BOLIVIA                                                                            62.394     100         856.104     100           3.32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LOYD AÉREO BOLIVIANO                29.181      47         144.617      17           3.32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3.213      53         711.487      8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ANADÁ                                                                             37.464     100       2.022.083     100              7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ANADIAN                             28.642      76       1.189.704      59              7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8.822      24         832.379      4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  <w:lang w:val="en-US"/>
        </w:rPr>
        <w:t xml:space="preserve">CHILE                                                                             128.464     100      11.483.932     100         107.150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IR FRANCE                                0       0         104.220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FEDERAL EXPRESS                           0       0       1.462.555      1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61.906      48       4.825.527      42          29.364      27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 3.523       3         672.002       6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7.891       6         543.199       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5.144      43       3.876.429      34          77.786      73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OLÔMBIA                                                                           31.552     100       1.506.680     100          14.093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VIANCA                              17.923      57         561.802      37          14.013      99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13.629      43         944.878      63              80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OSTA RICA                                                                          1.920     10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INEAS AE.COSTARRICENCES S/A          1.920     10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jc w:val="center"/>
        <w:rPr>
          <w:spacing w:val="-12"/>
          <w:sz w:val="14"/>
        </w:rPr>
      </w:pPr>
      <w:r>
        <w:rPr>
          <w:spacing w:val="-12"/>
          <w:sz w:val="14"/>
        </w:rPr>
        <w:t xml:space="preserve">4.1 - EMPRESAS DE TRANSPORTE AÉREO REGULAR INTERNACIONAL </w:t>
      </w:r>
    </w:p>
    <w:p>
      <w:pPr>
        <w:pStyle w:val="TextosemFormatao"/>
        <w:spacing w:lineRule="exact" w:line="240"/>
        <w:jc w:val="center"/>
        <w:rPr>
          <w:spacing w:val="-12"/>
          <w:sz w:val="14"/>
        </w:rPr>
      </w:pPr>
      <w:r>
        <w:rPr>
          <w:spacing w:val="-12"/>
          <w:sz w:val="14"/>
        </w:rPr>
        <w:t>D - DESTINO BRASIL - RESUMO POR PAÍS DE ORIGEM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CUBA                                                                                6.814     100          18.462     100             481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MP.CONSOLIDADA CUBANA                6.814     100          18.462     100             481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DINAMARCA                                                                          12.151     100       1.342.096     100          49.811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12.151     100       1.342.096     100          49.811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QUADOR                                                                             6.257     100         321.106     100           1.389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CUATORIANA DE AVIACION S/A           3.730      60          89.022      28             248      18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2.527      40         232.084      72           1.141      82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SPANHA                                                                           192.126     100       6.528.936     100         146.545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LÍNEAS ARGENTINAS                 2.657       1           9.495       0             528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IBERIA                               71.708      37       1.314.043      20          80.392      55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10.618       6          45.484       1           1.646       1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  3.750       2           1.80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PANAIR                              15.382       8         203.669       3          15.302      1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6.971      30       3.097.271      47          48.677      33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31.040      16       1.857.172      28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STADOS UNIDOS                                                                  1.112.699     100      89.933.678     100       2.632.450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MERICAN AIRLINES INC               293.868      26      10.459.036      12       1.170.717      44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/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INTERNATIONAL AIRWAYS            0       0       6.223.747       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HALLENGE                                 0       0       3.179.767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ONTINENTAL AIRLINES INC            108.021      10       3.116.307       3              4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DELTA AIRLINES                       54.567       5       1.823.782       2          87.244       3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FEDERAL EXPRESS                           0       0       6.982.578       8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JAPAN AIRLINES                       16.688       1         134.954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KOREAN AIRLINES                      22.251       2          66.587       0          17.479       1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LLOYD AÉREO BOLIVIANO                 3.677       0          65.710       0              76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POLAR AIR CARGO INC.                      0       0       9.669.755      1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43.520       4       1.916.125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43.150       4       3.269.434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UNITED AIRLINES                     216.575      19       9.300.589      10       1.333.031      51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250.029      22      29.519.993      33          23.766       1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60.353       5       4.205.314       5              97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FRANÇA                                                                            180.976     100      10.466.125     100         233.251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81.516      45       4.640.862      44         212.794      91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11.735       6         534.900       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87.725      48       5.290.363      51          20.457       9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GRÉCIA                                                                                307     100          14.985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  307     100          14.985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GUIANA FRANCESA                                                                     5.103     100          11.990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    92       2           1.282      1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ENTA PENA TRANSP.AÉREOS S/A            318       6           3.588      3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URINAM AIRWAYS                       4.693      92           7.120      59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HOLANDA                                                                            39.185     100       4.686.079     100          66.299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OMP.REAL HOLANDESA AVIAÇÃO          38.443      98       4.614.474      98          66.299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  659       2          63.020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    83       0           8.585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ITÁLIA                                                                            147.255     100       5.505.675     100         200.474     100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LITÁLIA                             78.019      53       1.902.739      35         187.669      94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69.236      47       3.602.936      65          12.805       6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  <w:t xml:space="preserve">4.1 - EMPRESAS DE TRANSPORTE AÉREO REGULAR INTERNACIONAL </w:t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  <w:t>D - DESTINO BRASIL - RESUMO POR PAÍS DE ORIGEM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spacing w:val="-12"/>
          <w:sz w:val="14"/>
        </w:rPr>
        <w:t xml:space="preserve">JAPÃO                                                                               88.529     100       4.138.539     100         353.320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JAPAN AIRLINES                       30.127      34          94.905       2          80.424      23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8.022      66       4.016.089      97         272.896      77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  380       0          27.545       1               0       0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KOREA                                                                              24.815     100         500.970     100          25.22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KOREAN AIRLINES                      24.815     100         500.970     100          25.22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MÉXICO                                                                             43.702     100       1.960.833     100          20.207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ÉXICO                            4.409      10           8.927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3.043       7          62.422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1.411       3          17.301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4.839      80       1.872.183      95          20.207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PARAGUAI                                                                           74.617     100       1.329.856     100          62.34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MERICAN AIRLINES INC                22.904      31         559.226      42           4.351       7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PSA L.A.PARAGUAYAS S/A             20.517      27          21.954       2           4.976       8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    289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 67       0           1.35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   60       0             20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0.780      41         747.126      56          53.022      85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PERU                                                                               32.167     100       1.294.129     100          22.252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EXPRESS                              0       0         158.040      1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ÉXICO                            5.354      17          83.227       6             116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PERU EMP.T.A.DEL PERU             4.690      15          24.211       2             382       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22.123      69       1.028.651      79          21.754      98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PORTUGAL                                                                          183.791     100       7.475.380     100         601.74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 5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P AIR PORTUGAL                    124.492      68       4.620.726      62         504.234      84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22.999      13       1.137.017      1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6.250      20       1.717.637      23          97.515      16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REINO UNIDO                                                                       120.462     100       4.981.302     100         189.983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BRITISH AIRWAYS                      68.889      57       2.056.219      41         156.687      8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  892       1          44.782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0.681      42       2.880.301      58          33.296      18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SENEGAL                                                                                 4     100       7.625.597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     4     100       7.625.597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SUÍÇA                                                                              68.100     100       3.921.527     100         390.163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48.501      71       2.705.166      69         349.420      9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 2.868       4         253.510       6          40.743      1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16.731      25         962.851      2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  <w:lang w:val="en-US"/>
        </w:rPr>
        <w:t xml:space="preserve">SURINAME                                                                            4.226     100           2.623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SURINAM AIRWAYS                       4.226     100           2.623     10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</w:t>
      </w:r>
      <w:r>
        <w:rPr>
          <w:spacing w:val="-12"/>
          <w:sz w:val="14"/>
          <w:lang w:val="en-US"/>
        </w:rPr>
        <w:t xml:space="preserve">URUGUAI                                                                           158.930     100       3.886.224     100       1.018.84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AIRLINES INC                27.007      17       1.561.489      40           6.483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EMP.CONSOLIDADA CUBANA                  216       0           1.66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IBÉRIA                                1.300       1          15.07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     0       0         193.909       5              17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101.343      64       1.452.328      37       1.012.348      99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29.064      18         661.764      1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VENEZUELA                                                                          42.365     100       1.032.461     100         127.554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POSTAL ALAS DE VENEZUELA          3.559       8           1.667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  170       0           3.65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8.636      91       1.027.144      99         127.554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40"/>
        <w:jc w:val="center"/>
        <w:rPr>
          <w:spacing w:val="22"/>
          <w:sz w:val="14"/>
        </w:rPr>
      </w:pPr>
      <w:r>
        <w:rPr>
          <w:spacing w:val="22"/>
          <w:sz w:val="14"/>
        </w:rPr>
      </w:r>
    </w:p>
    <w:p>
      <w:pPr>
        <w:pStyle w:val="TextosemFormatao"/>
        <w:spacing w:lineRule="exact" w:line="240"/>
        <w:jc w:val="center"/>
        <w:rPr>
          <w:spacing w:val="22"/>
          <w:sz w:val="14"/>
        </w:rPr>
      </w:pPr>
      <w:r>
        <w:rPr>
          <w:spacing w:val="-12"/>
          <w:sz w:val="14"/>
        </w:rPr>
        <w:t>4.1 - EMPRESAS DE TRANSPORTE AÉREO REGULAR INTERNACIONAL</w:t>
      </w:r>
    </w:p>
    <w:p>
      <w:pPr>
        <w:pStyle w:val="TextosemFormatao"/>
        <w:spacing w:lineRule="exact" w:line="240"/>
        <w:jc w:val="center"/>
        <w:rPr>
          <w:spacing w:val="20"/>
          <w:sz w:val="14"/>
        </w:rPr>
      </w:pPr>
      <w:r>
        <w:rPr>
          <w:spacing w:val="20"/>
          <w:sz w:val="14"/>
        </w:rPr>
        <w:t>E - DESTINO BRASIL - RESUMO POR EMPRESA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</w:t>
      </w:r>
      <w:r>
        <w:rPr>
          <w:spacing w:val="20"/>
          <w:sz w:val="14"/>
        </w:rPr>
        <w:t xml:space="preserve">E M P R E S A               P A X       %     C A R G A (KG)    %     C O R R E I O     %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==============================.============.=======.===============.=======.===============.=======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NACIONAL                          1.765.574      47     104.769.581      48       1.196.984      17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TAM TRANSP.AE.MERIDIONAIS            56.215       1       2.465.025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TRANSBRASIL LINHAS AÉREAS           100.796       3       5.796.262       3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VARIG VIAÇÃO AE.RIOGRANDENSE      1.331.450      36      83.104.982      38       1.195.315      17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VASP VIAÇÃO AÉREA SÃO PAULO         277.113       7      13.403.312       6           1.669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REGIONAL                              7.302       0         221.657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PENTA PENA TRANSP.AÉREOS S/A            318       0           3.588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PASSAREDO TRANSP.AE.S/A               6.980       0         134.098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HELISUL LINHAS AÉREAS S.A.                4       0           2.636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TOTAL LINHAS AÉREAS S/A                   0       0          81.335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ESTRANGEIRAS                      1.975.083      53     111.039.399      51       5.681.933      8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MERICAN AIRLINES INC               343.779       9      12.579.751       6       1.181.551      17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IR FRANCE                           81.712       2      12.371.961       6         212.794       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POSTAL ALAS DE VENEZUELA          3.559       0           1.667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MÉXICO                            9.763       0          92.154       0             11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LÍNEAS ARGENTINAS               152.819       4         263.919       0          28.99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VIANCA                              17.923       0         561.802       0          14.013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LITÁLIA                             78.019       2       1.902.739       1         187.669       3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/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  <w:lang w:val="en-US"/>
        </w:rPr>
        <w:t xml:space="preserve">BRITISH AIRWAYS                      68.889       2       2.056.219       1         156.687       2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CANADIAN                             53.512       1       2.042.355       1             29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AMERICAN INTERNATIONAL AIRWAYS            0       0       6.223.747       3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/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</w:rPr>
        <w:t xml:space="preserve">CONTINENTAL AIRLINES INC            108.021       3       3.116.307       1              4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EMP.CONSOLIDADA CUBANA                7.030       0          20.124       0             481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CHALLENGE                                 0       0       3.179.767       1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DELTA AIRLINES                       54.567       1       1.823.782       1          87.244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UFTHANSA                            93.675       2      13.919.712       6         278.116       4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TAAG LINHAS AÉREAS DE ANGOLA          6.957       0          44.152       0             434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ECUATORIANA DE AVIACION S/A           3.730       0          89.022       0             248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/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  <w:lang w:val="en-US"/>
        </w:rPr>
        <w:t xml:space="preserve">FEDERAL EXPRESS                           0       0       8.446.686       4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IBÉRIA                               73.008       2       1.329.115       1          80.392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JAPAN AIRLINES                       46.815       1         229.859       0          80.424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SPANAIR                              20.775       1         484.055       0          16.458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KOREAN AIRLINES                      47.066       1         567.557       0          42.707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/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</w:rPr>
        <w:t xml:space="preserve">COMP.REAL HOLANDESA AVIAÇÃO          38.443       1       4.614.474       2          66.299       1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AN CHILE                            76.647       2       5.412.628       3          33.73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APSA L.A.PARAGUAYAS S/A             20.517       1          21.954       0           4.976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LOYD AÉREO BOLIVIANO                32.858       1         210.327       0           3.405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LINEAS AE.COSTARRICENCES S/A          1.920       0               0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MEXPRESS                              0       0         158.040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POLAR AIR CARGO INC.                      0       0       9.669.755       4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</w:rPr>
        <w:t xml:space="preserve">AEROPERU EMP.T.A.DEL PERU             4.690       0          24.211       0             382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/>
      </w:pPr>
      <w:r>
        <w:rPr>
          <w:rFonts w:eastAsia="Courier New"/>
          <w:spacing w:val="20"/>
          <w:sz w:val="14"/>
        </w:rPr>
        <w:t xml:space="preserve"> </w:t>
      </w:r>
      <w:r>
        <w:rPr>
          <w:spacing w:val="20"/>
          <w:sz w:val="14"/>
          <w:lang w:val="en-US"/>
        </w:rPr>
        <w:t xml:space="preserve">PLUNA                               105.382       3       1.454.130       1       1.012.348      15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SOUTH ÁFRICAN AIRWAYS                15.485       0         363.881       0           4.93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SURINAM AIRWAYS                       8.919       0           9.743       0               0       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SWISSAIR                             57.536       2       3.832.489       2         349.926       5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TAP AIR PORTUGAL                    124.492       3       4.620.726       2         504.234       7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  <w:lang w:val="en-US"/>
        </w:rPr>
        <w:t xml:space="preserve">UNITED AIRLINES                     216.575       6       9.300.589       4       1.333.031      19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  <w:lang w:val="en-US"/>
        </w:rPr>
      </w:pPr>
      <w:r>
        <w:rPr>
          <w:rFonts w:eastAsia="Courier New"/>
          <w:spacing w:val="20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/>
      </w:pPr>
      <w:r>
        <w:rPr>
          <w:rFonts w:eastAsia="Courier New"/>
          <w:spacing w:val="20"/>
          <w:sz w:val="14"/>
          <w:lang w:val="en-US"/>
        </w:rPr>
        <w:t xml:space="preserve"> </w:t>
      </w:r>
      <w:r>
        <w:rPr>
          <w:spacing w:val="20"/>
          <w:sz w:val="14"/>
        </w:rPr>
        <w:t xml:space="preserve">TOTAL                             3.747.959     100     216.030.637     100       6.878.917     100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20"/>
          <w:sz w:val="14"/>
        </w:rPr>
      </w:pPr>
      <w:r>
        <w:rPr>
          <w:rFonts w:eastAsia="Courier New"/>
          <w:spacing w:val="2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20"/>
          <w:sz w:val="14"/>
        </w:rPr>
      </w:pPr>
      <w:r>
        <w:rPr>
          <w:spacing w:val="20"/>
          <w:sz w:val="14"/>
        </w:rPr>
      </w:r>
    </w:p>
    <w:p>
      <w:pPr>
        <w:pStyle w:val="TextosemFormatao"/>
        <w:spacing w:lineRule="exact" w:line="220"/>
        <w:ind w:left="2832" w:hanging="0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ind w:left="2832" w:hanging="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</w:t>
      </w:r>
      <w:r>
        <w:rPr>
          <w:spacing w:val="-12"/>
          <w:sz w:val="14"/>
        </w:rPr>
        <w:t>4.1 - EMPRESAS DE TRANSPORTE AÉREO REGULAR INTERNACIONAL</w:t>
      </w:r>
    </w:p>
    <w:p>
      <w:pPr>
        <w:pStyle w:val="TextosemFormatao"/>
        <w:spacing w:lineRule="exact" w:line="220"/>
        <w:ind w:left="2832" w:hanging="0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</w:t>
      </w:r>
      <w:r>
        <w:rPr>
          <w:spacing w:val="-12"/>
          <w:sz w:val="14"/>
        </w:rPr>
        <w:t>F - DESTINO BRASIL - RESUMO POR CONTINENTE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  <w:lang w:val="en-US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</w:t>
      </w:r>
      <w:r>
        <w:rPr>
          <w:spacing w:val="-12"/>
          <w:sz w:val="14"/>
          <w:lang w:val="en-US"/>
        </w:rPr>
        <w:t xml:space="preserve">ÁFRICA                                                                             26.951     100       8.240.800     100           5.364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IR FRANCE                                4       0       7.625.597      9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SOUTH AFRICAN AIRWAYS                15.485      57         363.881       4           4.930      9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TAAG LINHAS AÉREAS DE ANGOLA          6.957      26          44.152       1             434       8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 4.505      17         207.170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MÉRICA CENTRAL                                                                    54.447     100       2.015.455     100          20.68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ÉXICO                            4.409       8           8.927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MP.CONSOLIDADA CUBANA                6.814      13          18.462       1             481       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INEAS AE.COSTARRICENCES S/A          1.920       4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4.954       9          98.582       5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100       0               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 1.411       3          17.301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34.839      64       1.872.183      93          20.207      98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MÉRICA DO NORTE                                                                1.150.163     100      91.955.761     100       2.632.529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AIRLINES INC               293.868      26      10.459.036      11       1.170.717      44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AMERICAN INTERNATIONAL AIRWAYS            0       0       6.223.747       7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ANADIAN                             28.642       2       1.189.704       1              79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HALLENGE                                 0       0       3.179.767       3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CONTINENTAL AIRLINES INC            108.021       9       3.116.307       3              4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DELTA AIRLINES                       54.567       5       1.823.782       2          87.244       3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FEDERAL EXPRESS                           0       0       6.982.578       8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JAPAN AIRLINES                       16.688       1         134.954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KOREAN AIRLINES                      22.251       2          66.587       0          17.479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LLOYD AÉREO BOLIVIANO                 3.677       0          65.710       0              76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POLAR AIR CARGO INC.                      0       0       9.669.755      1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43.520       4       1.916.125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43.150       4       3.269.434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UNITED AIRLINES                     216.575      19       9.300.589      10       1.333.031      5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250.029      22      29.519.993      32          23.766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69.175       6       5.037.693       5              97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MÉRICA DO SUL                                                                  1.229.408     100      35.765.329     100       1.577.595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LÍNEAS ARGENTINAS               150.162      12         254.424       1          28.468       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EXPRESS                              0       0         158.04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MÉXICO                            5.354       0          83.227       0             116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PERU EMP.T.A.DEL PERU             4.690       0          24.211       0             382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POSTAL ALAS DE VENEZUELA          3.559       0           1.667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   192       0         105.50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MERICAN AIRLINES INC                49.911       4       2.120.715       6          10.834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VIANCA                              17.923       1         561.802       2          14.013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ANADIAN                             24.870       2         852.651       2             217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CUATORIANA DE AVIACION S/A           3.730       0          89.022       0             248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EMP.CONSOLIDADA CUBANA                  216       0           1.66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FEDERAL EXPRESS                           0       0       1.464.108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HELISUL LINHAS AÉREAS S.A.                4       0           2.636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IBÉRIA                                1.300       0          15.07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62.016       5       4.825.527      13          29.364       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PSA L.A.PARAGUAYAS S/A             20.517       2          21.954       0           4.976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LOYD AÉREO BOLIVIANO                29.181       2         144.617       0           3.329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     0       0         655.214       2              17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ASSAREDO TRANSP.AE.S/A               2.026       0          35.516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ENTA PENA TRANSP.AÉREOS S/A            318       0           3.588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101.632       8       1.452.328       4       1.012.348      64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PANAIR                               5.393       0         280.386       1           1.156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URINAM AIRWAYS                       8.919       1           9.743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 9.035       1       1.127.323       3             506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   810       0          14.000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OTAL LINHAS AÉREAS S/A                   0       0          81.335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  <w:t xml:space="preserve">4.1 - EMPRESAS DE TRANSPORTE AÉREO REGULAR INTERNACIONAL </w:t>
      </w:r>
    </w:p>
    <w:p>
      <w:pPr>
        <w:pStyle w:val="TextosemFormatao"/>
        <w:spacing w:lineRule="exact" w:line="220"/>
        <w:jc w:val="center"/>
        <w:rPr>
          <w:spacing w:val="-12"/>
          <w:sz w:val="14"/>
        </w:rPr>
      </w:pPr>
      <w:r>
        <w:rPr>
          <w:spacing w:val="-12"/>
          <w:sz w:val="14"/>
        </w:rPr>
        <w:t>F - DESTINO BRASIL - RESUMO POR CONTINENTE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</w:t>
      </w:r>
      <w:r>
        <w:rPr>
          <w:spacing w:val="-12"/>
          <w:sz w:val="14"/>
        </w:rPr>
        <w:t xml:space="preserve">O R I G E M                           E M P R E S A               P A X       %     C A R G A (KG)    %     C O R R E I O     %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=============================================.==============================.============.=======.===============.=======.===============.=======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AMÉRICA DO SUL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31.685       3       1.264.708       4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587.473      48      17.790.376      50         470.049      3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108.492       9       2.323.975       6           1.572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  <w:lang w:val="en-US"/>
        </w:rPr>
        <w:t xml:space="preserve">ÁSIA                                                                              113.344     100       4.639.509     100         378.548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JAPAN AIRLINES                       30.127      27          94.905       2          80.424      2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  <w:lang w:val="en-US"/>
        </w:rPr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  <w:lang w:val="en-US"/>
        </w:rPr>
        <w:t xml:space="preserve">KOREAN AIRLINES                      24.815      22         500.970      11          25.228       7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/>
      </w:pPr>
      <w:r>
        <w:rPr>
          <w:rFonts w:eastAsia="Courier New"/>
          <w:spacing w:val="-12"/>
          <w:sz w:val="14"/>
          <w:lang w:val="en-US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 58.022      51       4.016.089      87         272.896      7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   380       0          27.545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</w:t>
      </w:r>
      <w:r>
        <w:rPr>
          <w:spacing w:val="-12"/>
          <w:sz w:val="14"/>
        </w:rPr>
        <w:t xml:space="preserve">EUROPA                                                                          1.173.646     100      73.413.783     100       2.264.193     10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EROLÍNEAS ARGENTINAS                 2.657       0           9.495       0             528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IR FRANCE                           81.516       7       4.640.862       6         212.794       9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ALITÁLIA                             78.019       7       1.902.739       3         187.669       8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BRITISH AIRWAYS                      68.889       6       2.056.219       3         156.687       7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COMP.REAL HOLANDESA AVIAÇÃO          38.443       3       4.614.474       6          66.299       3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IBÉRIA                               71.708       6       1.314.043       2          80.392       4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AN CHILE                            14.631       1         587.101       1           4.372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LUFTHANSA                            93.675       8      13.264.498      18         278.099      1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PLUNA                                 3.750       0           1.802       0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PANAIR                              15.382       1         203.669       0          15.302       1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SWISSAIR                             48.501       4       2.705.166       4         349.420      15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M TRANSP.AE.MERIDIONAIS            11.785       1         534.900       1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AP AIR PORTUGAL                    124.492      11       4.620.726       6         504.234      22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TRANSBRASIL LINHAS AÉREAS            24.550       2       1.244.819       2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RIG VIAÇÃO AE.RIOGRANDENSE        396.582      34      29.699.171      40         408.397      18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</w:t>
      </w:r>
      <w:r>
        <w:rPr>
          <w:spacing w:val="-12"/>
          <w:sz w:val="14"/>
        </w:rPr>
        <w:t xml:space="preserve">VASP VIAÇÃO AÉREA SÃO PAULO          99.066       8       6.014.099       8               0       0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both"/>
        <w:rPr>
          <w:rFonts w:eastAsia="Courier New"/>
          <w:spacing w:val="-12"/>
          <w:sz w:val="14"/>
        </w:rPr>
      </w:pPr>
      <w:r>
        <w:rPr>
          <w:rFonts w:eastAsia="Courier New"/>
          <w:spacing w:val="-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2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2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32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32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  <w:t>TRÁFEGO POR ORIGEM E DESTINO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ARAÇATUBA                                     SP INT. DE SÃO PAULO                                        1           28             5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N AUGUSTO SEVERO                                AL CAMPO DOS PALMARES                                     409        3.598         180.0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 5          201           1.9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45           73           1.2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310          189           3.4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30           33             5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674          692          14.5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155          326           7.1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043       49.021       1.050.224               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3.327       50.717       3.120.369           8.22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1.839       39.228       1.490.990              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1.455       27.974         460.812              17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2.289       69.687       1.299.531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431          462          11.2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166          518          10.4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1.022       35.409         647.473              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419        1.911          34.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3           22             2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R BOA VISTA                                     AM EDUARDO GOMES                                          412       16.167         279.768           1.34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37       10.579         171.8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368        5.656         120.088             6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32        1.045          22.2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CAMPO DOS BUGRES                              RS INT. SALGADO FILHO                                       5          205           4.4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L CAMPO DOS PALMARES                            RN AUGUSTO SEVERO                                         448        9.027         177.805             16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15        1.283          13.4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277        1.132          18.5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52           52             8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151       13.326         189.3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483       50.460         821.0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1.109       20.054         299.119              4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2.673       57.389         873.098              6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959       32.650         419.6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30            2              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401        3.424          69.7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0          105           2.7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61           85             9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304          529           6.6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1.244        6.892          91.3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CARAJÁS                                       AM EDUARDO GOMES                                            1            0          10.0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 1            0           3.8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CATARATAS                                     SC HERCÍLIO LUZ                                             1           68           1.0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963       33.873         428.6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60        1.743          35.9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781      106.672       1.735.059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1.212       45.910         828.2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68          322           7.7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368           45           1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390          235           5.3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  <w:t xml:space="preserve">SP CONGONHAS                                      RN AUGUSTO SEVERO                                           2           55             5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21          943          12.4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 8          339           3.2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CONGONHAS                                     MS INT. CAMPO GRANDE                                       25        1.969          16.8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619       83.649         960.7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hanging="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</w:t>
      </w:r>
      <w:r>
        <w:rPr>
          <w:spacing w:val="-16"/>
          <w:sz w:val="14"/>
        </w:rPr>
        <w:t xml:space="preserve">RJ INT. DO RIO DE JANEIRO                                 175       10.216          81.9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32        1.220          14.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 6          130           1.2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 1           47             4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37        2.058          18.9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26           34           1.1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 9          512           4.3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1.980       96.210         985.2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 3          148           1.7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84        8.765          91.3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18.778    1.195.305       7.963.080              4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3          129           1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S CORUMBÁ                                       MS INT. CAMPO GRANDE                                       16          249           3.4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CRICIUMA                                      RS INT. SALGADO FILHO                                       1           68             6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C CRUZEIRO DO SUL                               AM EDUARDO GOMES                                          181        3.822         243.111              3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  2            0           5.7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183        5.890         326.115             57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EDUARDO GOMES                                 RR BOA VISTA                                              413       19.709         778.6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CRUZEIRO DO SUL                                        147        3.663         184.4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444        3.116          72.8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358       66.999       1.739.400         931.63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3.555      100.066      15.562.270         314.15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142        7.742         265.3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1.243       44.818       5.000.818             36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290        1.578          53.743              2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763        6.669         452.772           2.741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426        1.310          61.8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 1            0           8.3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1.521       52.481       1.549.767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724        5.670         142.960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29        2.688          57.2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1.445       30.217       1.010.359             1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1.182       30.207       1.133.8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625       13.121         971.049           1.14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18            0         206.2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318        8.552         450.2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162        2.558          83.1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361        1.907          72.5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 91        2.027          50.2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53          686         166.4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FAZENDA RENASCENCA                            PE INT. GUARARAPES                                          1           12             2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ES GOIABEIRAS                                    RN AUGUSTO SEVERO                                          87          162           2.5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196        2.233          51.2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109          662           9.1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147        1.914          23.3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2.323       70.777       1.139.838           7.07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1.326       67.029       1.050.317          14.25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  <w:t xml:space="preserve">ES GOIABEIRAS                                     BA INT. DOIS DE JULHO                                     614       21.368         347.0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129          656          12.5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ind w:left="2832" w:firstLine="708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ind w:left="2832" w:firstLine="708"/>
        <w:rPr>
          <w:spacing w:val="-16"/>
          <w:sz w:val="14"/>
        </w:rPr>
      </w:pP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ES GOIABEIRAS                                    MG INT. TANCREDO NEVES                                    954       14.870         216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61           32             5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73           50             6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 59           36             4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HERCÍLIO LUZ                                  RN AUGUSTO SEVERO                                         274          332           6.4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  4            0          10.0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2.202       39.237         556.387             76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668        6.645          88.1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4.643      154.739       3.110.355          20.13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776       16.068         252.485           3.34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61          569          14.7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302          462           8.8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1.783       53.357       1.462.110              2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245          343           7.0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JOINVILLE                                               30          633          12.6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43            0          45.494          35.57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ILHÉUS                                        SP CONGONHAS                                                1           59           2.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AZENDA RENASCENCA                                       1           94             8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289          755          13.2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372        5.695         255.571              2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31          945          18.6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40       17.491         345.0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 1           12             2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 30           11             1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363        6.506         166.6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1           20             5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A IMPERATRIZ                                    DF INT. DE BRASÍLIA                                       333        7.966         126.0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 20          845          17.8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292       11.250         221.8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236        5.377          96.9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214        1.149          15.963             17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  1           90           1.5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INT. AFONSO PENA                              RN AUGUSTO SEVERO                                         642        1.111          24.094              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1.074       32.643         436.392             34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30          621          11.8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  4            0          66.8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88          152           2.5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2.674       53.126       1.384.902          28.5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099       39.124         587.804             15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5.933      268.034       5.792.287       1.183.78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3.284       85.717       1.689.434         815.85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479        1.564          32.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1.126        2.900          50.3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3.890      137.006       2.355.747         103.26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146          515           6.7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329        6.234         152.683              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588        1.542          43.8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270          579           8.3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599        1.572          58.0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549        2.093          47.9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 89           87           1.6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74          714          88.2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  <w:t xml:space="preserve">MS INT. CAMPO GRANDE                              RN AUGUSTO SEVERO                                         156          326           4.2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 30            5              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CORUMBÁ                                                 16          265           2.9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473        2.422          61.460              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438       14.835         211.8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2.335       88.876       1.253.335           2.17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480        6.318          88.174             45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152          776          11.8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364        2.837          27.1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 74           14             2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985       28.632         583.038               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31           69           1.1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443        2.699          57.5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 90          373           6.6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442        7.300         118.2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 29          190           5.8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54          148           2.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113           77           1.2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34          980          13.4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DF INT. DE BRASÍLIA                              RN AUGUSTO SEVERO                                       1.881       37.783         779.663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363       10.284         362.3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1.066       15.601         372.6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544        3.333          50.0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680       98.275       1.085.257              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2.242       61.685       4.195.345         910.72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AZENDA RENASCENCA                                      27           94             8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167        2.798          47.8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607        5.255          79.4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285        6.007         148.5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2.006       31.904         492.394              3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442       14.953         219.8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7.810      221.897       5.986.662       1.365.82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5.086      268.701       4.416.233       1.355.1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2.937       95.084       1.951.675       1.302.937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2.572       76.978       1.531.628             15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1.450       34.120         800.542              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1.227       42.391         817.574              4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2.073       60.298       3.313.488             3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81        1.876          24.2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455        9.740         222.9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2.222       38.907       1.145.017         793.05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1.693       51.362       1.132.819         835.95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725       31.687         761.2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3.528       93.067       1.980.5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ONTA PELADA                                             8          162           9.792          29.25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PORTO NACIONAL                                           8          282           6.4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43        1.228          19.2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1.995       33.218         788.677         857.84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1.652       18.436         379.690              2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363       14.352         304.705             19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2.841       86.989       1.549.630         128.80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1.400       16.811         326.272               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1.616       41.230       1.086.632         438.58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22           76             7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 62          432          16.0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69        2.670          37.5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  <w:t xml:space="preserve">SP INT. DE SÃO PAULO                              RN AUGUSTO SEVERO                                       3.249       60.916       2.454.1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401        5.042         286.6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1.422       49.466       1.219.2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1.914      110.639       1.790.613               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3.744      111.515      17.918.937         726.28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2.749       71.091       1.752.8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4.658      157.814       4.197.949             56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463        9.489         245.6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6.783      269.905       6.997.905       1.447.75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2.340       84.705       1.951.242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7.372      235.579      10.024.000       1.761.50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9.824      336.360      14.532.171       4.257.94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8.186      339.592      17.971.741       1.256.283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7.818      236.215      13.949.676         343.713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8.486      395.086      14.294.116       2.825.09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4.063      137.592       4.793.030       2.270.7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3.254       70.390       7.365.390           2.368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  675       16.930         371.591               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LEITE LOPES                                            211        5.216          81.6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1.289       28.988         991.1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818        5.480         290.024              9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1.237       17.688       1.084.586           6.07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2.598       81.948       2.574.307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843       31.355         660.6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6.304      167.408       7.520.169          30.60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ONTA PELADA                                            62        1.152          40.6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17          256           6.3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995       13.247         771.018             3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677       15.805         615.1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486        8.084         421.8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2.396       77.586       3.126.915       1.360.01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771       18.335         756.932               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1           57             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52          558          13.0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801       10.560         683.3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353          167          20.530         977.72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USINA PORTO PRIMAVERA                                    1          132           1.9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INT. DE TABATINGA                             AM EDUARDO GOMES                                          155        6.411         133.737           1.34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103          284           5.674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INT. DO RIO DE JANEIRO                        RN AUGUSTO SEVERO                                       1.390       37.962         925.2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  1            0           5.1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814       20.503         541.6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1.028       39.705         670.733             1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37        1.824          12.8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939       34.394       3.693.923         201.1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1.447       63.922       1.287.1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978       12.239         665.3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34        1.170          27.4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3.091       82.282       3.389.077         703.7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481        5.470         150.5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4.599      263.077       6.735.994       1.964.6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9.717      354.742      14.468.779       4.359.7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3.978      206.513       4.545.698       2.177.466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3.514      126.392       4.055.947         211.458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3.609      163.622       5.301.433         126.22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1.044       22.877       1.403.125         256.07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770       25.381         845.383               0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</w:t>
      </w: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</w:t>
      </w:r>
      <w:r>
        <w:rPr>
          <w:spacing w:val="-16"/>
          <w:sz w:val="14"/>
        </w:rPr>
        <w:t xml:space="preserve">RJ INT. DO RIO DE JANEIRO                       SC JOINVILLE                                              229        1.415          40.5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71          131           1.8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363        2.491         163.4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1.672       23.616         872.171         418.0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29        2.303          81.5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227        2.585          73.9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98           98           2.3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2.625       69.119       2.259.566         610.40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8          196           2.6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133          618          19.341             42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26            3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 68          682          22.3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770       20.856         490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1.087       18.308         438.2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617        4.235         496.498         279.73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478        8.849         508.953              5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INT. DOIS DE JULHO                            RN AUGUSTO SEVERO                                       1.618       38.621         737.009             56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2.821       67.042       1.535.642             43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48        1.576          34.7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456        1.881          74.717           1.37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631       15.755         390.6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385          645          72.0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280       11.074         297.1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846        4.155          78.745              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180        1.044          17.7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731       96.772       1.716.885         719.71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7.767      337.296       8.078.355       1.044.5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4.275      206.161       3.912.759       1.092.817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4.259      106.191       4.660.852         644.49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1.437        9.902         667.482         506.76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1.768       55.418         951.3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 54            0          49.2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JOINVILLE                                               31          202           3.0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 36            5             1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729        4.136         116.335         283.93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1.700       33.269       1.433.075       1.761.14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85        4.015          77.6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708          277          35.635         307.34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1.142       11.316         223.832           1.08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734        9.953         177.1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2.252       44.388       1.108.0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412        9.195         191.1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E INT. GUARARAPES                               RN AUGUSTO SEVERO                                       2.311       66.985       1.627.699             23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952       31.706         744.6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 4          720          11.1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767        5.427         580.3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211        1.058          16.7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334          294           5.3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27           58             8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1.069        1.803          84.399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424       76.803       1.167.913             11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7.426      247.832       8.093.277         624.2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4.170      133.324       3.052.376              9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4.038       99.498       2.435.660         682.30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2.009       11.700         252.147          51.95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432        2.654          46.6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753       10.052         359.661               0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</w:t>
      </w: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</w:t>
      </w:r>
      <w:r>
        <w:rPr>
          <w:spacing w:val="-16"/>
          <w:sz w:val="14"/>
          <w:lang w:val="en-US"/>
        </w:rPr>
        <w:t xml:space="preserve">PE INT. GUARARAPES                               SC JOINVILLE                                               31           40             9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73           92           1.3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935       13.260         425.2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426          112           2.1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3.613      126.224       4.165.955           1.87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04           78           1.2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899       30.717         838.622             17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694        2.711          42.9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728       14.842         343.018             18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365        5.812         128.8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66           55         263.9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  <w:t xml:space="preserve">RS INT. SALGADO FILHO                             RN AUGUSTO SEVERO                                         341          394           7.5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28            1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421        2.002         159.659              4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1.459       48.248         796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3.626      124.549       2.416.341          12.57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323       29.563         824.4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8.740      407.558      18.564.111         700.14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3.813      158.768       4.732.476           2.50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1.097        6.347         293.892         245.22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1.858        9.957         323.015         415.84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30           38         297.3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JOINVILLE                                               26        1.846          16.7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59          351          15.9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282          527         103.426          20.13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 1            0             8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165          241          21.7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144          788         325.5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INT. TANCREDO NEVES                           RN AUGUSTO SEVERO                                          98          252           8.3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637        4.757         115.5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15          778           5.7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1.030       16.071         538.9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299        5.587         103.0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208        1.774          35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284       40.488         726.501          22.80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4.453      138.389       3.931.507       2.166.34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1.259       30.237         839.014              2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1.648       49.445         995.738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711        3.288          99.568           1.8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17        5.775         160.2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75            0           9.4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78        1.946          32.5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456        1.414          26.6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503        5.780         287.702         431.18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665        2.570          58.9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INT. VAL DE CÃES                              RN AUGUSTO SEVERO                                          10            0           4.078             22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362          303           5.2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1.788       52.716       2.755.6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274          344           5.3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28           13             2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066       64.799       1.812.747          11.24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3.116       55.475       2.021.932           2.52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919       28.500         601.0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 7            0          74.6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769       10.759         212.641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758       13.171         286.275           8.03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1.119       53.256       2.056.652               0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INT. VAL DE CÃES                              MA MARECHAL CUNHA MACHADO                               1.229       24.917         806.6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170        2.628          49.6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1.482       33.158         794.0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ONTA PELADA                                            15          430           9.0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  1           14           7.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53          339          11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328       13.883         704.1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362        2.583         150.9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 90        1.733          90.4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  <w:t xml:space="preserve">SC JOINVILLE                                      PR INT. AFONSO PENA                                        28        1.333          25.4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28            6             5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491       10.365         314.3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82          317           3.7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20        1.152          17.0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307        4.053         111.1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LEITE LOPES                                   DF INT. DE BRASÍLIA                                        70          991          10.4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228        5.337          68.0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 1            0           8.3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104          259           4.8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25           37             1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LONDRINA                                      SC HERCÍLIO LUZ                                            52            0          21.9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253        4.269          67.7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352        1.373          15.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206       27.821         581.8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13            0           5.2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102          833          37.9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USINA PORTO PRIMAVERA                                    1            2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P MACAPÁ                                        PR CATARATAS                                              363           41             6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62        7.694         133.7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849        4.362         104.4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363        2.326          68.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481        1.887          36.4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1.032       49.077         749.0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A MARECHAL CUNHA MACHADO                        PR CATARATAS                                              331          183           2.4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742        5.793         209.934              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307        7.748         137.4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455        1.452          27.0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148           49             7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048       36.057         731.143         185.11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954       14.792         705.599              2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1.422       15.737         341.313          66.632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1.039       20.446         455.034             559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161          423          18.8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1.216       26.700         493.987             35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321        2.526          44.9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1.128       25.289         428.819             35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 1           50             7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443          611           9.4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1.253       10.869         294.538          69.5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MARECHAL RONDON                               AM EDUARDO GOMES                                          510        4.799         164.387              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331          540          14.327             56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971       17.641         378.563           4.10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912       65.580       1.106.055         634.13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2.347       79.394       1.236.051           4.910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MARECHAL RONDON                               RJ INT. DO RIO DE JANEIRO                                 597        9.028         143.3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687        1.965          62.023         143.27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272          888          15.8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342          969          13.9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1.101       13.733         463.841         190.63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480          131           1.984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 72          443          14.0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727       10.167         136.2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450          575           9.895              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311        1.873          30.6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 99        2.280          52.5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25          278           6.8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NAVEGANTES                                    SP CONGONHAS                                                9          374           4.4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60           34             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737       32.855         663.3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176        2.845          55.6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JOINVILLE                                              217        2.680          43.8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5           97           1.2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TO PALMAS                                        MA IMPERATRIZ                                             214        5.850         125.5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869       43.212         706.3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04        3.329         106.4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256        3.340          91.9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282        5.082          64.304             17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 66          950          18.9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PAMPULHA                                      RN AUGUSTO SEVERO                                          28           18             4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2.010      104.858         815.0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 1           20             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28          933          15.8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28          593          10.3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PARINTINS                                     AM EDUARDO GOMES                                            1           64             5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PINTO MARTINS                                 RN AUGUSTO SEVERO                                         877       30.266         761.765              5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 2            3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 3           80             7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1.619       33.378       2.020.912         163.75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309          100          10.3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 30           20           1.4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3.100       97.408       2.188.409         280.2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6.360      179.157       6.498.116         450.46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2.673       66.445       2.613.019         224.96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1.433       36.673       1.085.494         549.54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3.226      100.411       2.598.097          15.31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225          315           6.4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130            8          11.2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1.475       32.174       1.171.3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59          486          31.4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72           29             5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1.152       26.224         685.8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282          365           8.1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83          297           6.9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530        1.746          58.121           8.16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1.013       20.268         447.1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96          137       1.053.4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PONTA PELADA                                  SP INT. DE SÃO PAULO                                       26          193          36.0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  4          187           7.130               0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</w:t>
      </w:r>
      <w:r>
        <w:rPr>
          <w:spacing w:val="-16"/>
          <w:sz w:val="14"/>
        </w:rPr>
        <w:t xml:space="preserve">4.2 - EMPRESAS NACIONAIS DE TRANSPORTE AÉREO REGULAR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PONTA PELADA                                  AC PRESIDENTE MÉDICE                                       11          150          12.1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  4           74           3.1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PORTO SEGURO                                  RN AUGUSTO SEVERO                                          15           13             1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52          530          10.7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79        7.982          67.9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38        1.056          15.3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97        2.972          55.6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64        1.263          17.3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28          177           2.7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78        1.893          25.8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29          724          11.2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1            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O PORTO VELHO                                   RR BOA VISTA                                               30            0             8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CRUZEIRO DO SUL                                          2            0          25.9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1.236       29.856         645.717           5.47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441        2.877          42.324             18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890       32.711         527.296          94.73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984       13.155         286.572           1.71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128          492           8.2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492          136          16.412           3.48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267          159           2.9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 27        1.502          25.4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03           49           3.2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980       10.369         177.151         143.56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282          379           6.3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ONTA PELADA                                            29          523          12.1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354           68           1.2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449        4.607         102.037             68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240        4.042          56.651              5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327           93           1.728               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250          264           4.1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61        1.609          28.275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B PRES CASTRO PINTO                             RN AUGUSTO SEVERO                                         286       10.889         209.1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59          255          10.6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91           77           1.1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922       10.246         186.656               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850       18.047         379.8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90           49           2.2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817       13.776         271.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1.117       40.932         851.769               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423          991          16.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97          217           4.0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32        2.068          37.8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04           82           1.9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366          556          12.1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606        3.560         125.9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C PRESIDENTE MÉDICE                             RR BOA VISTA                                                1           22             3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CRUZEIRO DO SUL                                        203        4.363       1.505.429           1.10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607       15.096         234.214             83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 83          415           7.912               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91       13.336         221.742             503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473        6.639         141.348           1.87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83          378           7.859               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83          971          11.125              1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432        3.827          46.257             425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  <w:t xml:space="preserve">GO SANTA GENOVEVA                                 RN AUGUSTO SEVERO                                         453        2.429          44.0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250          440          10.0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 24            5              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235          869          18.4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765        5.167          90.933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443       21.564         330.7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887       95.010       1.654.3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2.004       75.155       1.956.648       1.429.21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880       20.580         414.840              1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840        8.432         143.064             778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627        4.746          98.7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 58           12             1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452        6.580         191.457         157.84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 99          576          38.8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658          803          18.1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952        8.877         809.995         156.31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258        4.142          64.1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879        4.349          75.2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37          911          14.1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01          590          16.577          44.16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571          572          11.445              1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641        1.534          29.0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TERESINA                                               675        3.484          85.7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E SANTA MARIA                                   AL CAMPO DOS PALMARES                                   1.282       16.289         351.9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91           24             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318       20.475         354.4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851       15.398         321.9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1.260       16.455         271.7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2.249       54.422         767.198              18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568       11.282         194.1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467        1.580          26.3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04          140           2.3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 2            0          23.3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242           22             4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702        1.417          53.9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608        1.591          25.5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SANTARÉM                                      AM EDUARDO GOMES                                          365        9.329         235.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1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61       14.130         335.187             59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ONTA PELADA                                            16          282          13.8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 89          456           4.8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SANTOS DUMONT                                 SP CONGONHAS                                           18.853    1.163.975       7.282.4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57        1.189           9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1           97             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1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SÃO JOSÉ DO RIO PRETO                         MS INT. CAMPO GRANDE                                       52           73             6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54          770          10.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 1            0               0           3.8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SÃO JOSÉ DOS CAMPOS                           RS INT. SALGADO FILHO                                      26            0           6.1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2          147             8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TEFÉ                                          AM EDUARDO GOMES                                          164        3.180          64.283              51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 52          174           2.438               0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  <w:t>4.2 - EMPRESAS NACIONAIS DE TRANSPORTE AÉREO REGULAR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I TERESINA                                      AM EDUARDO GOMES                                          382        1.954         147.102             45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 5            0          28.5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92           58             8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127           64           1.1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649       39.511       1.020.642         563.81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777        9.721         286.682           1.49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536        5.286         144.011         203.642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362        5.569         156.913              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75        2.840         152.178             63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1.273       10.422         346.482          54.62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282          967          17.8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23           35             4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947       22.703         459.786             736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79          532          11.3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787        2.191          44.272               8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TROMBETAS                                     AM EDUARDO GOMES                                           96        1.997          33.0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27        1.671          32.419              27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 91          489           4.3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UBERABA                                       MG UBERLÂNDIA                                               6            0           5.470          17.97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UBERLÂNDIA                                    DF INT. DE BRASÍLIA                                        25           95             8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288          172           3.710         612.934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24           30             2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USINA PORTO PRIMAVERA                         SP INT. DE SÃO PAULO                                        1          132           1.9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O VILHENA (NOVO CAMPO)                          RO PORTO VELHO                                             46        1.280          24.4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VIRACOPOS                                     RS CAMPO DOS BUGRES                                        24            0           7.0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 4          269           3.6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 2           63             9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 54            0       1.430.319              9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192            0         467.8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 3            0          47.6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59        2.607          39.8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14          140          74.291           2.419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312        4.291         307.465               5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288        6.340         171.6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69           16         739.7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399        3.395         825.1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25            4              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 6           98             7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12          154         113.5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2           49           1.090               0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</w:t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ind w:left="2832" w:hanging="0"/>
        <w:rPr>
          <w:spacing w:val="12"/>
          <w:sz w:val="14"/>
        </w:rPr>
      </w:pPr>
      <w:r>
        <w:rPr>
          <w:spacing w:val="12"/>
          <w:sz w:val="14"/>
        </w:rPr>
        <w:t>4.2 - EMPRESAS NACIONAIS DE TRANSPORTE AÉREO REGULAR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</w:t>
      </w:r>
      <w:r>
        <w:rPr>
          <w:spacing w:val="12"/>
          <w:sz w:val="14"/>
        </w:rPr>
        <w:t xml:space="preserve">A - RESUMO POR REGIÃO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</w:t>
      </w:r>
      <w:r>
        <w:rPr>
          <w:spacing w:val="12"/>
          <w:sz w:val="14"/>
        </w:rPr>
        <w:t xml:space="preserve">O R I G E M    D E S T I N O   LIGAÇÕES     P A X      %     C A R G A (KG)    %     C O R R E I O     %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===============.===============.==========.==========.=======.===============.=======.===============.=======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CENTRO OESTE                        86.226  2.164.468     100      48.866.030     100      10.787.598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14.773    423.706      20       8.244.197      17       1.759.309      16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28.136    477.364      22      10.422.899      21       2.678.854      25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11.815    254.115      12      10.920.569      22       2.033.163      19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25.377    926.115      43      17.723.395      36       4.315.645      4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 6.125     83.168       4       1.554.970       3             627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NORDESTE                           161.599  3.642.903     100      96.628.516     100      10.574.706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25.945    479.753      13       9.364.234      10       2.041.313      19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61.229  1.450.581      40      36.293.802      38       3.783.503      36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10.759    130.270       4       5.477.187       6         473.964       4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54.198  1.549.218      43      44.208.799      46       3.717.145      35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 9.468     33.081       1       1.284.494       1         558.781       5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NORTE                               50.955  1.123.405     100      51.024.479     100       1.531.652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11.227    269.229      24       6.024.096      12       1.182.100      77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 9.950    128.697      11       4.044.555       8           6.583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14.804    441.506      39      16.349.504      32          13.648       1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13.521    281.962      25      24.532.941      48         329.321      22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 1.453      2.011       0          73.383       0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SUDESTE                            209.589  7.987.191     100     229.454.382     100      31.857.265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24.695    909.124      11      27.203.013      12       5.540.125      17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53.256  1.547.851      19      63.724.026      28       5.335.643      17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12.503    284.349       4      33.436.945      15         930.745       3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84.216  3.926.651      49      64.238.881      28      14.947.188      47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34.919  1.319.216      17      40.851.517      18       5.103.564      16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SUL                                 68.399  1.978.447     100      52.336.895     100       3.588.343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 5.650     81.126       4       1.609.843       3             155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 8.621     27.841       1         995.298       2         681.212      19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 1.536      2.750       0         540.316       1              44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33.444  1.320.966      67      38.769.531      74       2.725.784      76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19.148    545.764      28      10.421.907      20         181.148       5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12"/>
          <w:sz w:val="14"/>
        </w:rPr>
      </w:pPr>
      <w:r>
        <w:rPr>
          <w:spacing w:val="12"/>
          <w:sz w:val="14"/>
        </w:rPr>
      </w:r>
    </w:p>
    <w:p>
      <w:pPr>
        <w:pStyle w:val="TextosemFormatao"/>
        <w:spacing w:lineRule="exact" w:line="240"/>
        <w:jc w:val="center"/>
        <w:rPr>
          <w:spacing w:val="12"/>
          <w:sz w:val="14"/>
        </w:rPr>
      </w:pPr>
      <w:r>
        <w:rPr>
          <w:spacing w:val="12"/>
          <w:sz w:val="14"/>
        </w:rPr>
      </w:r>
    </w:p>
    <w:p>
      <w:pPr>
        <w:pStyle w:val="TextosemFormatao"/>
        <w:spacing w:lineRule="exact" w:line="240"/>
        <w:jc w:val="center"/>
        <w:rPr>
          <w:spacing w:val="12"/>
          <w:sz w:val="14"/>
        </w:rPr>
      </w:pPr>
      <w:r>
        <w:rPr>
          <w:spacing w:val="12"/>
          <w:sz w:val="14"/>
        </w:rPr>
      </w:r>
    </w:p>
    <w:p>
      <w:pPr>
        <w:pStyle w:val="TextosemFormatao"/>
        <w:spacing w:lineRule="exact" w:line="240"/>
        <w:jc w:val="center"/>
        <w:rPr>
          <w:spacing w:val="12"/>
          <w:sz w:val="14"/>
        </w:rPr>
      </w:pPr>
      <w:r>
        <w:rPr>
          <w:spacing w:val="12"/>
          <w:sz w:val="14"/>
        </w:rPr>
      </w:r>
    </w:p>
    <w:p>
      <w:pPr>
        <w:pStyle w:val="TextosemFormatao"/>
        <w:spacing w:lineRule="exact" w:line="240"/>
        <w:jc w:val="center"/>
        <w:rPr>
          <w:spacing w:val="12"/>
          <w:sz w:val="14"/>
        </w:rPr>
      </w:pPr>
      <w:r>
        <w:rPr>
          <w:spacing w:val="12"/>
          <w:sz w:val="14"/>
        </w:rPr>
      </w:r>
    </w:p>
    <w:p>
      <w:pPr>
        <w:pStyle w:val="TextosemFormatao"/>
        <w:spacing w:lineRule="exact" w:line="240"/>
        <w:jc w:val="center"/>
        <w:rPr>
          <w:spacing w:val="12"/>
          <w:sz w:val="14"/>
        </w:rPr>
      </w:pPr>
      <w:r>
        <w:rPr>
          <w:spacing w:val="12"/>
          <w:sz w:val="14"/>
        </w:rPr>
      </w:r>
    </w:p>
    <w:p>
      <w:pPr>
        <w:pStyle w:val="TextosemFormatao"/>
        <w:spacing w:lineRule="exact" w:line="240"/>
        <w:jc w:val="center"/>
        <w:rPr>
          <w:spacing w:val="12"/>
          <w:sz w:val="14"/>
        </w:rPr>
      </w:pPr>
      <w:r>
        <w:rPr>
          <w:spacing w:val="12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exact" w:line="240"/>
        <w:jc w:val="center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ALEGRETE NOVO                                 RS INT. SALGADO FILHO                                     263            0          35.0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RUBEM BERTA                                            219            1          71.5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 MARIA                                            223            0          37.5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ALFENAS                                       MG INT. TANCREDO NEVES                                      3           83           1.3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ALMEIRIM                                      PA INT. VAL DE CÃES                                       277          622           4.2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 75           24             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ALEGRE                                           178           94             6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DOURADO                                           57           95             4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ORTO DE MOZ                                           302          335           1.4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204          176           1.0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ALTA FLORESTA                                 PA ALTAMIRA                                                85           21             4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  1           1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221          145           2.9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219          245           4.6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607        2.705          37.2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UNDICO COELHO                                          82          498           9.2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176          136           2.1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166          267           2.0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ALTAMIRA                                      MT ALTA FLORESTA                                           83            3              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187        1.209          12.9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1.962       18.881         265.005          13.05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536          780          13.6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175          800           8.0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203           60             6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DOURADO                                           76           37             3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ARINTINS                                              178          569          21.1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1.108        4.009          81.690              2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 59            6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ANGRA DOS REIS                                SP CONGONHAS                                                6           69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40          146          12.2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ARAÇATUBA                                     RN AUGUSTO SEVERO                                           7          105           2.0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  493        2.868          51.8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12          400           5.2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015       26.026         358.003               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10          341           2.9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 26        1.552          31.5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5            0           3.3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 8          403           4.2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JI-PARANÁ                                               25           78           1.4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34          997          19.7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 1           11             2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33       15.618         316.1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27        1.451          22.5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3          242           2.9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23          562           9.3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281        4.422         101.8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4           66           1.3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GO ARAGUAÍNA                                     PA ALTAMIRA                                               173          428           8.3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 53          459           5.5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124           49             617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</w:t>
      </w:r>
    </w:p>
    <w:p>
      <w:pPr>
        <w:pStyle w:val="TextosemFormatao"/>
        <w:spacing w:lineRule="auto" w:line="360"/>
        <w:ind w:left="3540" w:hanging="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GO ARAGUAÍNA                                     DF INT. DE BRASÍLIA                                       213        5.001          63.8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173          143           2.1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271          379           4.8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173          135           1.9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249          846           9.0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249        1.636          20.5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173          167           7.6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103          121           1.4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38           15             1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ARARAQUARA                                    SP CONGONHAS                                               16          816          10.5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 2          145           2.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 8          195           3.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18          714           7.3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E ARCOVERDE                                     PE GARANHUNS                                                1            0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ARIPUANA                                      PA ITAITUBA                                                27            3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ARA                                                  218          193           1.851              8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ÍNA                                                  393          471           4.061             15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RUENA                                                 25            8             102               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567        1.393          14.858             50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T MATUPÁ                                                  27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T SINOP                                                   78            9              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</w:t>
      </w:r>
      <w:r>
        <w:rPr>
          <w:spacing w:val="-16"/>
          <w:sz w:val="14"/>
          <w:lang w:val="en-US"/>
        </w:rPr>
        <w:t xml:space="preserve">SP ASSIS                                         RN AUGUSTO SEVERO                                          21          434           3.8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    1            0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30          559           6.1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180        4.875          59.9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 8          133           1.0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1           21             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44          728           9.6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87        2.332          43.2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MARÍLIA                                                  3            0             6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113        1.262          15.3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47        2.131          24.8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29           23           2.4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13          613          12.2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N AUGUSTO SEVERO                                SP ARAÇATUBA                                                3          172             3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SSIS                                                   40          482           5.0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44        2.198          38.1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552       13.851         159.5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FN FERNANDO DE NORONHA                                  1.313       29.612         398.8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 5          146           2.2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17          109           1.9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36          751          11.4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12          215           2.2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144       16.188         255.2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11          621           8.7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 6          403           7.3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410        1.675          27.410         310.82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 42        1.750          24.3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72        4.765          61.6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    1           27              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LEITE LOPES                                            135        6.202          88.2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 6          297           4.8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25        1.391          23.2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878       50.378         702.113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jc w:val="center"/>
        <w:rPr>
          <w:spacing w:val="-16"/>
          <w:sz w:val="14"/>
        </w:rPr>
      </w:pP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N AUGUSTO SEVERO                                BA PORTO SEGURO                                             1           39             7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9          483           5.8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16          419           6.9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58        1.292          14.6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59        2.290          30.9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67        2.662          36.3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17          994          16.0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175        8.442         108.3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AVARE                                         SP CONGONHAS                                               23           10             8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BACACHERI                                     PR INT. AFONSO PENA                                        15           62             4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BAIÃO                                         PA INT. VAL DE CÃES                                        65          217           1.4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RUI                                                 57           29             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BARCELOS                                      AM EDUARDO GOMES                                          341        2.173          19.164           1.13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SÃO GABRIEL DA CACHOEIRA                               306          753           4.671               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APURUQUARA                                            310          982           4.1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BARRA DO GARCAS                               DF INT. DE BRASÍLIA                                       166          367           4.237              2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128          354           6.425              1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RONDONÓPOLIS                                            74          166           3.9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166          388           4.957              3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ÃO FÉLIX DO ARAGUAIA                                   52           95           1.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VILA RICA                                              110          250           5.2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BARREIRAS                                     BA CHAPADA DIAMANTINA                                      14            9             1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43        3.731          40.5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43        3.819          34.2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BARRETOS                                      SP CONGONHAS                                              248        1.100          10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GENERAL LEITE DE CASTRO                                169          121           1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3          242             1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1            0             1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3          156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BARTOLOMEU LISANDRO                           SP CONGONHAS                                                1           34             6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 4           20             1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55        1.125          10.6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752       11.261          64.6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BAURÚ                                         SP ARAÇATUBA                                              523        8.108         131.5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877       27.502         378.7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149           16             1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267       10.163         109.634         789.09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44            0          31.6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428           27             2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MARÍLIA                                                  4            0           1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MARINGÁ                                                369           30             2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16            1           1.0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628          275           2.3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VIRACOPOS                                              691          523           4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</w:t>
      </w:r>
      <w:r>
        <w:rPr>
          <w:spacing w:val="-16"/>
          <w:sz w:val="14"/>
          <w:lang w:val="en-US"/>
        </w:rPr>
        <w:t xml:space="preserve">AM BITTENCOURT                                   AM EDUARDO GOMES                                           52           56             4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FONTE BOA                                               48           99             3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 56          848           8.4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PIRANGA                                                 5           33              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 35           44             230               0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SC BLUMENAU                                       SC CRICIUMA                                                 3            0             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R BOA VISTA                                     AM EDUARDO GOMES                                          869        8.458          84.095         108.53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58          329           4.1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134          323           3.8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158           99           1.3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BIDOS                                                 109          608           6.9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RIXIMINA                                               49          332           3.2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ARINTINS                                              172           72             7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469        2.486          31.0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SURUCUCU                                                30           76          28.0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 12           12             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BOM JESUS DA LAPA                             BA GUANAMBI                                               147          394           3.4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24          956           6.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BORBA                                         AM EDUARDO GOMES                                          358        3.098          23.065             65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NOVO ARIPUANA                                          279        1.863           9.123              1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BREVES                                        PA ALMEIRIM                                                52            4             4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420        2.228          18.4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122          115             8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DOURADO                                           78           26             2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OIAPOQUE                                                26            5              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ORTO DE MOZ                                           144           56             3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 79           18             2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CACADOR                                       SP CONGONHAS                                               40          204           1.9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VIDEIRA                                                118          225           2.2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ES CACHOEIRO ITAPEMIRIM                          ES GOIABEIRAS                                              15           34             1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198          298           3.0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O CACOAL                                        RO JI-PARANÁ                                              344          989          27.6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431        1.276          15.879              3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72          861          12.8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118          291           4.090               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GO CALDAS NOVAS                                  SP CONGONHAS                                              216       16.856         195.2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92        5.030          66.6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96        6.598          87.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 6            4              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 7          148           1.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51          416           1.8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151          411           5.4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 1            2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52        2.080          34.5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CAMPO DOS BUGRES                              SP CONGONHAS                                              703       24.859         442.9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 1           85           1.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215        6.399          87.4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25           21             1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710        7.415          99.8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23           75             6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6          123           1.1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 1          100           2.0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 8          360           7.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24          877          11.614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ind w:left="2124" w:firstLine="708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L CAMPO DOS PALMARES                            SP ARAÇATUBA                                                4          249           3.4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ASSIS                                                   24          892          10.7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N AUGUSTO SEVERO                                          84        3.263          50.8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304        6.893          77.6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25        1.111          17.4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14          619          11.5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91       12.390         176.0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533        3.490          41.0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949       31.456         380.3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25        1.766          11.7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54        1.927          19.7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68        3.169          50.2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21        1.044          20.7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18          451           7.9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1          117           1.6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4          336           6.7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10          315           6.1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329        1.053           5.7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58          848          10.5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54        1.664          24.6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26          946          15.9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 5          235           4.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114        4.298          58.6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CAMPOS SALES                                  CE CARIRI                                                   1            4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CARAJÁS                                       MA IMPERATRIZ                                              39           34             4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254        3.728          92.2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613        2.014          35.2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410        1.920          24.6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  1           1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EDENÇÃO                                               200          597           8.7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RUI                                                119          107           1.3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CARAUARI                                      AM EDUARDO GOMES                                          308        1.816          36.882             76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IRUNEPE                                               303        1.427          15.029              5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153          869          11.805             90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TACOATIARA                                              7           91          14.3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 84          104           1.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306          837          11.662              9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URUCU                                                  151        5.446          35.9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CARAVELAS                                     BA CHAPADA DIAMANTINA                                       4            6              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70          330           4.1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 43           67           1.3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187          227           1.7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 6            2              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12           38             5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TEIXEIRA DE FREITAS                                     43          133           1.2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12           45             5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CARIRI                                        CE IGUATU                                                 206          156             9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335           63           1.4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406          808          25.7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918        8.808         141.3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64          125           3.6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302           92           1.2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PARNAIBA                                               123           19             1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302          336           4.244               0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CARIRI                                        CE PINTO MARTINS                                          926       10.152          96.5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SOBRAL                                                   9           12              30           5.76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E CARUARU                                       PE INT. GUARARAPES                                          3          202           4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CASCAVEL                                      SC CHAPECÓ                                                937        2.444          29.9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660        3.248          44.0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605          990           9.0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1.510        8.434          86.3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660        9.130          88.0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115          398           4.7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PATO BRANCO                                              8           29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TELEMACO BORBA                                          61            7             1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TOLEDO                                                  28           45             6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CATARATAS                                     PR CASCAVEL                                                23           69             6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748       13.376         169.3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 3          167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16        1.384          18.0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1           95           1.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429        7.498         102.9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3           90           1.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1           98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CHAPADA DIAMANTINA                            BA BARREIRAS                                               21           20             1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ARAVELAS                                               11           16             2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ARAVELAS                                               13           11              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35          604           8.7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22          378           4.5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77          206           2.9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3          194           3.8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85          374           4.1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CHAPECÓ                                       PR BACACHERI                                               36           27             2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SCAVEL                                               837        2.495          27.5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ONCORDIA                                              380          745           7.4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505       23.154         263.0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ERECHIM                                                353          740          10.0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GUARAPUAVA                                             134           85             6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1.168        5.424          53.7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1.057        1.814          15.545              7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458        3.268          38.4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1.152        1.676          13.712               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LAJES                                                   81           15           1.5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LAURO KURTZ                                             86           32             3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29            3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PATO BRANCO                                            283          180           1.9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O ÂNGELO                                            86           32             2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COARI                                         AM EDUARDO GOMES                                          568       13.513          94.752           1.42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FONTE BOA                                               27           26             2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 39           44             4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PIRANGA                                                 5            1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 49           81             6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URUCU                                                  260        9.731          88.4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CONCORDIA                                     SC CHAPECÓ                                                367          966           9.9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ERECHIM                                                179          148           1.6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677        2.758          25.405               0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ind w:left="3540" w:hanging="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CONCORDIA                                     RS INT. SALGADO FILHO                                     535          290           3.124               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CONGONHAS                                                                                                 2           77             5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ANGRA DOS REIS                                           5           43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ÇATUBA                                              864       18.382         289.3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RAQUARA                                               9          207           3.0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SSIS                                                  154        4.137          77.7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627       17.092         186.5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BACACHERI                                                1            0             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BARRETOS                                               264        1.349          12.4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BARTOLOMEU LISANDRO                                      1           34             6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  924       25.077         361.1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ACADOR                                                105          332           4.1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261       17.910         237.8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593       24.804         383.5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395       10.359         129.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ARAVELAS                                               69          536           8.4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SCAVEL                                               389        2.917          41.5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666       12.906         167.2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HAPADA DIAMANTINA                                      38          676           9.2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HAPADA DIAMANTINA                                      18          369           4.9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HAPECÓ                                              1.542       19.816         246.9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CORUMBÁ                                                400        8.880         180.5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RICIUMA                                             1.299       18.735         268.0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DOURADOS                                               249        1.285          25.6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ESTRELA DALVA                                            1           38             4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AZENDA RENASCENCA                                       9          544           8.7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667        4.240          60.1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1.088       21.568         299.3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GENERAL LEITE DE CASTRO                                327        2.653          37.8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1.704       97.651       1.770.9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233        1.422          25.4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3.148      106.763       1.406.6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1.000       37.169         750.2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6.764      407.691       4.689.4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701       22.673         484.3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5.036      331.496       6.218.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142        5.707          70.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2.027       50.367       1.258.978              6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1.756       48.105       1.385.5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5.708      207.766       4.445.1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86        3.326          66.9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JI-PARANÁ                                              379          846          19.2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JOÃO SUASSUNA                                          365        4.244         200.1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2.825       89.234         898.6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LAJES                                                  575        8.574         114.7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LAURO KURTZ                                            399        4.935          54.0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2.352       89.703       1.171.1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3.635       86.904       1.260.1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MAJOR BRIG.TROMPOWSKY                                  647        7.282         101.4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T MARECHAL RONDON                                        913       20.492         604.9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P MARÍLIA                                                 82        1.611          30.2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MARINGÁ                                              1.822       34.643         415.2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MUCURI                                                 254        2.535          50.7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NANUQUE                                                  1           44             1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3.546      151.445       1.838.5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OURINHOS                                                51          184           1.3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6.445      347.962       5.487.2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365       13.539         446.987               0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CONGONHAS                                     CE PINTO MARTINS                                        1.116       26.192         510.9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IRACICABA                                               5           85           1.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PONTA GROSSA                                             1           28              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PONTA PORÃ                                             249          851          12.8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1.172       53.547         684.9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33          283           4.5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1.233       12.414         148.4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RESENDE                                                 38          276           4.2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2.418       81.519       1.871.6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O ÂNGELO                                           387        2.326          24.8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5.522      368.646       2.476.4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1.373       53.554         781.5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1.016       14.290         235.3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OROCABA                                               345        5.058          69.0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TOLEDO                                                 359        3.108          31.8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1.256       21.757         315.7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2.470       91.538       1.400.7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UMBERTO MODIANO                                          5           81           1.0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SIMINAS                                               743       14.306         175.1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USINA PORTO PRIMAVERA                                    1           40              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VIDEIRA                                                202        1.626          16.8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326        3.937          93.5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1.924       53.224         856.6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VITÓRIA DA CONQUISTA                                   229        2.003          33.2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OTUPORÃNGA                                              4          245           4.7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S CORUMBÁ                                       SP CONGONHAS                                              275        5.696         132.0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252        9.139         172.6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32        1.446          42.1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300        1.886          37.4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 7           32             7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O COSTA MARQUES                                 RO GUAJARA-MIRIM                                          208        1.199          15.833             20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210        1.336          16.285             95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CRICIUMA                                      SP CONGONHAS                                            1.509       19.251         317.8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54          100           2.3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213          410           6.027               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JOINVILLE                                              253        2.362          42.6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LAJES                                                   39           17             4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91        1.577          28.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 4            0             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90            0          27.1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C CRUZEIRO DO SUL                               AC FEIJO                                                   17          395           6.782             17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487        8.913         151.255          16.98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TARAUACA                                               260        2.202          46.370             69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RN DIX SEPT ROSADO                               PA INT. </w:t>
      </w:r>
      <w:r>
        <w:rPr>
          <w:spacing w:val="-16"/>
          <w:sz w:val="14"/>
        </w:rPr>
        <w:t xml:space="preserve">VAL DE CÃES                                         1            0           3.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S DOURADOS                                      SP CONGONHAS                                               17           38             5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PONTA PORÃ                                             241          991          13.3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20           12             1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EDUARDO GOMES                                 MT ALTA FLORESTA                                            2           20             5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BARCELOS                                               366        2.424          33.293           2.58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BITTENCOURT                                             52           29             9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868        7.466         111.279         279.77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BORBA                                                  346        2.854          26.155           2.657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EDUARDO GOMES                                 AM CARAUARI                                               453        2.517          64.698           5.32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COARI                                                  650       14.977         153.049           5.76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IRUNEPE                                               307        2.797          84.599          11.83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FONTE BOA                                               54          632          12.0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HUMAITA                                                288        2.716          42.098           4.37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286        3.407          73.032           9.53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465          478           7.5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PIRANGA                                                39           19           1.117             14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TACOATIARA                                              7           51             3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386        1.301          14.148             12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JACAREACANGA                                             3           15           2.4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JULIO CESAR                                              1            3             2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A JURUTI                                                   7            2              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AM LÁBREA                                                 390        4.228          78.822           5.24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AP MACAPÁ                                                 158          168           2.5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MANICORÉ                                                 1            2             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MAUÉS                                                  471        3.315          40.232           7.83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NOVA OLINDA DO NORTE                                     5           48             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NOVO ARIPUANA                                          287        1.534          17.320           1.87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BIDOS                                                 109          234           3.2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RIXIMINA                                               49          122           2.0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 1           15             3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ARINTINS                                            1.046       12.216         168.133          19.22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ITINGA                                                  2           23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292        1.178          22.500             35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163          932          21.174           1.00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667        4.147          54.8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SÃO GABRIEL DA CACHOEIRA                               510        5.233         112.066          12.74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APURUQUARA                                            262        1.214          19.261           3.28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736        5.871         110.804          10.65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150          376           5.7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AM URUCU                                                  362        9.893         419.4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</w:t>
      </w:r>
      <w:r>
        <w:rPr>
          <w:spacing w:val="-16"/>
          <w:sz w:val="14"/>
          <w:lang w:val="en-US"/>
        </w:rPr>
        <w:t xml:space="preserve">AM EIRUNEPE                                      AM CARAUARI                                               309        1.387          14.520             12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309        2.590          45.899           1.95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 82          367           6.801             12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TARAUACA                                                52          508          11.890             34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309          864           8.087              1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ERECHIM                                       SC CHAPECÓ                                                416          998          10.3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ONCORDIA                                              255          126           2.1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700          294           5.1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HORIZONTINA                                             15            3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844        3.013         138.086               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FAZENDA COCAL                                 MT FAZ COUTO MAGALHAES                                     31        1.690          24.8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FAZENDA ITAMARATI NORTE                       MT JUARA                                                    7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ÍNA                                                   62           31             2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RUENA                                                  5            0             680             85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120          191           1.8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FAZENDA RENASCENCA                            SP CONGONHAS                                               12        1.178          18.4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28           91           9.2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 1            3              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C FEIJO                                         AM EIRUNEPE                                                11          133           7.7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138        2.173          40.909           2.045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FN FERNANDO DE NORONHA                           RN AUGUSTO SEVERO                                       1.272       28.683         309.1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998       19.362         266.487           6.20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18          197           1.8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AM FONTE BOA                                     AM BITTENCOURT                                              9            9              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 53          392           2.730               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 52          398           1.4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PIRANGA                                                39           83             2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 44          134             7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FRANCA                                        SP BARRETOS                                                57           95           1.7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579        4.050          60.7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GENERAL LEITE DE CASTRO                                 42           19             2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29           40             1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 5           53             8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 4          160           1.6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15          499           8.8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20          375           3.2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 63          925          15.4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 6           41             4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FRANCISCO DE ASSIS                            SP CONGONHAS                                            1.043       19.347         173.6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 7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MAJOR BRIG.TROMPOWSKY                                  174        1.917          22.4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173        1.935          13.2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RESENDE                                                 17           18             2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193        2.166          28.2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 1           46             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SIMINAS                                               104          758           5.7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7           16             2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GO GENERAL LEITE DE CASTRO                       SP BARRETOS                                               187          287           2.4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369        3.008          25.8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49           20             5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MARÍLIA                                                118          540           5.3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 65          244           2.3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ES GOIABEIRAS                                    ES CACHOEIRO ITAPEMIRIM                                    21           15             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544       87.614       1.078.269             12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  1           1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2           14           3.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258        2.068          15.452         614.38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117        1.430          17.3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25          735           3.0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TAPERUNA                                                3            3              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1.534       45.772         341.243               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43        1.596          20.3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4.012      135.537         914.248               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 4          141           1.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18           18             1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GOVERNADOR VALADARES                          BA CARAVELAS                                               15            7              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250        1.604          17.8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 1           16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 1           4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MUCURI                                                 224          107           1.7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309        5.708          55.7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8           16             5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SIMINAS                                               127          210           2.512               0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O GUAJARA-MIRIM                                 RO COSTA MARQUES                                          203        1.171          15.072              8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199          715           9.779              9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GUANAMBI                                      BA BOM JESUS DA LAPA                                      101          321           5.838              5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266        1.132           8.4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GUARAPUAVA                                    PR CASCAVEL                                                 7           27             2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HAPECÓ                                                356          503          11.1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595        2.743          19.7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PATO BRANCO                                            290          968          12.7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TO GURUPI                                         DF INT. DE BRASÍLIA                                       692        2.385          22.919               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 1            4              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PIRAGUASSU                                               1            5              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ÃO FÉLIX DO ARAGUAIA                                  207          633           9.3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VILA RICA                                               23           16             3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HERCÍLIO LUZ                                  RN AUGUSTO SEVERO                                           7           56           1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  1           12             1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 1           86             8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SCAVEL                                               726          755           7.6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  3          167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HAPECÓ                                              1.060        4.988          47.1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ONCORDIA                                              323          971          10.1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4.221       97.359       1.182.0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RICIUMA                                                79        2.157          27.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ERECHIM                                                548          319           3.0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373        1.808          20.9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80        1.038          14.5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12          787          11.5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 1           14             1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490        2.711          65.1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 8          177           3.6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  805        7.192          69.2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LAJES                                                    4            2           1.6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LAURO KURTZ                                             25           10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617        9.312         160.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 9          273           5.4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 6          426           5.7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62        4.087          46.8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74            0           5.6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HORIZONTINA                                   RS ERECHIM                                                 23           16             1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444          917           9.884              1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 ROSA                                             142          203           3.2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HUMAITA                                       AM EDUARDO GOMES                                          298        2.518          35.145           1.45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LÁBREA                                                 297        1.512          18.838             17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247          646           3.1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 64          146             8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IGUATU                                        CE CARIRI                                                 136           91             3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293          755           3.8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ILHÉUS                                        SP ASSIS                                                    3           27             3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155       51.834         909.909             82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52          975          18.3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5           49             7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9          300           5.547               0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</w:t>
      </w:r>
    </w:p>
    <w:p>
      <w:pPr>
        <w:pStyle w:val="TextosemFormatao"/>
        <w:spacing w:lineRule="auto" w:line="360"/>
        <w:ind w:left="2832" w:hanging="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ILHÉUS                                        BA INT. DOIS DE JULHO                                     866       36.947         621.2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37        2.746          52.8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 4          268           2.7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55        1.041          15.9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45        2.772          45.5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9          413           8.3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  4          290           5.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11          391           6.3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39        1.736          28.0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VITÓRIA DA CONQUISTA                                    16           25           1.0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A IMPERATRIZ                                    PA ALTAMIRA                                               186          557          12.0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ARAGUAÍNA                                              173          688           7.6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CARAJÁS                                                 82          103           1.2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CARIRI                                                 274           88           1.1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250        5.407          84.6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97           97           1.4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305          380           5.1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520        3.441          52.3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186          622           8.5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251          312           3.9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367        3.165          41.2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PARNAIBA                                               366          232           3.1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307           36             8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367        1.603          21.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186          288          21.8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RUI                                                 57           20             3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INT. AFONSO PENA                              GO ARAGUAÍNA                                              209          107           1.5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RAQUARA                                               2            0           1.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 24          910          11.3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  1            8             1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228        9.957         142.6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19        1.099          15.0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SCAVEL                                             1.391        8.917         119.1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 18          198           4.1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HAPECÓ                                              1.054        1.805          28.4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6.786      391.739       3.751.310              7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RICIUMA                                               179          493           9.7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AZENDA RENASCENCA                                       1           19             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GUARAPUAVA                                             521        3.457          36.4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358        2.007          30.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169        1.469          32.0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1          101             9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 4          337           6.7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30          740          11.0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145        4.031          66.5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11          512           7.9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JI-PARANÁ                                               11           22             3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LAJES                                                   86          341           3.9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222        2.054          19.4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2.014       28.075         253.6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 1            3              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MARINGÁ                                              1.795       23.357         223.4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16          294           5.8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123          106           1.7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 5          318           6.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PATO BRANCO                                            555        1.816          22.6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93        2.253          26.507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INT. AFONSO PENA                              PR PONTA GROSSA                                            28           78             7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109        5.636          72.9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5            3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156           96             8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1.341        9.742         112.8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51          914          14.0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TELEMACO BORBA                                          52          250           2.0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TOLEDO                                                 385        1.957          25.4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 14           20             1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1.189       30.356         258.3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S INT. CAMPO GRANDE                             SP CONGONHAS                                              790       26.952         469.2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CORUMBÁ                                                365       17.323         354.7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242            0               0         761.14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43           69             5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747       13.242         231.8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42          109           2.2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 1           24             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31          568           7.6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 5            1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DF INT. DE BRASÍLIA                                                                                          3            8             1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ARAGUAÍNA                                              169        4.354         117.5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 44        3.058          40.2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BARRA DO GARCAS                                        168          157           2.9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BARREIRAS                                              295        3.459          44.2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 89        5.168          73.8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17        1.335          22.9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CARAJÁS                                                171        4.570         116.3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HAPADA DIAMANTINA                                      52          316           3.8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4.980      345.133       3.767.0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AZENDA RENASCENCA                                       1            6              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28            5              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GURUPI                                                 307          798          11.7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52          988          11.2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180        5.243         223.8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425        1.842          25.2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52        1.962          17.7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48          575           7.2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57        1.716          41.9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 25        2.006          19.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649       11.266         491.043              4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JOÃO SUASSUNA                                           34          391          17.4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344        1.971          21.1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 39            0           2.0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517       12.414         310.296              2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  3            0             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140           47           2.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MINACU                                                 677        3.187          41.2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NIQUELÂNDIA                                            335        1.361          18.2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28          316           5.0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629        1.318          37.313         214.19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1.618       86.707       1.110.343         219.94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 34          397          15.8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91        3.586          43.0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79        4.313          45.5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9          219           2.1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RONDONÓPOLIS                                           111           82           2.7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549       10.448         120.663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</w:t>
      </w:r>
    </w:p>
    <w:p>
      <w:pPr>
        <w:pStyle w:val="TextosemFormatao"/>
        <w:spacing w:lineRule="auto" w:line="360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DF INT. DE BRASÍLIA                              RJ SANTOS DUMONT                                        1.790       62.736         560.3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ÃO FÉLIX DO ARAGUAIA                                  609          761          12.7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 1           86             1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ÃO MIGUEL DO ARAGUAIA                                   1            2             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286        1.108          11.9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VILA RICA                                              105           41           1.6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185        1.160          10.4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INT. DE SÃO PAULO                             SP ARAÇATUBA                                               25        1.947          23.9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ASSIS                                                   12          313           6.2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N AUGUSTO SEVERO                                         195       18.130         289.0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1.369        8.753         110.183         588.79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  4          394           4.2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167       20.915         319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SCAVEL                                               687        8.930         107.3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  5           87           1.0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HAPECÓ                                                536        3.456          45.4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CORUMBÁ                                                  1           79           1.5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 3           33             2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  5           19             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 1           99           1.9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34          114           1.4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10          527           7.7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571          763          12.5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247          129           1.521       1.506.12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596          197           2.8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5          224           4.4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71        5.008          88.1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121       14.784         245.9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  8          753           9.3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69        7.461         109.8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1.068       11.193         150.2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LEITE LOPES                                          1.327       17.290         260.527         661.07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1.312       12.761         180.2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MARINGÁ                                              1.133        8.301         114.1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878       10.826         151.1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 19        3.698          71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300       27.595         454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176       25.637         383.5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18            0               0          63.68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4           35           1.6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1.939        6.744         108.448         647.44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10          508           8.9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914        3.509          53.0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872        9.838         122.5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OTUPORÃNGA                                              4          112           2.2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AM INT. DE TABATINGA                             AM BITTENCOURT                                             52          498          10.3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274        3.285          42.667           5.00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FONTE BOA                                               48          240           1.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PIRANGA                                                52          658          17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267        1.407          12.992             17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INT. DO RIO DE JANEIRO                        RN AUGUSTO SEVERO                                          13          849           9.5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BARTOLOMEU LISANDRO                                      8          270           3.6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 2          210           2.5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  1           99           1.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HAPADA DIAMANTINA                                       1           25             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115        4.757          59.550               0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INT. DO RIO DE JANEIRO                        MG FRANCISCO DE ASSIS                                       4          102           1.8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267          329           4.333         823.69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 1            8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8          479           5.9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10          263           3.8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 7          559           9.7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14          160           1.9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64          708           7.6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19        1.442          24.6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289        1.288          11.773       1.076.63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23          890          14.0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80        5.837          79.6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 6          389           4.3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27          596           5.3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INT. DOIS DE JULHO                            RN AUGUSTO SEVERO                                          20        1.494          20.7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BARREIRAS                                              318        4.152          60.6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BOM JESUS DA LAPA                                      305        1.233          19.457              5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509        5.267          72.315             20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ARAVELAS                                              214          213           1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CARIRI                                                 340          414          10.7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HAPADA DIAMANTINA                                      35          247           2.7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867       47.284         730.884              1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112        1.672          24.9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GUANAMBI                                               195          781          13.201             12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948       30.374         536.103               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369          168           4.5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 1            9             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59        1.387          23.0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40        4.846          85.8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4           28             3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1.026        3.915          66.8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 27          898          10.8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518           89          10.6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JOÃO SUASSUNA                                          318          449           7.3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149          203           2.1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  2           47           1.3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335           77           2.1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MONTES CLAROS                                          368        2.754          47.8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956        8.194         135.5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PARNAIBA                                               274           82           1.9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AULO AFONSO                                             2           42             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689        7.912         101.089               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416        3.460          52.1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679       25.831         393.599              1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31          113           1.4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2           80             2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324        4.260          44.3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190           90           1.6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TEIXEIRA DE FREITAS                                    268        1.381          18.5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2           39             4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VITÓRIA DA CONQUISTA                                   456        8.369         110.9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E INT. GUARARAPES                               MG ALFENAS                                                  1           23             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ÇATUBA                                                4           43             5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ASSIS                                                   22          297           4.7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N AUGUSTO SEVERO                                         762        4.721          59.469         741.42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858       25.713         362.7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CARIRI                                                 971        9.992         192.773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E INT. GUARARAPES                               PE CARUARU                                                  3          237           4.2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532       47.270       1.138.9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FN FERNANDO DE NORONHA                                  1.063       20.653         338.389             19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362          340           6.363               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23          932          18.1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76          377          58.1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168       19.163         337.9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4           79             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1.103        5.248          93.8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38          583           8.2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89        3.455          40.1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273           50           1.9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JOÃO SUASSUNA                                          635       11.810         207.3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435       13.285         219.8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215           45           1.4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16          686          13.2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PARNAIBA                                               303          260           4.5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1.028       17.248         345.9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647        4.279          78.7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7          558          11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32          508           7.7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7          494           9.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12          257           4.5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329        3.437          33.9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68          798          10.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35        1.096          14.3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56        1.875          20.848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 3           31             6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468       13.517         192.4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INT. SALGADO FILHO                            RS ALEGRETE NOVO                                          412            0          63.0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 34          998          13.7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  3          150           1.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452        7.763         129.2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32        1.590          16.5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HAPECÓ                                                731        1.510          16.6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ONCORDIA                                              419          293           4.0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6.695      232.512       3.679.6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RICIUMA                                                78            2          28.2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ERECHIM                                                519        1.433          32.5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792        1.825          36.9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HORIZONTINA                                            418          624           6.8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71        2.000          39.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4          246           2.5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5          290           4.6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 7          352           4.1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50        1.361          16.0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TANCREDO NEVES                                      6           78           1.0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  405        6.644          79.8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LAURO KURTZ                                            607        2.734          38.5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11          344           6.7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274        6.842         105.4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650       13.676         132.2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PELOTAS                                                227        1.830          32.9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41        1.791          20.4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110        6.751          76.9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4          225           4.6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RIO GRANDE                                             468        3.899          52.389               0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RUBEM BERTA                                          1.227        3.761         132.287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INT. SALGADO FILHO                            RS SANTA MARIA                                          1.054        4.464         164.5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 ROSA                                             381          823          14.7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NA DO LIVRAMENTO                                  295        1.232          18.3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O ÂNGELO                                           683        6.028          67.3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25          265           5.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ÃO SEPE                                                25            0          19.8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1.513       37.004         825.562               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MG INT. TANCREDO NEVES                           RN AUGUSTO SEVERO                                         121        9.301         117.8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  5           59             6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  1          105           2.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55        3.933          37.6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78        1.833          24.3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49          811           4.5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  1           4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18          553           7.1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36        1.056          13.8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10          232           2.3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 6          156           1.8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41        3.979          64.4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8          436           6.6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104        2.342          35.6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139        4.440          48.5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 48        2.967          27.5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JOINVILLE                                                1           27              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 6          292           4.6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MONTES CLAROS                                           26          877          12.1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141        5.434          65.3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160       12.636         143.3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3          230           3.5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94        2.247          20.9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 2           59           1.0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 25          439           2.9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SIMINAS                                                 9          212           1.3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5          260           2.0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VITÓRIA DA CONQUISTA                                    23           93           1.4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INT. VAL DE CÃES                              PA ALMEIRIM                                               286          706          12.5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ALTA FLORESTA                                          198          213           5.3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ALTAMIRA                                             2.028       20.103         543.773           3.07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BAIÃO                                                   58          145           1.4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156          415           7.1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BREVES                                                 436        2.468          25.2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CARAJÁS                                                466        2.323          69.097             59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CARIRI                                                 366           90           1.2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A CHAVES                                                   1           12             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N DIX SEPT ROSADO                                          2           44           2.2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368          404           5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384        2.600          64.6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576       10.728         219.4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97           37           3.0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242           51             5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TACOATIARA                                              1            0           3.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639        2.872          65.665              4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JULIO CESAR                                              2            8             2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1.679       13.016         197.230         261.32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2.018       17.187         321.911           1.60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367          382           4.1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259           75           1.083               0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INT. VAL DE CÃES                              PA MOJU                                                     2           19              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ALEGRE                                           208          628          16.1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DOURADO                                        1.297        9.854         222.4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BIDOS                                                 107          896          14.0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OIAPOQUE                                               174        1.015          31.6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RIXIMINA                                               49          497           8.4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UROLANDIA DO NORTE                                    258          699          15.940             30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280          130          35.570             53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ARINTINS                                              178          567          12.467              3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PARNAIBA                                               336           88             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244           36             6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366          253           2.4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ORTO DE MOZ                                           364        1.052          21.7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EDENÇÃO                                               890        1.492          31.817           2.02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2.867       29.148         726.431          30.15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209           81           1.7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128          839          17.8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hanging="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</w:t>
      </w:r>
      <w:r>
        <w:rPr>
          <w:spacing w:val="-16"/>
          <w:sz w:val="14"/>
        </w:rPr>
        <w:t xml:space="preserve">PA TUCUMÃ                                                  26           62             6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RUI                                                887        4.481          73.782           4.13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AM IPIRANGA                                      AM BITTENCOURT                                             52          637           5.6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AM FONTE BOA                                                4           13              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  5           50             5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ITACOATIARA                                   AM EDUARDO GOMES                                            9           48             6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ITAITUBA                                      PA ALMEIRIM                                                48            4              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ALTA FLORESTA                                          178          337           3.7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ALTAMIRA                                               529          563          10.172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ARIPUANA                                                27            2              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130          255           2.9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432        1.595          15.1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186          862           9.2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893        3.399          50.610              2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JACAREACANGA                                            99          831           9.2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ÍNA                                                   27            2             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186          414           4.3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645          708           7.9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TUPÁ                                                 304          309           2.5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MAUÉS                                                  129          562           2.471              2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ALEGRE                                            75           19             1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UNDICO COELHO                                         381        2.263          21.6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ARINTINS                                              354        1.995          25.679              6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ORTO DE MOZ                                            27            4              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ROGRESSO                                              301          827          13.0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UROPOLIS                                               47           51             5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UROPOLIS                                              254          390           2.5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1.153        7.352          86.404              3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390          278           3.0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ORRISO                                                199           45             4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 61          159           1.2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ITAPERUNA                                     ES CACHOEIRO ITAPEMIRIM                                    84          212           1.7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 3           16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16            3             1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133          555           5.1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JACAREACANGA                                  PA ITAITUBA                                               141          729           6.5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UNDICO COELHO                                          26           35             2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O JI-PARANÁ                                     RO CACOAL                                                 234          467           5.5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257          808          11.6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 5           29             4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10           37             6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730        1.797          24.4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32        1.614          19.4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203          648          10.1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171           50             5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289          472           7.4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67          154           2.8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B JOÃO SUASSUNA                                 SP CONGONHAS                                              334        3.343          88.6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34          173           4.6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286          465           5.6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602       10.543         149.0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601          755           8.4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JOINVILLE                                     SP CONGONHAS                                            3.391      106.839       1.381.7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RICIUMA                                               337        7.790         108.5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1.295        4.251          45.4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11           78           1.0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251           64             7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987        6.642          88.9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542        6.154          81.6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651          172           1.9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685        4.040          45.7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214           18             1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91            0          56.2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JUARA                                         MT ARIPUANA                                               213           90           1.2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ÍNA                                                  234          198           4.0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RUENA                                                208           84             952               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575        1.799          21.398              1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JUÍNA                                         MT ARIPUANA                                               355          390           4.080              3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FAZENDA ITAMARATI NORTE                                 30           23             170              4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 53            3              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ARA                                                  416          584          10.655             36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RUENA                                                138           26             5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735        2.284          26.725           2.02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TUPÁ                                                  52           10              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ROGRESSO                                               26            0              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 79            8             1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ORRISO                                                 26            1              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JULIO CESAR                                   PA INT. VAL DE CÃES                                         3           20             1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JURUENA                                       MT ARIPUANA                                               274          399          10.463             69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ARA                                                  112           55             497               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ÍNA                                                   63           23             375               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55          808           8.794             73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JURUTI                                        PA SANTARÉM                                                 4           11             536             41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 79          251           4.392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LÁBREA                                        AM EDUARDO GOMES                                          432        4.073          58.158           1.21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HUMAITA                                                296        1.393          13.914             10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68        4.163          65.174             760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LÁBREA                                        AC PRESIDENTE MÉDICE                                      101          556           8.588              7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SC LAJES                                         SC CHAPECÓ                                                  1           11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CONGONHAS                                              633        6.596          95.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C CRICIUMA                                               322          551          10.1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 1           10              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91          520           6.839               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 3            0           1.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LAURO KURTZ                                   SC CHAPECÓ                                                 55           24             1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460        3.102          37.6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845        3.446          36.6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O ÂNGELO                                           200          127           1.6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LEITE LOPES                                   SP ARAÇATUBA                                               13          208           3.3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ARAGUAÍNA                                              313          356           9.5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RAQUARA                                               3          177           2.3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SSIS                                                   64        2.383          27.2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N AUGUSTO SEVERO                                         185        9.725         126.4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BAURÚ                                                   48            0          31.070           9.28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73        3.935          51.5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2.681      115.927       1.340.5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 3          146           2.2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30            2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30            1              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 5          133           1.0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228        1.810          17.7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 42           71           1.3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544        1.782          19.6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361       17.938         238.392         885.77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54          229           4.2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143          510           5.9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446       19.284         500.0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 11          683           7.8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22           55             7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O JI-PARANÁ                                                8            4             1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  715          160           1.3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64        1.049           9.7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42          203           5.6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MARÍLIA                                                  5            0           1.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718          447           4.4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250          555          14.4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156          222           3.6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272       10.946         138.8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311       17.785         210.0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138            0          80.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296        1.917          21.6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527       11.972         127.0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184        4.586          49.905          10.75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247          721          11.6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547        6.979         113.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669        1.194          13.6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484        7.557         111.3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VITÓRIA DA CONQUISTA                                   177          134           4.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OTUPORÃNGA                                              1           67             8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LENCOIS PAULISTA                              SP CONGONHAS                                                3           24               0               0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1416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LONDRINA                                                                                                  3            8              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  7          361           4.7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  169            9              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 5          132           1.5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ARAVELAS                                                3            0              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SCAVEL                                               160          437           8.2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615        6.965          93.2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4.149      113.567       1.502.9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CORUMBÁ                                                382        9.654         197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2.058       27.687         199.7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695       30.798         671.3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082        9.578         141.1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 5           12             1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353        7.617          88.6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 4          238           4.5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39           65           1.8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43          368           5.1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MARINGÁ                                              1.266        4.598          80.1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56          568           6.8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40        1.935          23.5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293           13             1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TELEMACO BORBA                                          44           44             4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665          541           4.7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MACAE                                         RJ SANTOS DUMONT                                            1           2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P MACAPÁ                                        RR BOA VISTA                                              156           87           1.2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BREVES                                                 147           77             6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160          180           2.2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1.947       15.516         169.150         107.46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DOURADO                                          584        1.737          18.2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BIDOS                                                  99          146           1.9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OIAPOQUE                                               288        2.203          25.4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RIXIMINA                                               50           42             4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714        2.687          34.4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MAJOR BRIG.TROMPOWSKY                         SP BARRETOS                                                20            8              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604        9.876          91.0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15           18             9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124        2.481          34.8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45        1.033          10.6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20          567           6.6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 20           10             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MARABÁ                                        PA ALTAMIRA                                               188          925          11.4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CARAJÁS                                                196          634           8.9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230          498           4.9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664       18.967         371.891               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12           71           2.0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2.508       24.156         519.010             26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186          370           4.6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 29            0           4.3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DOURADO                                           42           14             8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UROLANDIA DO NORTE                                    193          783          14.982             30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348          283           5.842             60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EDENÇÃO                                               549        1.323          27.067             92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228          441           7.8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MÃ                                                  49          125           2.271             61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RUI                                                783        2.561          34.636             29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MA MARECHAL CUNHA MACHADO                         MA BACABAL                                                  1            0              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CARIRI                                                 333          145           1.9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390        3.112          38.2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05           77           1.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304           86           1.2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60          202           2.1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PARNAIBA                                               364        1.003          11.8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271           59             8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364          699           7.9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SÃO BENTO                                                2            0             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MARECHAL RONDON                               MT ALTA FLORESTA                                          344        2.470          33.4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ALTAMIRA                                               173          127           1.8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ÇATUBA                                              254        6.992         126.4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ARIPUANA                                               539        1.161          28.195           2.42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BARRA DO GARCAS                                         87          197           2.9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CACOAL                                                 348          521          20.5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978       20.970         304.2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CORUMBÁ                                                  8           34             3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FAZENDA ITAMARATI NORTE                                 94          247           3.348             53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 45          101           2.4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88           12             1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26          166           1.3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259           92           1.1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594        1.179          20.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JI-PARANÁ                                              660        1.462          42.7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ARA                                                  466        1.469          32.341             79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ÍNA                                                  573        2.145          53.336           6.29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RUENA                                                315          674          16.101           3.15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63          139           1.4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43          428           4.9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TUPÁ                                                 369          719          11.2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297           56           4.7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276        1.307          14.9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ROGRESSO                                              284          233           3.9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RONDONÓPOLIS                                           229          807          21.6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144           39             5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262          417           7.5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360       10.048         173.8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156           40             5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741        4.585          66.0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ORRISO                                                311          534           7.8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674        8.402         193.1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48           38             4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MARÍLIA                                       SP ARAÇATUBA                                               19          229           4.2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ASSIS                                                    7            0           1.6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BAURÚ                                                    2           22             7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CONGONHAS                                               90        1.938          36.4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GO GENERAL LEITE DE CASTRO                                112          688           9.9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 7            0           3.2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123        1.444          22.2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1           30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MARINGÁ                                                                                                  30            7             1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  436           34             3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 25        2.007          29.0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2.411       40.357         521.430               0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</w:t>
      </w:r>
    </w:p>
    <w:p>
      <w:pPr>
        <w:pStyle w:val="TextosemFormatao"/>
        <w:spacing w:lineRule="auto" w:line="360"/>
        <w:ind w:left="2124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MARINGÁ                                       PR INT. AFONSO PENA                                     1.914       20.139         145.3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107       12.636         156.2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30            2              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1.099        1.577          16.7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419           18             1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651          422           3.5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MATUPÁ                                        MT ALTA FLORESTA                                            9            4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ARIPUANA                                                26            2              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300          386           4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63          691           5.8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ROGRESSO                                              273          257           2.7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180           36             2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MAUÉS                                         AM EDUARDO GOMES                                          470        3.821          48.468           3.23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129          436           1.6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ARINTINS                                              409        2.944          15.0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GO MINACU                                        TO GURUPI                                                 112          401           5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839        3.574          36.1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NIQUELÂNDIA                                              8           34             3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57          260           5.2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20           32             3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ÃO FÉLIX DO ARAGUAIA                                  148           74           1.0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MOJU                                          PA INT. VAL DE CÃES                                         1           11              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MOMBACA                                       CE CAMPOS SALES                                             1            4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MONTE ALEGRE                                  PA ALMEIRIM                                               200           66             4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200          680           5.6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 75           35             1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ORTO DE MOZ                                            77           20             1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202          406           2.5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MONTE DOURADO                                 PA ALMEIRIM                                                45           68             5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ALTAMIRA                                                24           48             7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BREVES                                                  24            3              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1.398       10.417         119.248              8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545        1.711          14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 26           27             2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ORTO DE MOZ                                            45           14             1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434        1.939          20.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  6            6              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MONTES CLAROS                                 BA INT. DOIS DE JULHO                                     457        2.246          31.9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768       18.340         237.8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VITÓRIA DA CONQUISTA                                   271          312           7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MUCURI                                        SP CONGONHAS                                              252        2.803          38.2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209           93           1.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MUNDICO COELHO                                MT ALTA FLORESTA                                           89          539           6.4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372        2.762          22.8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ROGRESSO                                                2            2           1.1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  3            4             5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NANUQUE                                       MG PAMPULHA                                                 1           46              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SC NAVEGANTES                                     RS CAMPO DOS BUGRES                                        53          633          10.2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4.379      169.786       2.497.572              3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CRICIUMA                                               122        3.608          67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1.452       21.615         383.5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25          332           6.1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96           63             9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203       17.456         259.1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 3          204           1.0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1.508       26.706         262.7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JOINVILLE                                              374          857          12.2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663          244           2.7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 7          315           3.5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3          267           1.6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 1           39             3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 5          153           1.4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OROCABA                                                 5          222           3.6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374           46             5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117        6.224          89.0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GO NIQUELÂNDIA                                   TO GURUPI                                                 104          491           6.2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DF INT. </w:t>
      </w:r>
      <w:r>
        <w:rPr>
          <w:spacing w:val="-16"/>
          <w:sz w:val="14"/>
        </w:rPr>
        <w:t xml:space="preserve">DE BRASÍLIA                                       293        1.343          12.632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MINACU                                                  85          420           5.2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32        2.069          21.9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ÃO FÉLIX DO ARAGUAIA                                  109          125           2.4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NOVA OLINDA DO NORTE                          AM EDUARDO GOMES                                            5           50              60              1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NOVO ARIPUANA                                 AM BORBA                                                  271        1.645           7.077              2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284        1.699          14.273             74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OBIDOS                                        RR BOA VISTA                                              109          424           5.5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 94          296           3.7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09          750          10.6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 91           90           1.2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RIXIMINA                                              157           46             1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345          703           6.5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177          103             5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P OIAPOQUE                                      PA BREVES                                                  13            4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81          999          11.3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278        2.671          28.3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 50           86           1.0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ORIXIMINA                                     RR BOA VISTA                                               49          137           1.5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 49          138           1.5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 49          609           8.4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 35            9             2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BIDOS                                                 119           56             1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271          795           4.5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190          129             8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S ORLANDO CHESINI OMETTO EX.FAZ  GUAYCURUS      MS CORUMBÁ                                                  1           32             6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OURINHOS                                      SP CONGONHAS                                               51          160           1.0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12           1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OUROLANDIA DO NORTE                           PA CARAJÁS                                                120          162           2.4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18          681          10.518               0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</w:t>
      </w: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OUROLANDIA DO NORTE                           PA MARABÁ                                                 240          722           7.6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126           53             6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EDENÇÃO                                               183          881          10.484               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TO PALMAS                                        GO ARAGUAÍNA                                              280        1.163          15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 52          182           2.3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225           73             9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28          477           3.3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640          806          22.048         398.24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32          115          25.3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249          418           5.5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 64           20           3.5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237           60          27.9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  1            0             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MINACU                                                  47           53             468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UROLANDIA DO NORTE                                     77           53             9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EDENÇÃO                                               231          896          34.2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249        2.213          20.5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TAGUATINGA                                               1            6              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MÃ                                                  23           21             890              4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125           53             7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VILA RICA                                               53          191           2.1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PAMPULHA                                      RN AUGUSTO SEVERO                                          45        2.344          37.7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17          675          10.7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  1           30             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7.322      406.120       3.387.0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158          905          12.6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1.563       48.764         383.9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303        5.726          78.330              7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30          637           7.8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 1           48             9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1.598      105.196       1.129.989         272.08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30        1.334          24.1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305        2.256          25.863         795.42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999        9.080         200.8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14        1.359          17.9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241          604           8.2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MONTES CLAROS                                          640       17.342         205.8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 7          223           2.5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TOS DE MINAS                                           1           30             2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15          567           6.7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OÇOS DE CALDAS                                          1           27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334       17.501         263.8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E SANTA MARIA                                              1           24             5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7.741      209.171       1.461.5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 1           55             5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232        2.038          21.1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676       10.905         140.435              6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1.127       25.558         221.007             15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SIMINAS                                               984       23.321         132.6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654       22.099         238.7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VITÓRIA DA CONQUISTA                                   501        3.155          61.9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PARINTINS                                     PA ALTAMIRA                                               179          613          12.493              1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222           52             6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BORBA                                                    1           22             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1.197       14.139         186.835           4.15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86          558          10.100              12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PARINTINS                                     PA ITAITUBA                                               399        2.253          29.989             12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JURUTI                                                  11           27           2.5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MAUÉS                                                  419        2.922          15.117             10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456        2.057          30.073             88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 80           61             4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I PARNAIBA                                      CE CARIRI                                                 245           25             3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361          124           1.7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95          104           1.7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304          311           4.5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31           81           1.1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364        1.323          16.6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303           71             7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364        2.050          25.0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PATO BRANCO                                   SC CHAPECÓ                                                398        1.018          18.5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 2           80             3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GUARAPUAVA                                             109          226           1.6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772        4.618          47.379              1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PATOS DE MINAS                                MG PAMPULHA                                                 1           30             2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PELOTAS                                       RS INT. SALGADO FILHO                                     301        2.374          32.6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RIO GRANDE                                              19           17             1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E PETROLINA                                     CE CARIRI                                                 305          202           2.7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298        7.893         349.340               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399           39             9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31          324           7.6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76        6.016         161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687        8.275          99.9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950       17.266         212.437              7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366           39           1.3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JOÃO SUASSUNA                                          645          510           9.6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306           43             6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PARNAIBA                                               211           31             5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489          873          12.7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62          217           3.2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PINTO MARTINS                                 SP ARAÇATUBA                                               13          181           2.1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ASSIS                                                   37        1.451          17.2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N AUGUSTO SEVERO                                         550       24.139         399.0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 3           98           1.6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CAMPOS SALES                                             1           12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CARIRI                                                 959        9.457         121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227       31.219         562.2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FN FERNANDO DE NORONHA                                      8          102             4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 5           44             8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16          217           3.1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IGUATU                                                 290          860           6.1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576        1.584          25.2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84        1.645          24.6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10          210           3.6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319       31.534         521.2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46          683           9.8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400          529           8.7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683        4.720          79.8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   83        2.320          30.7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117        8.198         116.830               0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PINTO MARTINS                                 PA INT. VAL DE CÃES                                       396          234           4.3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JOINVILLE                                                1           1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217        8.995         121.3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30        1.032          14.8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MARECHAL CUNHA MACHADO                                 337          381           4.8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MOMBACA                                                  1            4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34        1.419          20.9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I PARNAIBA                                               274        1.739          22.0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364          826          10.5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3           87           1.2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31          152           2.8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40        1.713          22.9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11          153           2.9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72        1.445          16.7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64        2.617          40.0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74        2.638          39.2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SOBRAL                                                  39           87             3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  5            7             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52        1.583          25.1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519       15.292         265.9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PIRACICABA                                    SP VIRACOPOS                                                1           19             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PIRAGUASSU                                    MT SÃO FÉLIX DO ARAGUAIA                                    8           36             5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POÇOS DE CALDAS                               MG PAMPULHA                                                 1           27             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PONTA GROSSA                                  PR CASCAVEL                                                20            0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 1           28              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16           46             5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20           52             5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S PONTA PORÃ                                    SP CONGONHAS                                              269        2.009          25.2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230          189           1.8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PORTO DE MOZ                                  PA ALMEIRIM                                               285          443           2.2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BREVES                                                  83           59             4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400        1.073           8.7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ALEGRE                                           129           20              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DOURADO                                           52           20             1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207          134             9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GO PORTO NACIONAL                                TO PALMAS                                                   3            0               0           2.54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PORTO SEGURO                                  SP ARAÇATUBA                                               26        1.266          20.4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RAQUARA                                              13          291           4.0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SSIS                                                   45        2.694          38.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  4          430           8.6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070       52.713         573.4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 9          268           5.3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52        1.264          13.5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38        1.623          16.8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54        2.430          30.2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104        5.717          77.1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78        4.198          50.8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203       30.806         461.6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86        5.313          86.8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770       31.253         425.2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 99        6.638          78.236               0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PORTO SEGURO                                  MG INT. TANCREDO NEVES                                    175       13.617         158.3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174        9.382         135.6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34        1.370           7.1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350       23.295         380.6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 6          348           3.2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18          851          13.5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16          769           9.4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 MARIA                                             24          295           1.9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266        9.076          88.0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122        4.036          64.5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153        7.751         118.8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32        1.620          25.9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174       11.252         139.9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OTUPORÃNGA                                              8          345           6.3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O PORTO VELHO                                   RO CACOAL                                                 229          299           5.4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 25          272           3.5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COSTA MARQUES                                          207        1.179          16.984           5.10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255          942          14.897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GUAJARA-MIRIM                                          207          732          10.389             18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HUMAITA                                                248          623           2.5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JI-PARANÁ                                              262          766           9.9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LÁBREA                                                 386        4.554         131.769           1.30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70          219           3.5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IMENTA BUENO                                           31           67           1.4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178        1.857          33.390           1.19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URUCU                                                    1           38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375          504           8.1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B PRES CASTRO PINTO                             SP CONGONHAS                                               33          195           1.9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IGUATU                                                   0            6              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 1           22             4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31          262           3.2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PETROLINA                                               31           42           1.1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C PRESIDENTE MÉDICE                             AM CARAUARI                                                87           96           4.835              3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CRUZEIRO DO SUL                                        491        8.985         384.395          73.60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160          718          16.9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IRUNEPE                                                91          447          73.511           3.42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FEIJO                                                  159        3.079         105.955          13.54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HUMAITA                                                 63          144             9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LÁBREA                                                 110          547          10.300              5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183        2.282          32.722           2.10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TARAUACA                                               302        6.029         234.480          30.85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 87           92           2.737              6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PRESIDENTE PRUDENTE                           GO ANÁPOLIS                                                 6            6              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ÇATUBA                                                1            0             4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SSIS                                                   15            9             4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 22        1.054          14.0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    5            0           2.0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20          969          17.2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072       11.914         114.4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CORUMBÁ                                                  5           83           1.9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DOURADOS                                               248           77           4.9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 3           13              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 5            8             1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 58        2.618          52.274           1.01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 6           34             270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SP PRESIDENTE PRUDENTE                            SP INT. DE SÃO PAULO                                       41          268           4.242          41.22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22          461           6.5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  3          206           4.1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JI-PARANÁ                                              332          647          11.3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134            0          52.6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 1            8             1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  1           19             7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212        1.121          15.6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MARÍLIA                                                123          902          11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OURINHOS                                                46           58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34        1.016          12.1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PONTA PORÃ                                             246           58             6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35        2.886          34.3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 6           32             1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 6           10              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208           81             7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VILHENA (NOVO CAMPO)                                    38           57           1.0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70          647           7.0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PROGRESSO                                     MT ARIPUANA                                                79            8              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263        1.029          11.4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ÍNA                                                   26            0             2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07          313           2.9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TUPÁ                                                 310          290           2.70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UNDICO COELHO                                           1            1             8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229          221           1.9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ORRISO                                                233           37             2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REDENÇÃO                                      PA CARAJÁS                                                211          269           3.3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A IMPERATRIZ                                              26           22             5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946          987          13.8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552          932          13.2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UROLANDIA DO NORTE                                    161          264           5.4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290        1.408          20.879             60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MÃ                                                  45           61           2.619              4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UCURUI                                                154          159           2.0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RESENDE                                       SP CONGONHAS                                               38          368           6.3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 25          188           4.7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MAJOR BRIG.TROMPOWSKY                                   17          127           2.5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17           53             72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RIO GRANDE                                    RS INT. SALGADO FILHO                                     594        3.392          45.688              3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PELOTAS                                                 60           49             4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RONDONÓPOLIS                                  MT BARRA DO GARCAS                                         91          256           3.5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101          156           1.861               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176          754          11.270              2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101          107           1.455               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RUBEM BERTA                                   RS ALEGRETE NOVO                                          247            0          74.9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1.035        3.805          67.4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 MARIA                                            601          252          16.3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NA DO LIVRAMENTO                                   85          109           1.3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RUROPOLIS                                     PA ITAITUBA                                                75           76             5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218          196           1.3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 73          196           1.8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219          584           5.95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708" w:firstLine="708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ab/>
        <w:tab/>
        <w:tab/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GO SANTA GENOVEVA                                 GO ARAGUAÍNA                                              336        1.470          23.5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  4          310           2.5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BARRA DO GARCAS                                        164          389           5.7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 45        1.448          16.1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19          438           6.7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2.769       74.995       1.034.788              2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202          252           3.2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490        6.065         350.055              1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32        1.559          31.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 3           69             6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18          319           5.8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304        2.624          26.8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125          115           4.242               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28          190           4.3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279        1.812          24.7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 3          114           1.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15          616           6.0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6           14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RONDONÓPOLIS                                            71          126           3.2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442        4.405          56.7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ÃO FÉLIX DO ARAGUAIA                                   80           73           1.6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 6            3              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33            8             1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140          362           3.1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1.715       35.285         513.450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VILA RICA                                               80          106           3.0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248        3.296          30.3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SANTA MARIA                                   RS ALEGRETE NOVO                                          244            0          53.0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E SANTA MARIA                                   AL CAMPO DOS PALMARES                                     312        1.116           7.4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SANTA MARIA                                   RS HORIZONTINA                                             89          132           1.5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E SANTA MARIA                                   BA INT. DOIS DE JULHO                                     329        2.726          19.2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312        2.966          20.5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SANTA MARIA                                   RS INT. SALGADO FILHO                                   1.364        4.290         242.641               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21          278           3.5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RUBEM BERTA                                            529          653          30.9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 ROSA                                             107          112           2.1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NA DO LIVRAMENTO                                   13           10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SANTA ROSA                                    RS ERECHIM                                                  5           28             4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HORIZONTINA                                            261          603           6.1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408        1.333          12.4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 MARIA                                             15           60             6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SANTANA DO LIVRAMENTO                         RS INT. SALGADO FILHO                                     339        1.035          13.5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RUBEM BERTA                                             35           10             11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SANTA MARIA                                             27           55             6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SANTARÉM                                      PA ALMEIRIM                                               193          189           1.165              1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ALTA FLORESTA                                          132           75             9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ALTAMIRA                                             1.156        4.132          81.8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R BOA VISTA                                              441        2.133          37.1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BREVES                                                  75           20             2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718        5.136          67.302               0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SANTARÉM                                      MA IMPERATRIZ                                             188          419           5.20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2.840       28.795         383.190          15.03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1.317        8.276         155.652             36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MACAPÁ                                                 614        2.881          42.2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229          474           5.6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72          263           3.9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ALEGRE                                           195          452           3.38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ONTE DOURADO                                          438        1.683          28.4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UNDICO COELHO                                           1            2             1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BIDOS                                                 292          729           8.5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P OIAPOQUE                                                64          153           1.9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RIXIMINA                                              233          796          12.3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ARINTINS                                              452        2.230          38.143              1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ORTO DE MOZ                                           209          120           2.0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UROPOLIS                                               76          193           2.1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UROPOLIS                                              227          777          11.2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116           50             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TROMBETAS                                              465        1.878          39.2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URUCU                                                    4           83             7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SANTO ÂNGELO                                  SC CHAPECÓ                                                 84           48             4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501        2.203          25.6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HORIZONTINA                                              2            7              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30           12             1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INT. SALGADO FILHO                                     866        5.712          62.2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LAURO KURTZ                                            214          274           3.0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SANTOS DUMONT                                 RJ ANGRA DOS REIS                                          24          178              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 65        1.123          11.3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BARTOLOMEU LISANDRO                                    790       14.649         135.0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CACHOEIRO ITAPEMIRIM                                   117          197           1.6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134          840           9.77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CAMPO DOS AFONSOS                                        1           15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33          444           5.0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ARAVELAS                                               14           11              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  2           57             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5.379      365.159       2.409.0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197        2.816          32.6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4.228      137.246       1.226.5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  7            7              5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1.398        9.885         101.6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2.334       62.838         483.5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56        3.621          43.0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29           14             19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81        1.549          15.7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134        1.769          16.3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TAPERUNA                                              120          442           2.7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545       11.584         187.1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J MACAE                                                    1           16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MAJOR BRIG.TROMPOWSKY                                   17          351           5.2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 5          185           1.5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7.719      210.945       1.733.8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52          842           7.8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306        8.440          88.7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RESENDE                                                 21           43             3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348        3.007          31.5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59          475           4.5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525        9.926          62.1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139          810          14.487               0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SANTOS DUMONT                                 MG UBERLÂNDIA                                             134          646          13.6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3.046       77.489         861.219           1.15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SÃO FÉLIX DO ARAGUAIA                                                                                     1            8              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BARRA DO GARCAS                                         80          210           2.017              2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GURUPI                                                 286          521           4.7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704        1.010           9.844               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80          131           1.520               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VILA RICA                                               75          232           4.5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SÃO GABRIEL DA CACHOEIRA                      AM BARCELOS                                               362        1.532          11.522             20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508        4.703          64.299           3.37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APURUQUARA                                            205          913           4.297              2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147          537          12.541             12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SÃO JOSÉ DO RIO PRETO                         GO ANÁPOLIS                                                 6            9              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ÇATUBA                                               37          748          12.0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RARAQUARA                                               2           77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N AUGUSTO SEVERO                                          95        1.733          20.2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  873          156           1.173           3.08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  1          101           2.0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71        1.319          17.4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794       63.990         810.8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28            2              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INT. CAMPO GRANDE                                       31        1.627          58.0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64        3.100          79.4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1.559        6.866          92.416         592.20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 4           37             3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 35          905           9.5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</w:t>
      </w:r>
      <w:r>
        <w:rPr>
          <w:spacing w:val="-16"/>
          <w:sz w:val="14"/>
        </w:rPr>
        <w:t xml:space="preserve">TANCREDO NEVES                                     24          696           9.0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655        4.246          71.073           2.60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282           20             2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01       13.266         425.4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MARINGÁ                                                365           25             2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 1          106             8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 1           68             6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35          932          10.0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177        5.400          63.5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 6            5              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 6            6              5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251        2.255          29.0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 1           29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  1           11             48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 13          284           3.57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898        1.739          18.934          37.41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SÃO JOSÉ DOS CAMPOS                           RN AUGUSTO SEVERO                                          70        3.571          39.0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BAURÚ                                                    1           10              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 22          929          13.64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106       20.629         254.485             65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 2            9              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  3          205           2.0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35        1.756          32.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47          808          11.9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 3           96             9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15        1.056          12.1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191          149          16.6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GUARARAPES                                         77        3.185          36.69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 5          515           6.147               0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SÃO JOSÉ DOS CAMPOS                           RO JI-PARANÁ                                              291           47           3.7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255          677          20.6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159           37           2.8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 4          316           1.9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276        2.037          22.44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113        3.803          45.36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146       10.640         133.1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195          130           1.7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50            8             1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540       10.364          66.8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OROCABA                                                 1            7              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48          130           2.5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VITÓRIA DA CONQUISTA                                   251          123           4.8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GO SÃO MIGUEL DO ARAGUAIA                        DF INT. DE BRASÍLIA                                         1           11             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S SÃO SEPE                                      RS RUBEM BERTA                                             10            0           1.1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SINOP                                         MT ALTA FLORESTA                                          255           88           1.42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ALTAMIRA                                                58            9             12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99           44             5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397          210           2.8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JUÍNA                                                   53            4              3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961        3.645          36.715              5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TUPÁ                                                 283           43             38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ROGRESSO                                              332          180           2.6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201           95           1.3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ORRISO                                                 61           16              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CE SOBRAL                                        CE PINTO MARTINS                                           23           68             29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SOROCABA                                      SP CONGONHAS                                              296        6.382          91.2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  2           49             48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  1           14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  1           27               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SORRISO                                       PA ITAITUBA                                               233           68             6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315          414           3.1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TUPÁ                                                  79           15             1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PROGRESSO                                              180           25             5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INOP                                                  102           14             1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SOURE                                         PA INT. VAL DE CÃES                                         2           27             37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R SURUCUCU                                      RR BOA VISTA                                               14           29           1.2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  1            0             37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M TAPURUQUARA                                   AM BARCELOS                                               255          787           5.037              6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324        1.227           9.404             94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SÃO GABRIEL DA CACHOEIRA                               259        1.333           6.9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AC TARAUACA                                      AC CRUZEIRO DO SUL                                        276        2.378          97.435           3.80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IRUNEPE                                                43          338          28.664             32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298        5.122          78.395           4.44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AM TEFÉ                                          AM BITTENCOURT                                              9            2              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AM CARAUARI                                               462        1.447          17.475              5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COARI                                                    1           33             27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724        5.646          88.519           6.298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4.3 - EMPRESAS DE TRANSPORTE AÉREO REGIONAL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  <w:t xml:space="preserve">AM TEFÉ                                           AM EIRUNEPE                                               306          744           8.863              1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FONTE BOA                                               52          116             9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NT. DE TABATINGA                                      277          926          14.183             19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IPIRANGA                                                19            8              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C PRESIDENTE MÉDICE                                       86          112           3.0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SÃO GABRIEL DA CACHOEIRA                               144          589          13.232             227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URUCU                                                   33          923           6.6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TEIXEIRA DE FREITAS                           BA CARAVELAS                                               47          102             8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300        1.377          10.8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TELEMACO BORBA                                PR CASCAVEL                                                65           56           1.6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111          604           5.045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 33           69             8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R TOLEDO                                        PR CASCAVEL                                                89           39             9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327        2.600          33.9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524        1.854          17.3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1           18             1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TROMBETAS                                     AM EDUARDO GOMES                                          257          779          11.3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157          650           9.5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TAITUBA                                                61           99           1.3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JURUTI                                                  86          195           4.873             752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BIDOS                                                 184           93             6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ORIXIMINA                                              184          126             54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PARINTINS                                               76           59             37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399        2.153          22.76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TUCUMÃ                                        MA IMPERATRIZ                                              24           22             2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  211          235           4.3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 68          113           2.553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74           65             9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EDENÇÃO                                                24           73           2.294             23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PA TUCURUI                                       PA BAIÃO                                                   60           62             4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CARAJÁS                                                106          363           7.189             48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INT. VAL DE CÃES                                     1.028        4.966          48.911           1.635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MARABÁ                                                 963        3.040          46.419             493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REDENÇÃO                                               126           81           3.972             509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UBERABA                                       GO ARAGUAÍNA                                              148          137           1.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1.366       15.423         178.2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FRANCA                                                  60          123           1.7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  1           19             3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GENERAL LEITE DE CASTRO                                 65          184           2.69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 4          103           2.0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   34           20             24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 8          323           6.4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250        1.623          29.39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105           65             9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764       13.849         198.880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150          258           2.6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171          909          15.15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22          382           4.0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20            2              1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LÂNDIA                                             429       10.052         117.54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UBERLÂNDIA                                    RN AUGUSTO SEVERO                                          20          874           9.503               0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UBERLÂNDIA                                    AL CAMPO DOS PALMARES                                       8          370           5.2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2.587      118.321       1.464.109              1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  1           40             8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 26            3              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 3          201           2.80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22        2.693          37.6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731        4.010          50.9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 4           11              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E INT. </w:t>
      </w:r>
      <w:r>
        <w:rPr>
          <w:spacing w:val="-16"/>
          <w:sz w:val="14"/>
          <w:lang w:val="en-US"/>
        </w:rPr>
        <w:t xml:space="preserve">GUARARAPES                                         34        1.379          18.06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MG INT. TANCREDO NEVES                                     24          369           8.71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  169           12             1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704          726           5.8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268           39             37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1.184       26.276         252.237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 61          899           9.18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28        1.404          18.89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2.223       60.601       1.595.650             196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  179          891           9.92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166          888          16.73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UBERABA                                                426        4.141          71.44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 1           32             3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UMBERTO MODIANO                               SP CONGONHAS                                                5          189           2.13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  <w:lang w:val="en-US"/>
        </w:rPr>
        <w:t xml:space="preserve">AM URUCU                                         AM CARAUARI                                               152        5.448          34.5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AM COARI                                                  228        8.800          53.12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AM EDUARDO GOMES                                          404       12.411         169.91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  4          133             6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A SANTARÉM                                                 6          166             83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M TEFÉ                                                    23          665           3.7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G USIMINAS                                      SP CONGONHAS                                              601       13.012          89.812               4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 98          667          14.1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 86          136           2.56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  1           37             1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 3           92             64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1.070       24.027         127.6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VIRACOPOS                                               42          586           3.0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USINA PORTO PRIMAVERA                         SP CONGONHAS                                                1           41             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C VIDEIRA                                       SP CONGONHAS                                              159        1.470          14.6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MT VILA RICA                                     MT BARRA DO GARCAS                                         78          108             9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 78           29             3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59          274           4.82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 78           85             97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SÃO FÉLIX DO ARAGUAIA                                   78           25             25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O VILHENA (NOVO CAMPO)                          SP ARAÇATUBA                                              182        1.469          27.03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CACOAL                                                 317          544          22.0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  375        4.585          71.6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JI-PARANÁ                                              394          834          28.46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758        7.082         118.952              38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O PORTO VELHO                                            347          466           6.92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64           49             75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RONDONÓPOLIS                                            25          157           1.56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58            7             23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firstLine="708"/>
        <w:rPr>
          <w:spacing w:val="-16"/>
          <w:sz w:val="14"/>
        </w:rPr>
      </w:pP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spacing w:val="-16"/>
          <w:sz w:val="14"/>
        </w:rPr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</w:t>
      </w:r>
      <w:r>
        <w:rPr>
          <w:spacing w:val="-16"/>
          <w:sz w:val="14"/>
        </w:rPr>
        <w:t xml:space="preserve">O R I G E M                                   D E S T I N O                          LIGAÇÕES       P A X     C A R G A (KG)  C O R R E I O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================================================.================================================.============.============.===============.===============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VIRACOPOS                                                                                                30          252           2.1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ARAGUAÍNA                                               61           23             60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ASSIS                                                    7          286           4.32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N AUGUSTO SEVERO                                         199        9.911         113.9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P BAURÚ                                                  771          735           6.54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GO CALDAS NOVAS                                            71        2.423          37.9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S CAMPO DOS BUGRES                                        42        1.261          40.3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AL CAMPO DOS PALMARES                                     133        6.683          83.53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CARAVELAS                                                7           33             491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CATARATAS                                                6          185          14.31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CONGONHAS                                            2.280      106.340       1.690.5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S CORUMBÁ                                                 27           46             9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AZENDA RENASCENCA                                       1          107             85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FRANCISCO DE ASSIS                                       7           17             18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ES GOIABEIRAS                                             143          127          65.9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GOVERNADOR VALADARES                                    10           18             25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HERCÍLIO LUZ                                           130          430          24.96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106        5.001          87.40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INT. AFONSO PENA                                     1.558       29.210         289.9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DF INT. DE BRASÍLIA                                       381        1.041          84.9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INT. DE SÃO PAULO                                      800        9.312         123.622           2.15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INT. DO RIO DE JANEIRO                                  26        1.165          21.28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 66          675           7.96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PE INT. GUARARAPES                                        554       15.781         244.00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S INT. </w:t>
      </w:r>
      <w:r>
        <w:rPr>
          <w:spacing w:val="-16"/>
          <w:sz w:val="14"/>
        </w:rPr>
        <w:t xml:space="preserve">SALGADO FILHO                                   2.281       63.265       1.501.13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INT. TANCREDO NEVES                                     33          388          28.09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RO JI-PARANÁ                                              110          107           2.79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  <w:lang w:val="en-US"/>
        </w:rPr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  <w:lang w:val="en-US"/>
        </w:rPr>
        <w:t xml:space="preserve">SC JOINVILLE                                               75            0          26.48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/>
      </w:pPr>
      <w:r>
        <w:rPr>
          <w:rFonts w:eastAsia="Courier New"/>
          <w:spacing w:val="-16"/>
          <w:sz w:val="14"/>
          <w:lang w:val="en-US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474       12.338         156.20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LONDRINA                                               384          661           7.0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T MARECHAL RONDON                                         68           95             91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MARÍLIA                                                  1            0           1.20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R MARINGÁ                                                357          295           2.30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C NAVEGANTES                                             168       10.353         139.9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TO PALMAS                                                  18            5             13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609       22.206         373.21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CE PINTO MARTINS                                          602       27.968         654.80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ind w:left="2832" w:hanging="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</w:t>
      </w:r>
      <w:r>
        <w:rPr>
          <w:spacing w:val="-16"/>
          <w:sz w:val="14"/>
        </w:rPr>
        <w:t xml:space="preserve">BA PORTO SEGURO                                           191       14.681         188.48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PB PRES CASTRO PINTO                                        2           46             43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PRESIDENTE PRUDENTE                                     29          136           1.21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GO SANTA GENOVEVA                                         388        3.799          38.528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RJ SANTOS DUMONT                                        3.018       79.998         906.1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951        1.265          15.184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 66          322           4.62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OROCABA                                                 1           25             46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BA VITÓRIA DA CONQUISTA                          SP CONGONHAS                                              247        1.995          29.019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LHÉUS                                                  15           19             497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INT. DOIS DE JULHO                                     551       10.522         105.342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188          140           2.25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MONTES CLAROS                                          272          950          11.563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MG PAMPULHA                                               560        3.463          43.881               1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S CAMPOS                                    227          134           1.85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RJ VOLTA REDONDA                                 SP VIRACOPOS                                                3           26             11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rFonts w:eastAsia="Courier New"/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</w:t>
      </w:r>
      <w:r>
        <w:rPr>
          <w:spacing w:val="-16"/>
          <w:sz w:val="14"/>
        </w:rPr>
        <w:t xml:space="preserve">SP VOTUPORÃNGA                                   SP CONGONHAS                                                4          244           2.676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LEITE LOPES                                              4          107           2.140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BA PORTO SEGURO                                             9          334             575               0                                                                                                    </w:t>
      </w:r>
    </w:p>
    <w:p>
      <w:pPr>
        <w:pStyle w:val="TextosemFormatao"/>
        <w:spacing w:lineRule="auto" w:line="360"/>
        <w:jc w:val="both"/>
        <w:rPr>
          <w:spacing w:val="-16"/>
          <w:sz w:val="14"/>
        </w:rPr>
      </w:pPr>
      <w:r>
        <w:rPr>
          <w:rFonts w:eastAsia="Courier New"/>
          <w:spacing w:val="-16"/>
          <w:sz w:val="14"/>
        </w:rPr>
        <w:t xml:space="preserve">                                                  </w:t>
      </w:r>
      <w:r>
        <w:rPr>
          <w:spacing w:val="-16"/>
          <w:sz w:val="14"/>
        </w:rPr>
        <w:t xml:space="preserve">SP SÃO JOSÉ DO RIO PRETO                                    2           51             582               0                                                                                                    </w:t>
      </w:r>
    </w:p>
    <w:p>
      <w:pPr>
        <w:pStyle w:val="TextosemFormatao"/>
        <w:spacing w:lineRule="exact" w:line="240"/>
        <w:jc w:val="center"/>
        <w:rPr>
          <w:spacing w:val="12"/>
          <w:sz w:val="14"/>
        </w:rPr>
      </w:pPr>
      <w:r>
        <w:rPr>
          <w:spacing w:val="12"/>
          <w:sz w:val="14"/>
        </w:rPr>
      </w:r>
    </w:p>
    <w:p>
      <w:pPr>
        <w:pStyle w:val="TextosemFormatao"/>
        <w:spacing w:lineRule="auto" w:line="360"/>
        <w:ind w:left="2832" w:firstLine="708"/>
        <w:rPr>
          <w:spacing w:val="-16"/>
          <w:sz w:val="14"/>
        </w:rPr>
      </w:pPr>
      <w:r>
        <w:rPr>
          <w:spacing w:val="-16"/>
          <w:sz w:val="14"/>
        </w:rPr>
        <w:t>4.3 - EMPRESAS DE TRANSPORTE AÉREO REGIONAL</w:t>
      </w:r>
    </w:p>
    <w:p>
      <w:pPr>
        <w:pStyle w:val="TextosemFormatao"/>
        <w:spacing w:lineRule="auto" w:line="360"/>
        <w:ind w:left="2832" w:firstLine="708"/>
        <w:rPr/>
      </w:pPr>
      <w:r>
        <w:rPr>
          <w:rFonts w:eastAsia="Courier New"/>
          <w:spacing w:val="-16"/>
          <w:sz w:val="14"/>
        </w:rPr>
        <w:t xml:space="preserve">         </w:t>
      </w:r>
      <w:r>
        <w:rPr>
          <w:spacing w:val="12"/>
          <w:sz w:val="14"/>
        </w:rPr>
        <w:t>A - RESUMO POR REGIÃO</w:t>
      </w:r>
    </w:p>
    <w:p>
      <w:pPr>
        <w:pStyle w:val="TextosemFormatao"/>
        <w:spacing w:lineRule="exact" w:line="240"/>
        <w:jc w:val="both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</w:t>
      </w:r>
      <w:r>
        <w:rPr>
          <w:spacing w:val="12"/>
          <w:sz w:val="14"/>
        </w:rPr>
        <w:t xml:space="preserve">O R I G E M    D E S T I N O   LIGAÇÕES     P A X      %     C A R G A (KG)    %     C O R R E I O     %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===============.===============.==========.==========.=======.===============.=======.===============.=======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CENTRO OESTE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</w:t>
      </w:r>
      <w:r>
        <w:rPr>
          <w:spacing w:val="12"/>
          <w:sz w:val="14"/>
        </w:rPr>
        <w:t xml:space="preserve">57.951    951.105     100      13.280.199     100       1.216.871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22.995    119.391      13       2.129.318      16          18.955       2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 1.401     27.702       3         546.966       4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10.855     53.246       6       1.411.998      11         216.810      18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21.278    734.905      77       8.913.667      67         981.106      81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 1.422     15.861       2         278.250       2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NORDESTE                            74.843  1.289.348     100      19.643.045     100       1.065.783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 1.575     20.445       2         346.546       2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49.587    598.347      46       8.553.542      44       1.064.941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 4.079      6.210       0         130.618       1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18.865    635.707      49      10.250.594      52             842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   737     28.639       2         361.745       2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NORTE                              120.704    731.233     100      12.260.252     100       1.538.111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10.705     55.837       8         992.306       8         398.329      26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 3.650      6.911       1         118.650       1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104.332    659.818      90      11.012.163      90       1.139.782      74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 1.787      8.565       1         135.810       1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   230        102       0           1.323       0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SUDESTE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</w:t>
      </w:r>
      <w:r>
        <w:rPr>
          <w:spacing w:val="12"/>
          <w:sz w:val="14"/>
        </w:rPr>
        <w:t xml:space="preserve">239.360  7.029.834     100      90.927.814     100       9.426.475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23.094    776.911      11      14.222.608      16       1.779.418      19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20.560    683.092      10      12.043.568      13              6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 2.164     10.789       0         251.291       0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142.868  4.189.327      60      45.035.423      50       7.646.997      81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50.674  1.369.715      19      19.374.924      21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</w:t>
      </w:r>
      <w:r>
        <w:rPr>
          <w:spacing w:val="12"/>
          <w:sz w:val="14"/>
        </w:rPr>
        <w:t xml:space="preserve">SUL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                   </w:t>
      </w:r>
      <w:r>
        <w:rPr>
          <w:spacing w:val="12"/>
          <w:sz w:val="14"/>
        </w:rPr>
        <w:t xml:space="preserve">124.547  1.918.547     100      25.749.496     100             266     10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CENTRO OESTE         2.166     41.314       2         880.474       3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DESTE               785     32.683       2         399.223       2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NORTE                  134        128       0           2.059       0               0       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DESTE             54.555  1.407.405      73      18.299.437      71             106      4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spacing w:val="12"/>
          <w:sz w:val="14"/>
        </w:rPr>
      </w:pPr>
      <w:r>
        <w:rPr>
          <w:rFonts w:eastAsia="Courier New"/>
          <w:spacing w:val="12"/>
          <w:sz w:val="14"/>
        </w:rPr>
        <w:t xml:space="preserve">                 </w:t>
      </w:r>
      <w:r>
        <w:rPr>
          <w:spacing w:val="12"/>
          <w:sz w:val="14"/>
        </w:rPr>
        <w:t xml:space="preserve">SUL                 66.907    437.017      23       6.168.303      24             160      60                                                                                                                                                  </w:t>
      </w:r>
    </w:p>
    <w:p>
      <w:pPr>
        <w:pStyle w:val="TextosemFormatao"/>
        <w:spacing w:lineRule="exact" w:line="240"/>
        <w:jc w:val="both"/>
        <w:rPr>
          <w:rFonts w:eastAsia="Courier New"/>
          <w:spacing w:val="10"/>
          <w:sz w:val="14"/>
        </w:rPr>
      </w:pPr>
      <w:r>
        <w:rPr>
          <w:rFonts w:eastAsia="Courier New"/>
          <w:spacing w:val="10"/>
          <w:sz w:val="14"/>
        </w:rPr>
        <w:t xml:space="preserve">                        </w:t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spacing w:val="10"/>
          <w:sz w:val="14"/>
        </w:rPr>
      </w:pPr>
      <w:r>
        <w:rPr>
          <w:spacing w:val="10"/>
          <w:sz w:val="14"/>
        </w:rPr>
      </w:r>
    </w:p>
    <w:p>
      <w:pPr>
        <w:pStyle w:val="TextosemFormatao"/>
        <w:spacing w:lineRule="exact" w:line="240"/>
        <w:jc w:val="both"/>
        <w:rPr>
          <w:rFonts w:eastAsia="Courier New"/>
          <w:spacing w:val="10"/>
          <w:sz w:val="14"/>
        </w:rPr>
      </w:pPr>
      <w:r>
        <w:rPr>
          <w:rFonts w:eastAsia="Courier New"/>
          <w:spacing w:val="10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851" w:right="28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vanish/>
        <w:spacing w:val="0"/>
        <w:w w:val="98"/>
      </w:rPr>
      <w:fldChar w:fldCharType="begin"/>
    </w:r>
    <w:r>
      <w:rPr>
        <w:spacing w:val="0"/>
        <w:w w:val="98"/>
        <w:vanish/>
      </w:rPr>
      <w:instrText xml:space="preserve"> PAGE \* ARABIC </w:instrText>
    </w:r>
    <w:r>
      <w:rPr>
        <w:spacing w:val="0"/>
        <w:w w:val="98"/>
        <w:vanish/>
      </w:rPr>
      <w:fldChar w:fldCharType="separate"/>
    </w:r>
    <w:r>
      <w:rPr>
        <w:spacing w:val="0"/>
        <w:w w:val="98"/>
        <w:vanish/>
      </w:rPr>
      <w:t>0</w:t>
    </w:r>
    <w:r>
      <w:rPr>
        <w:spacing w:val="0"/>
        <w:w w:val="98"/>
        <w:vanish/>
      </w:rPr>
      <w:fldChar w:fldCharType="end"/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i/>
        <w:i/>
      </w:rPr>
    </w:pPr>
    <w:r>
      <w:rPr>
        <w:vanish/>
        <w:spacing w:val="0"/>
        <w:w w:val="98"/>
      </w:rPr>
      <w:fldChar w:fldCharType="begin"/>
    </w:r>
    <w:r>
      <w:rPr>
        <w:spacing w:val="0"/>
        <w:w w:val="98"/>
        <w:vanish/>
      </w:rPr>
      <w:instrText xml:space="preserve"> PAGE \* ARABIC </w:instrText>
    </w:r>
    <w:r>
      <w:rPr>
        <w:spacing w:val="0"/>
        <w:w w:val="98"/>
        <w:vanish/>
      </w:rPr>
      <w:fldChar w:fldCharType="separate"/>
    </w:r>
    <w:r>
      <w:rPr>
        <w:spacing w:val="0"/>
        <w:w w:val="98"/>
        <w:vanish/>
      </w:rPr>
      <w:t>0</w:t>
    </w:r>
    <w:r>
      <w:rPr>
        <w:spacing w:val="0"/>
        <w:w w:val="98"/>
        <w:vanish/>
      </w:rPr>
      <w:fldChar w:fldCharType="end"/>
    </w:r>
  </w:p>
  <w:p>
    <w:pPr>
      <w:pStyle w:val="Footer"/>
      <w:ind w:right="360" w:hanging="0"/>
      <w:rPr/>
    </w:pPr>
    <w:r>
      <w:rPr>
        <w:i/>
      </w:rPr>
      <w:t>ANUARIO DO TRANSPORTE AÉREO -  1999</w:t>
    </w:r>
    <w:r>
      <w:rPr>
        <w:i/>
        <w:vanish/>
        <w:spacing w:val="0"/>
        <w:w w:val="98"/>
      </w:rPr>
      <w:fldChar w:fldCharType="begin"/>
    </w:r>
    <w:r>
      <w:rPr>
        <w:spacing w:val="0"/>
        <w:i/>
        <w:w w:val="98"/>
        <w:vanish/>
      </w:rPr>
      <w:instrText xml:space="preserve"> PAGE \* ARABIC </w:instrText>
    </w:r>
    <w:r>
      <w:rPr>
        <w:spacing w:val="0"/>
        <w:i/>
        <w:w w:val="98"/>
        <w:vanish/>
      </w:rPr>
      <w:fldChar w:fldCharType="separate"/>
    </w:r>
    <w:r>
      <w:rPr>
        <w:spacing w:val="0"/>
        <w:i/>
        <w:w w:val="98"/>
        <w:vanish/>
      </w:rPr>
      <w:t>0</w:t>
    </w:r>
    <w:r>
      <w:rPr>
        <w:spacing w:val="0"/>
        <w:i/>
        <w:w w:val="9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7041515</wp:posOffset>
              </wp:positionH>
              <wp:positionV relativeFrom="paragraph">
                <wp:posOffset>23495</wp:posOffset>
              </wp:positionV>
              <wp:extent cx="122555" cy="2336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8.4pt;mso-wrap-distance-left:0pt;mso-wrap-distance-right:0pt;mso-wrap-distance-top:0pt;mso-wrap-distance-bottom:0pt;margin-top:1.8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4935"/>
        </w:tabs>
        <w:ind w:left="493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9780"/>
        </w:tabs>
        <w:ind w:left="9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0"/>
        </w:tabs>
        <w:ind w:left="143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0"/>
        </w:tabs>
        <w:ind w:left="19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730"/>
        </w:tabs>
        <w:ind w:left="23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60"/>
        </w:tabs>
        <w:ind w:left="28260" w:hanging="1080"/>
      </w:pPr>
      <w:rPr/>
    </w:lvl>
    <w:lvl w:ilvl="7">
      <w:start w:val="1"/>
      <w:numFmt w:val="decimal"/>
      <w:lvlText w:val="%1.%2.%3.%4.%5.%6.%7.%8"/>
      <w:lvlJc w:val="left"/>
      <w:pPr>
        <w:ind w:left="32386" w:hanging="1440"/>
      </w:pPr>
      <w:rPr/>
    </w:lvl>
    <w:lvl w:ilvl="8">
      <w:start w:val="1"/>
      <w:numFmt w:val="decimal"/>
      <w:lvlText w:val="%1.%2.%3.%4.%5.%6.%7.%8.%9"/>
      <w:lvlJc w:val="left"/>
      <w:pPr>
        <w:ind w:left="2785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18"/>
      <w:sz w:val="16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spacing w:val="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20:50:00Z</dcterms:created>
  <dc:creator>DEPARTAMENTO DE AVIAÇÃO CIVIL</dc:creator>
  <dc:description/>
  <cp:keywords/>
  <dc:language>en-US</dc:language>
  <cp:lastModifiedBy>jussara.burba</cp:lastModifiedBy>
  <cp:lastPrinted>2000-03-31T18:17:00Z</cp:lastPrinted>
  <dcterms:modified xsi:type="dcterms:W3CDTF">2008-06-18T14:33:00Z</dcterms:modified>
  <cp:revision>20</cp:revision>
  <dc:subject/>
  <dc:title>1</dc:title>
</cp:coreProperties>
</file>