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spacing w:lineRule="exact" w:line="260"/>
        <w:jc w:val="center"/>
        <w:rPr>
          <w:spacing w:val="-8"/>
        </w:rPr>
      </w:pPr>
      <w:r>
        <w:rPr>
          <w:spacing w:val="-8"/>
        </w:rPr>
      </w:r>
    </w:p>
    <w:p>
      <w:pPr>
        <w:pStyle w:val="TextosemFormatao"/>
        <w:spacing w:lineRule="exact" w:line="26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  <w:lang w:val="en-US" w:eastAsia="en-US"/>
        </w:rPr>
      </w:pPr>
      <w:r>
        <w:rPr>
          <w:spacing w:val="-8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377315</wp:posOffset>
            </wp:positionH>
            <wp:positionV relativeFrom="paragraph">
              <wp:posOffset>1336040</wp:posOffset>
            </wp:positionV>
            <wp:extent cx="4114800" cy="502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8"/>
          <w:lang w:val="en-US" w:eastAsia="en-US"/>
        </w:rPr>
      </w:pPr>
      <w:r>
        <w:rPr>
          <w:spacing w:val="-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035</wp:posOffset>
                </wp:positionH>
                <wp:positionV relativeFrom="paragraph">
                  <wp:posOffset>165100</wp:posOffset>
                </wp:positionV>
                <wp:extent cx="6309360" cy="190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90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ANUÁRIO DO TRANSPORTE AÉREO  DE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DADOS ESTATÍST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ª VERSÃO EXPEDIDA EM 06/08/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49.8pt;mso-wrap-distance-left:9.05pt;mso-wrap-distance-right:9.05pt;mso-wrap-distance-top:0pt;mso-wrap-distance-bottom:0pt;margin-top:13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ANUÁRIO DO TRANSPORTE AÉREO  DE 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</w:r>
                    </w:p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DADOS ESTATÍST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ª VERSÃO EXPEDIDA EM 06/08/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semFormatao"/>
        <w:spacing w:lineRule="exact" w:line="220"/>
        <w:ind w:left="851" w:hanging="0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Í N D I C E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cs="Courier New"/>
          <w:szCs w:val="16"/>
        </w:rPr>
        <w:t xml:space="preserve">1  -  EMPRESAS NACIONAIS DE TRANSPORTE AÉREO REGULAR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1 . 1 - TRÁFEGO AÉREO DOMÉSTICO E INTERNACIONAL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INDÚSTRIA DE ÂMBITO NACIONAL ................................................    3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TAM MERIDIONAIS .............................................................    4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ITAPEMIRIM ..................................................................    5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TRANSBRASIL..................................................................    6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VARIG .......................................................................    7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VASP ........................................................................    8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1 . 2 - EVOLUÇÃO DO TRÁFEGO AÉREO BRASILEIRO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A - TRÁFEGO PAGO DOMÉSTICO E INTERNACIONAL   -   1986  -  1998 ..............    9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B - TRÁFEGO DOMÉSTICO E INTERNACIONAL  -  1986  -  1998 .....................   10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1 . 3 - EVOLUÇÃO MENSAL DE ASSENTOS E TONELADAS QUILÔMETRO OFER. E UTILIZADAS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A - LINHAS DOMÉSTICAS E INTERNACIONAIS ......................................   11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B - LINHAS DOMÉSTICAS .......................................................   13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C - LINHAS INTERNACIONAIS ...................................................   15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cs="Courier New"/>
          <w:szCs w:val="16"/>
        </w:rPr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1 . 4 - F R O T A - NACIONAL.........................................................   17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1 . 5 - EVOLUÇÃO DA FROTA  -  1994  -  98  ..........................................   18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1 . 6 - PESSOAL POR EMPRESA, SEGUNDO A CATEGORIA   -  1994  -  98 ...................   18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cs="Courier New"/>
          <w:szCs w:val="16"/>
        </w:rPr>
        <w:t xml:space="preserve">2  -   RELATÓRIO DAS LINHAS ESPECIAIS – 1998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cs="Courier New"/>
          <w:szCs w:val="16"/>
        </w:rPr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2 . 1 – VARIAÇÃO DE CRESCIMENTO DA OFERTA ...................... ....................   19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2 . 3 – VARIAÇÃO DE CRESCIMENTO DOS PASSAGEIROS......................................   19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cs="Courier New"/>
          <w:szCs w:val="16"/>
        </w:rPr>
        <w:t xml:space="preserve">3  -   EMPRESAS DE TRANSPORTE AÉREO REGIONAL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3 . 1 - TRÁFEGO AÉREO REGIONAL, INDÚSTRIA POR EMPRESA ...............................   20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3 . 2 - EVOLUÇÃO DO TRÁFEGO AÉREO REGIONAL ..........................................   23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A - TRÁFEGO AÉREO REGIONAL  -  1991  -  1998 ................................   23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B - TRÁFEGO AÉREO REGIONAL  -  VARIAÇÃO ANUAL  -  1991  - 1998 ..............   27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3 . 3 - EVOLUÇÃO MENSAL DE ASSENTOS E TONELADAS QUILÔMETRO OFER. E UTILIZADAS .......   31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3 . 4 - F R O T A - REGIONAL.........................................................   36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3 . 5 - NÚMERO DE AERONAVES, POR EMPRESA  -  1998 ...................................   39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3 . 6 - PESSOAL POR EMPRESA, SEGUNDO A CATEGORIA  -  1998 ...........................   40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cs="Courier New"/>
          <w:szCs w:val="16"/>
        </w:rPr>
        <w:t xml:space="preserve">4  -   TRÁFEGO DE ORIGEM E DESTINO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zCs w:val="16"/>
        </w:rPr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4 . 1 - EMPRESAS DE TRANSPORTE AÉREO REGULAR INTERNACIONAL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A - ORIGEM BRASIL  -  RESUMO POR PAÍS DE DESTINO ............................   41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B - ORIGEM BRASIL  -  RESUMO POR EMPRESA.....................................   46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C - ORIGEM BRASIL  -  RESUMO POR CONTINENTE..................................   47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D - DESTINO BRASIL -  RESUMO POR PAÍS DE ORIGEM .............................   49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E - DESTINO BRASIL -  RESUMO POR EMPRESA.....................................   53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F - DESTINO BRASIL -  RESUMO POR CONTINENTE..................................   54                                                            </w:t>
      </w:r>
    </w:p>
    <w:p>
      <w:pPr>
        <w:pStyle w:val="TextosemFormatao"/>
        <w:spacing w:lineRule="exact" w:line="220"/>
        <w:ind w:left="851" w:hanging="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ind w:left="851" w:hanging="0"/>
        <w:rPr/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4 . 2 - EMPRESAS NACIONAIS DE TRANSPORTE AÉREO REGULAR ..............................   56                                                         </w:t>
      </w:r>
    </w:p>
    <w:p>
      <w:pPr>
        <w:pStyle w:val="TextosemFormatao"/>
        <w:spacing w:lineRule="exact" w:line="220"/>
        <w:ind w:left="851" w:hanging="0"/>
        <w:rPr/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A - RESUMO POR REGIÃO .......................................................   69                                                                                 </w:t>
      </w:r>
    </w:p>
    <w:p>
      <w:pPr>
        <w:pStyle w:val="TextosemFormatao"/>
        <w:spacing w:lineRule="exact" w:line="220"/>
        <w:ind w:left="851" w:hanging="0"/>
        <w:rPr>
          <w:rFonts w:eastAsia="Courier New" w:cs="Courier New"/>
          <w:szCs w:val="16"/>
        </w:rPr>
      </w:pPr>
      <w:r>
        <w:rPr>
          <w:rFonts w:eastAsia="Courier New" w:cs="Courier New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ind w:left="851" w:hanging="0"/>
        <w:rPr/>
      </w:pPr>
      <w:r>
        <w:rPr>
          <w:rFonts w:eastAsia="Courier New" w:cs="Courier New"/>
          <w:szCs w:val="16"/>
        </w:rPr>
        <w:t xml:space="preserve">       </w:t>
      </w:r>
      <w:r>
        <w:rPr>
          <w:rFonts w:cs="Courier New"/>
          <w:szCs w:val="16"/>
        </w:rPr>
        <w:t xml:space="preserve">4 . 3 - EMPRESAS DE TRANSPORTE AÉREO REGIONAL........................................   70                                                                  </w:t>
      </w:r>
    </w:p>
    <w:p>
      <w:pPr>
        <w:pStyle w:val="TextosemFormatao"/>
        <w:spacing w:lineRule="exact" w:line="220"/>
        <w:ind w:left="851" w:hanging="0"/>
        <w:rPr/>
      </w:pPr>
      <w:r>
        <w:rPr>
          <w:rFonts w:eastAsia="Courier New" w:cs="Courier New"/>
          <w:szCs w:val="16"/>
        </w:rPr>
        <w:t xml:space="preserve">               </w:t>
      </w:r>
      <w:r>
        <w:rPr>
          <w:rFonts w:cs="Courier New"/>
          <w:szCs w:val="16"/>
        </w:rPr>
        <w:t xml:space="preserve">A - RESUMO POR REGIÃO........................................................  113                                                                                   </w:t>
      </w:r>
      <w:r>
        <w:br w:type="page"/>
      </w:r>
    </w:p>
    <w:p>
      <w:pPr>
        <w:pStyle w:val="TextosemFormatao"/>
        <w:spacing w:lineRule="auto" w:line="360"/>
        <w:jc w:val="center"/>
        <w:rPr>
          <w:rFonts w:cs="Courier New"/>
          <w:szCs w:val="16"/>
        </w:rPr>
      </w:pPr>
      <w:r>
        <w:rPr>
          <w:rFonts w:cs="Courier New"/>
          <w:szCs w:val="16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"/>
          <w:sz w:val="14"/>
          <w:szCs w:val="14"/>
        </w:rPr>
      </w:pPr>
      <w:r>
        <w:rPr>
          <w:rFonts w:cs="Courier New"/>
          <w:spacing w:val="-2"/>
          <w:sz w:val="14"/>
          <w:szCs w:val="14"/>
        </w:rPr>
        <w:t>1.1 - TRAFEGO AEREO DOMESTICO E INTERNACIONAL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cs="Courier New"/>
          <w:spacing w:val="-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                                                  </w:t>
      </w:r>
      <w:r>
        <w:rPr>
          <w:rFonts w:cs="Courier New"/>
          <w:spacing w:val="-2"/>
          <w:sz w:val="14"/>
          <w:szCs w:val="14"/>
        </w:rPr>
        <w:t>1998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INDUSTRIA DE AMBITO NACIONAL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</w:t>
      </w:r>
      <w:r>
        <w:rPr>
          <w:rFonts w:cs="Courier New"/>
          <w:spacing w:val="-2"/>
          <w:sz w:val="14"/>
          <w:szCs w:val="14"/>
        </w:rPr>
        <w:t xml:space="preserve">DISCRIMINACA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TOTAL      |     DOME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HORAS VOADAS                 |          592.968  |         324.755   |          268.21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QUILOMETROS VOADOS           |      414.766.628  |     206.353.193   |      208.413.4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VELOCIDADE MEDIA (Km/h)      |              699  |             635   |              77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SSENTOS QUILO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OS (000)             |       71.111.246  |      26.855.363   |       44.255.88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(000)             |       44.558.529  |      16.210.682   |       28.347.8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63  |              60   |               6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PAGOS (000)       |       43.703.621  |      15.956.964   |       27.746.65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61  |              59   |               6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NELADAS QUILO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AS                   |   11.365.048.594  |   3.454.271.139   |    7.910.777.45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                  |    5.430.155.439  |   1.598.071.729   |    3.832.083.71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48  |              46   |         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PAGAS             |    5.245.633.273  |   1.537.080.600   |    3.708.552.67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46  |              44   |         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ORTADA      |      694.441.602  |     177.538.734   |      516.902.86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.PAGA       |       11.748.222  |       2.704.695   |        9.043.52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ORTADA        |    1.933.011.649  |     381.672.670   |    1.551.338.97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.PAGA         |    1.914.615.802  |     380.400.335   |    1.534.215.46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ORREIO                   |       63.518.904  |      42.359.776   |       21.159.12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TAL                        |       22.833.767  |      16.460.768   |        6.372.99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GO                         |       22.443.709  |      16.203.571   |        6.240.13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S REALIZADAS            |          355.044  |         270.584   |           84.46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VOO           |            1.168  |             763   |            2.46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PAX           |            1.951  |             985   |            4.4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CONS. DE COMBUSTIVEL (l)     |    3.405.812.022  |   1.290.545.881   |    2.115.266.1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hanging="0"/>
        <w:rPr>
          <w:rFonts w:cs="Courier New"/>
          <w:spacing w:val="-2"/>
          <w:sz w:val="14"/>
          <w:szCs w:val="14"/>
        </w:rPr>
      </w:pPr>
      <w:r>
        <w:rPr>
          <w:rFonts w:cs="Courier New"/>
          <w:spacing w:val="-2"/>
          <w:sz w:val="14"/>
          <w:szCs w:val="14"/>
        </w:rPr>
      </w:r>
    </w:p>
    <w:p>
      <w:pPr>
        <w:pStyle w:val="TextosemFormatao"/>
        <w:spacing w:lineRule="auto" w:line="360"/>
        <w:ind w:left="2832" w:hanging="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</w:t>
      </w:r>
      <w:r>
        <w:rPr>
          <w:rFonts w:cs="Courier New"/>
          <w:spacing w:val="-2"/>
          <w:sz w:val="14"/>
          <w:szCs w:val="14"/>
        </w:rPr>
        <w:t xml:space="preserve">1.1 - TRAFEGO AEREO DOMESTICO E INTERNACIONAL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                                                  </w:t>
      </w:r>
      <w:r>
        <w:rPr>
          <w:rFonts w:cs="Courier New"/>
          <w:spacing w:val="-2"/>
          <w:sz w:val="14"/>
          <w:szCs w:val="14"/>
        </w:rPr>
        <w:t>1998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    TAM TRANSP.AE.MERIDIONAIS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</w:t>
      </w:r>
      <w:r>
        <w:rPr>
          <w:rFonts w:cs="Courier New"/>
          <w:spacing w:val="-2"/>
          <w:sz w:val="14"/>
          <w:szCs w:val="14"/>
        </w:rPr>
        <w:t xml:space="preserve">DISCRIMINACA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TOTAL      |     DOME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HORAS VOADAS                 |           50.159  |          46.841   |            3.31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QUILOMETROS VOADOS           |       28.262.646  |      26.283.923   |        1.978.72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VELOCIDADE MEDIA (Km/h)      |              563  |             561   |              59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SSENTOS QUILO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OS (000)             |        3.099.108  |       2.850.014   |          249.09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(000)             |        2.074.107  |       1.944.235   |          129.87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67  |              68   |         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PAGOS (000)       |        2.017.866  |       1.896.098   |          121.76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65  |              67   |         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NELADAS QUILO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AS                   |      345.507.353  |     310.713.121   |       34.794.23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                  |      176.304.952  |     165.107.026   |       11.197.92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51  |              53   |               3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PAGAS             |      170.038.479  |     159.820.673   |       10.217.80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49  |              51   |               2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ORTADA      |       21.264.907  |      19.868.661   |        1.396.24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.PAGA       |           63.522  |          62.489   |            1.03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ORTADA        |       26.915.329  |      25.368.087   |        1.547.24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.PAGA         |       26.900.539  |      25.353.297   |        1.547.24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ORREIO                   |          689.162  |         405.904   |          283.25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TAL                        |        2.575.424  |       2.477.266   |           98.15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GO                         |        2.525.858  |       2.430.657   |           95.20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S REALIZADAS            |           41.478  |          39.449   |            2.02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VOO           |              681  |             666   |              97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PAX           |              805  |             785   |            1.32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CONS. DE COMBUSTIVEL (l)     |      128.999.242  |     121.340.170   |        7.659.07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cs="Courier New"/>
          <w:spacing w:val="-2"/>
          <w:sz w:val="14"/>
          <w:szCs w:val="14"/>
        </w:rPr>
      </w:r>
    </w:p>
    <w:p>
      <w:pPr>
        <w:pStyle w:val="TextosemFormatao"/>
        <w:spacing w:lineRule="auto" w:line="360"/>
        <w:ind w:left="2124" w:firstLine="708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</w:t>
      </w:r>
      <w:r>
        <w:rPr>
          <w:rFonts w:cs="Courier New"/>
          <w:spacing w:val="-2"/>
          <w:sz w:val="14"/>
          <w:szCs w:val="14"/>
        </w:rPr>
        <w:t xml:space="preserve">1.1 - TRAFEGO AEREO DOMESTICO E INTERNACIONAL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                                                  </w:t>
      </w:r>
      <w:r>
        <w:rPr>
          <w:rFonts w:cs="Courier New"/>
          <w:spacing w:val="-2"/>
          <w:sz w:val="14"/>
          <w:szCs w:val="14"/>
        </w:rPr>
        <w:t>1998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    ITAPEMIRIM TRANSP.AÉREOS S/A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</w:t>
      </w:r>
      <w:r>
        <w:rPr>
          <w:rFonts w:cs="Courier New"/>
          <w:spacing w:val="-2"/>
          <w:sz w:val="14"/>
          <w:szCs w:val="14"/>
        </w:rPr>
        <w:t xml:space="preserve">DISCRIMINACA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TOTAL      |     DOME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HORAS VOADAS                 |            1.423  |           1.295   |              12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QUILOMETROS VOADOS           |        1.122.088  |         999.602   |          122.48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VELOCIDADE MEDIA (Km/h)      |              789  |             772   |              95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SSENTOS QUILO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OS (000)  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(000)  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PAGOS (000)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NELADAS QUILO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AS                   |       26.221.986  |      22.642.696   |        3.579.29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                  |       15.743.663  |      13.173.046   |        2.570.61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60  |              58   |               7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PAGAS             |       15.743.663  |      13.173.046   |        2.570.61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60  |              58   |               7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ORTADA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.PAGA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ORTADA        |       15.743.663  |      13.173.046   |        2.570.61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.PAGA         |       15.743.663  |      13.173.046   |        2.570.61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ORREIO        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TAL             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GO              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S REALIZADAS            |              667  |             612   |               5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VOO           |            1.682  |           1.633   |            2.22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PAX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CONS. DE COMBUSTIVEL (l)     |        8.422.676  |       7.565.193   |          857.48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</w:t>
      </w:r>
    </w:p>
    <w:p>
      <w:pPr>
        <w:pStyle w:val="TextosemFormatao"/>
        <w:spacing w:lineRule="auto" w:line="360"/>
        <w:ind w:left="2124" w:firstLine="708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</w:t>
      </w:r>
      <w:r>
        <w:rPr>
          <w:rFonts w:cs="Courier New"/>
          <w:spacing w:val="-2"/>
          <w:sz w:val="14"/>
          <w:szCs w:val="14"/>
        </w:rPr>
        <w:t xml:space="preserve">1.1 - TRAFEGO AEREO DOMESTICO E INTERNACIONAL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                                                  </w:t>
      </w:r>
      <w:r>
        <w:rPr>
          <w:rFonts w:cs="Courier New"/>
          <w:spacing w:val="-2"/>
          <w:sz w:val="14"/>
          <w:szCs w:val="14"/>
        </w:rPr>
        <w:t>1998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    TRANSBRASIL S/A LINHAS AÉREAS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</w:t>
      </w:r>
      <w:r>
        <w:rPr>
          <w:rFonts w:cs="Courier New"/>
          <w:spacing w:val="-2"/>
          <w:sz w:val="14"/>
          <w:szCs w:val="14"/>
        </w:rPr>
        <w:t xml:space="preserve">DISCRIMINACA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TOTAL      |     DOME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HORAS VOADAS                 |           85.381  |          54.878   |           30.50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QUILOMETROS VOADOS           |       59.028.077  |      35.487.430   |       23.540.6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VELOCIDADE MEDIA (Km/h)      |              691  |             647   |              77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SSENTOS QUILO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OS (000)             |       10.081.151  |       5.552.974   |        4.528.17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(000)             |        5.187.882  |       3.017.404   |        2.170.47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51  |              54   |         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PAGOS (000)       |        5.140.312  |       3.005.249   |        2.135.06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51  |              54   |         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NELADAS QUILO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AS                   |    1.549.308.793  |     765.855.923   |      783.452.87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                  |      577.897.760  |     311.371.361   |      266.526.39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37  |              41   |               3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PAGAS             |      515.285.682  |     281.672.322   |      233.613.36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33  |              37   |               3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ORTADA (000)|       69.820.509  |      34.271.613   |       35.548.89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.PAGA (000) |          652.964  |         609.349   |           43.61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ORTADA (000)  |      175.211.495  |      77.670.256   |       97.541.23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.PAGA (000)   |      175.208.122  |      77.666.883   |       97.541.23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ORREIO (000)             |       13.938.466  |      13.933.182   |            5.28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TAL                        |        3.584.216  |       2.983.046   |          601.17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GO                         |        3.567.105  |       2.972.649   |          594.45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S REALIZADAS            |           53.600  |          45.465   |            8.1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VOO           |            1.101  |             781   |            2.89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PAX           |            1.447  |           1.012   |            3.61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CONS. DE COMBUSTIVEL (l)     |      424.684.446  |     243.671.819   |      181.012.62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hanging="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</w:t>
      </w:r>
    </w:p>
    <w:p>
      <w:pPr>
        <w:pStyle w:val="TextosemFormatao"/>
        <w:spacing w:lineRule="auto" w:line="360"/>
        <w:ind w:left="2832" w:hanging="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</w:t>
      </w:r>
      <w:r>
        <w:rPr>
          <w:rFonts w:cs="Courier New"/>
          <w:spacing w:val="-2"/>
          <w:sz w:val="14"/>
          <w:szCs w:val="14"/>
        </w:rPr>
        <w:t xml:space="preserve">1.1 - TRAFEGO AEREO DOMESTICO E INTERNACIONAL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                                                  </w:t>
      </w:r>
      <w:r>
        <w:rPr>
          <w:rFonts w:cs="Courier New"/>
          <w:spacing w:val="-2"/>
          <w:sz w:val="14"/>
          <w:szCs w:val="14"/>
        </w:rPr>
        <w:t>1998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    VARIG VIAÇÃO AE.RIOGRANDENSE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</w:t>
      </w:r>
      <w:r>
        <w:rPr>
          <w:rFonts w:cs="Courier New"/>
          <w:spacing w:val="-2"/>
          <w:sz w:val="14"/>
          <w:szCs w:val="14"/>
        </w:rPr>
        <w:t xml:space="preserve">DISCRIMINACA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TOTAL      |     DOME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HORAS VOADAS                 |          316.353  |         138.995   |          177.35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QUILOMETROS VOADOS           |      231.663.956  |      91.543.039   |      140.120.91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VELOCIDADE MEDIA (Km/h)      |              732  |             659   |              79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SSENTOS QUILO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OS (000)             |       40.690.342  |      11.679.391   |       29.010.9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(000)             |       27.487.658  |       7.523.617   |       19.964.0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68  |              64   |               6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PAGOS (000)       |       26.751.161  |       7.330.433   |       19.420.72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66  |              63   |               6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NELADAS QUILO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AS                   |    6.832.584.934  |   1.438.955.075   |    5.393.629.85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                  |    3.566.328.712  |     738.623.245   |    2.827.705.46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52  |              51   |         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PAGAS             |    3.502.674.974  |     725.493.084   |    2.777.181.89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51  |              50   |               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ORTADA      |      443.273.408  |      77.533.979   |      365.739.42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.PAGA       |       10.836.429  |       1.872.437   |        8.963.99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ORTADA        |    1.413.273.131  |     198.511.246   |    1.214.761.88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.PAGA         |    1.394.896.647  |     197.258.176   |    1.197.638.47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ORREIO                   |       19.966.193  |          60.046   |       19.906.1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TAL                        |       11.279.354  |       6.925.773   |        4.353.58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GO                         |       10.958.022  |       6.725.941   |        4.232.08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S REALIZADAS            |          165.216  |         111.616   |           53.60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VOO           |            1.402  |             820   |            2.61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PAX           |            2.437  |           1.086   |            4.58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CONS. DE COMBUSTIVEL (l)     |    2.106.711.029  |     607.169.890   |    1.499.541.13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hanging="0"/>
        <w:rPr>
          <w:rFonts w:cs="Courier New"/>
          <w:spacing w:val="-2"/>
          <w:sz w:val="14"/>
          <w:szCs w:val="14"/>
        </w:rPr>
      </w:pPr>
      <w:r>
        <w:rPr>
          <w:rFonts w:cs="Courier New"/>
          <w:spacing w:val="-2"/>
          <w:sz w:val="14"/>
          <w:szCs w:val="14"/>
        </w:rPr>
      </w:r>
    </w:p>
    <w:p>
      <w:pPr>
        <w:pStyle w:val="TextosemFormatao"/>
        <w:spacing w:lineRule="auto" w:line="360"/>
        <w:ind w:left="2832" w:hanging="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</w:t>
      </w:r>
      <w:r>
        <w:rPr>
          <w:rFonts w:cs="Courier New"/>
          <w:spacing w:val="-2"/>
          <w:sz w:val="14"/>
          <w:szCs w:val="14"/>
        </w:rPr>
        <w:t xml:space="preserve">1.1 - TRAFEGO AEREO DOMESTICO E INTERNACIONAL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                                                  </w:t>
      </w:r>
      <w:r>
        <w:rPr>
          <w:rFonts w:cs="Courier New"/>
          <w:spacing w:val="-2"/>
          <w:sz w:val="14"/>
          <w:szCs w:val="14"/>
        </w:rPr>
        <w:t>1998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    VASP VIAÇÃO AÉREA SÃO PAULO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</w:t>
      </w:r>
      <w:r>
        <w:rPr>
          <w:rFonts w:cs="Courier New"/>
          <w:spacing w:val="-2"/>
          <w:sz w:val="14"/>
          <w:szCs w:val="14"/>
        </w:rPr>
        <w:t xml:space="preserve">DISCRIMINACA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TOTAL      |     DOME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HORAS VOADAS                 |          139.652  |          82.746   |           56.90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QUILOMETROS VOADOS           |       94.689.861  |      52.039.199   |       42.650.66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VELOCIDADE MEDIA (Km/h)      |              678  |             629   |              7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SSENTOS QUILO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OS (000)             |       17.240.645  |       6.772.984   |       10.467.66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(000)             |        9.808.882  |       3.725.426   |        6.083.45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57  |              55   |               5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OS PAGOS (000)       |        9.794.282  |       3.725.184   |        6.069.09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57  |              55   |               5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NELADAS QUILO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OFERECIDAS                   |    2.611.425.528  |     916.104.324   |    1.695.321.20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                  |    1.093.880.352  |     369.797.051   |      724.083.30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(%)           |               42  |              40   |         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UTILIZADAS PAGAS             |    1.041.890.475  |     356.921.475   |      684.969.00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APROVEITAMENTO PAGO (%)      |               40  |              39   |               4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ORTADA      |      160.082.778  |      45.864.481   |      114.218.29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BAGAGEM TRANSP.PAGA       |          195.307  |         160.420   |           34.88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ORTADA        |      301.868.031  |      66.950.035   |      234.917.99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ARGA TRANSP.PAGA         |      301.866.831  |      66.948.933   |      234.917.89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DE CORREIO                   |       28.925.083  |      27.960.644   |          964.43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TOTAL                        |        5.394.773  |       4.074.683   |        1.320.09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PAGO                         |        5.392.724  |       4.074.324   |        1.318.40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S REALIZADAS            |           94.083  |          73.442   |           20.6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VOO           |            1.006  |             709   |            2.06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ETAPA MEDIA DE PAX           |            1.818  |             914   |            4.60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</w:t>
      </w:r>
      <w:r>
        <w:rPr>
          <w:rFonts w:cs="Courier New"/>
          <w:spacing w:val="-2"/>
          <w:sz w:val="14"/>
          <w:szCs w:val="14"/>
        </w:rPr>
        <w:t xml:space="preserve">CONS. DE COMBUSTIVEL (l)     |      736.994.629  |     310.798.809   |      426.195.82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2"/>
          <w:sz w:val="14"/>
          <w:szCs w:val="14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         </w:t>
      </w:r>
      <w:r>
        <w:rPr>
          <w:rFonts w:cs="Courier New"/>
          <w:spacing w:val="-2"/>
          <w:sz w:val="14"/>
          <w:szCs w:val="14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"/>
          <w:sz w:val="14"/>
          <w:szCs w:val="14"/>
        </w:rPr>
      </w:pPr>
      <w:r>
        <w:rPr>
          <w:rFonts w:eastAsia="Courier New" w:cs="Courier New"/>
          <w:spacing w:val="-2"/>
          <w:sz w:val="14"/>
          <w:szCs w:val="14"/>
        </w:rPr>
        <w:t xml:space="preserve"> </w:t>
      </w:r>
    </w:p>
    <w:p>
      <w:pPr>
        <w:pStyle w:val="TextosemFormatao"/>
        <w:spacing w:lineRule="auto" w:line="360"/>
        <w:jc w:val="center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>1.2 - EVOLUCAO DO TRAFEGO AEREO BRASILEIRO</w:t>
      </w:r>
    </w:p>
    <w:p>
      <w:pPr>
        <w:pStyle w:val="TextosemFormatao"/>
        <w:spacing w:lineRule="auto" w:line="360"/>
        <w:jc w:val="center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>a - TRAFEGO PAGO DOMESTICO E INTERNACIONAL 1986-98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</w:t>
      </w: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</w:t>
      </w:r>
      <w:r>
        <w:rPr>
          <w:rFonts w:cs="Courier New"/>
          <w:spacing w:val="-8"/>
          <w:sz w:val="14"/>
          <w:szCs w:val="14"/>
        </w:rPr>
        <w:t xml:space="preserve">|  QUILOMETROS   |    ASS - Km   |    BAGAGEM      |    CORREIO    |     CARGA       |     TON-Km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ANOS  |    VOADOS      |   UTILIZADOS  |     t/Km        |     t/Km      |     t/Km        |    UTILIZADAS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</w:t>
      </w: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hanging="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auto" w:line="360"/>
        <w:ind w:left="2832" w:hanging="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</w:t>
      </w:r>
      <w:r>
        <w:rPr>
          <w:rFonts w:cs="Courier New"/>
          <w:spacing w:val="-8"/>
          <w:sz w:val="14"/>
          <w:szCs w:val="14"/>
        </w:rPr>
        <w:t xml:space="preserve">TRAFEGO DOMESTICO E INTERNACIONAL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86  |    309.270.892 |    33.370.738 |      37.846.562 |    38.056.239-|-1.872.676.967-|-4.870.543.236</w:t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87  |    318.713.520 |    31.957.037 |      46.759.135 |    35.038.466-|-1.906.533.056-|-4.798.873.899</w:t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88  |    328.217.577 |    36.396.645 |      54.180.965 |    35.831.588-|-1.888.417.127-|-5.093.689.286</w:t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89  |    345.036.844 |    42.398.015 |      52.109.304 |    40.601.338-|-2.224.705.240-|-6.099.577.688</w:t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90  |    352.540.230 |    42.324.550 |      61.514.094 |    48.030.436-|-2.141.284.524-|-6.170.908.959</w:t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91  |    401.166.548 |    42.463.314 |      77.508.762 |    88.729.880-|-2.013.953.912-|-6.142.960.138</w:t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92  |    408.780.427 |    45.331.341 |      82.991.665 |   109.380.137-|-2.165.079.603-|-6.535.835.080</w:t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93  |    414.366.644 |    48.399.363 |      35.676.389 |   110.356.494-|-2.377.387.267-|-7.025.175.209</w:t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94  |    437.139.233 |    53.621.121 |      35.239.680 |   108.032.606-|-2.774.973.718-|-7.885.294.711</w:t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95  |    485.497.382 |    57.651.792 |      31.681.085 |   115.406.802-|-2.854.137.601-|-8.362.757.899</w:t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96  |    546.204.543 |    60.776.911 |      27.409.936 |   121.729.489-|-3.300.808.066-|-9.037.705.009</w:t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97  |    570.107.306 |    67.095.333 |      20.343.709 |    86.756.757-|-3.692.369.591-|-8.903.337.670</w:t>
      </w:r>
    </w:p>
    <w:p>
      <w:pPr>
        <w:pStyle w:val="Normal"/>
        <w:spacing w:lineRule="auto" w:line="360" w:before="0" w:after="0"/>
        <w:ind w:hanging="0"/>
        <w:jc w:val="left"/>
        <w:rPr>
          <w:rFonts w:ascii="Courier New" w:hAnsi="Courier New" w:cs="Courier New"/>
          <w:color w:val="000000"/>
          <w:spacing w:val="-8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pacing w:val="-8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pacing w:val="-8"/>
          <w:sz w:val="14"/>
          <w:szCs w:val="14"/>
        </w:rPr>
        <w:t>1998  |    623.180.063 |    71.450.278 |      20.791.749 |    84.678.032-|   3.484.350.628-|   8.954.185.946</w:t>
      </w:r>
    </w:p>
    <w:p>
      <w:pPr>
        <w:pStyle w:val="TextosemFormatao"/>
        <w:spacing w:lineRule="auto" w:line="360"/>
        <w:ind w:firstLine="70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</w:t>
      </w:r>
    </w:p>
    <w:p>
      <w:pPr>
        <w:pStyle w:val="TextosemFormatao"/>
        <w:spacing w:lineRule="auto" w:line="36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TRAFEGO DOMESTICO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86  |    234.789.023 |    23.688.376 |      20.699.390 |    20.166.605 |   1.191.725.728 |   3.262.092.716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87  |    243.220.601 |    22.757.055 |      24.961.175 |    18.324.884 |   1.178.835.885 |   3.177.113.160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88  |    248.457.932 |    24.686.198 |      28.646.260 |    18.460.210 |   1.146.037.583 |   3.273.668.337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89  |    261.715.373 |    28.714.914 |      28.243.786 |    20.936.345 |   1.386.902.334 |   3.942.076.454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0  |    265.280.499 |    28.303.024 |      33.478.394 |    25.982.340 |   1.319.297.011 |   3.934.975.026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1  |    302.982.379 |    28.392.585 |      41.520.195 |    63.598.221 |   1.205.679.350 |   3.895.266.906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2  |    287.761.775 |    28.234.635 |      43.207.450 |    80.196.202 |   1.259.781.654 |   3.930.678.852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3  |    289.015.515 |    29.727.860 |      19.201.139 |    79.993.606 |   1.429.009.361 |   4.240.217.335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4  |    301.636.805 |    32.561.188 |      19.310.930 |    79.827.076 |   1.670.190.602 |   4.736.420.458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5  |    329.161.648 |    34.909.428 |      18.190.669 |    87.793.506 |   1.693.421.737 |   4.992.646.806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6  |    356.940.166 |    36.549.845 |      16.275.451 |    91.516.666 |   1.843.988.916 |   5.264.233.416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7  |    372.528.427 |    39.931.303 |      11.878.699 |    64.928.202 |   2.022.545.673 |   5.097.238.538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8  |    414.766.628 |    43.703.621 |      11.748.222 |    63.518.904 |   1.933.011.649 |   5.245.633.27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</w:t>
      </w: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TRAFEGO INTERNACIONAL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86  |     74.481.869 |     9.682.362 |      17.147.172 |    17.889.634 |     680.951.239 |   1.608.450.520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87  |     75.492.919 |     9.199.982 |      21.797.960 |    16.713.582 |     727.697.171 |   1.621.760.739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88  |     79.759.645 |    11.710.447 |      25.534.705 |    17.371.378 |     742.379.544 |   1.820.020.949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89  |     83.321.471 |    13.683.101 |      23.865.518 |    19.664.993 |     837.802.906 |   2.157.501.234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0  |     87.259.731 |    14.021.526 |      28.035.700 |    22.048.096 |     821.987.513 |   2.235.933.93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1  |     98.184.169 |    14.070.729 |      35.988.567 |    25.131.659 |     808.274.562 |   2.247.693.232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2  |    121.018.652 |    17.096.706 |      39.784.215 |    29.183.935 |     905.297.949 |   2.605.156.228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3  |    125.351.129 |    18.671.503 |      16.475.250 |    30.362.888 |     948.377.906 |   2.784.957.874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4  |    135.502.428 |    21.059.933 |      15.928.750 |    28.205.530 |   1.104.783.116 |   3.148.874.25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5  |    156.335.734 |    22.742.364 |      13.490.416 |    27.613.296 |   1.160.715.864 |   3.370.111.09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6  |    189.264.377 |    24.227.066 |      11.134.485 |    30.212.823 |   1.456.819.150 |   3.773.471.59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7  |    197.578.879 |    27.164.030 |       8.465.010 |    21.828.555 |   1.669.823.918 |   3.806.099.132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</w:t>
      </w:r>
      <w:r>
        <w:rPr>
          <w:rFonts w:cs="Courier New"/>
          <w:spacing w:val="-8"/>
          <w:sz w:val="14"/>
          <w:szCs w:val="14"/>
        </w:rPr>
        <w:t xml:space="preserve">1998  |    208.413.435 |    27.746.657 |       9.043.527 |    21.159.128 |   1.551.338.979 |   3.708.552.67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</w:t>
      </w: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</w:t>
      </w:r>
      <w:r>
        <w:rPr>
          <w:rFonts w:cs="Courier New"/>
          <w:spacing w:val="-8"/>
          <w:sz w:val="14"/>
          <w:szCs w:val="14"/>
        </w:rPr>
        <w:t xml:space="preserve">1.2 - EVOLUCAO DO TRAFEGO AEREO BRASILEIRO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</w:t>
      </w:r>
      <w:r>
        <w:rPr>
          <w:rFonts w:cs="Courier New"/>
          <w:spacing w:val="-8"/>
          <w:sz w:val="14"/>
          <w:szCs w:val="14"/>
        </w:rPr>
        <w:t xml:space="preserve">b - TRAFEGO DOMESTICO E INTERNACIONAL 1986-98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</w:t>
      </w: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</w:t>
      </w:r>
      <w:r>
        <w:rPr>
          <w:rFonts w:cs="Courier New"/>
          <w:spacing w:val="-8"/>
          <w:sz w:val="14"/>
          <w:szCs w:val="14"/>
        </w:rPr>
        <w:t xml:space="preserve">|     ASS - Km    |    V A R I A C A O    |     TON - Km    |     V A R I A C A O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ANOS  |  UTILIZ. PAGOS  |-----------------------|  UTILIZ. PAGAS  |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</w:t>
      </w:r>
      <w:r>
        <w:rPr>
          <w:rFonts w:cs="Courier New"/>
          <w:spacing w:val="-8"/>
          <w:sz w:val="14"/>
          <w:szCs w:val="14"/>
        </w:rPr>
        <w:t xml:space="preserve">|                 |     %     |   INDICE  |                 |     %     |   INDICE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</w:t>
      </w: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</w:t>
      </w:r>
      <w:r>
        <w:rPr>
          <w:rFonts w:cs="Courier New"/>
          <w:spacing w:val="-8"/>
          <w:sz w:val="14"/>
          <w:szCs w:val="14"/>
        </w:rPr>
        <w:t xml:space="preserve">TRAFEGO DOMESTICO E INTERNACIONAL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6  |      23.688.376 |       0,0 |     100,0 |   3.262.092.716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7  |      22.757.055 |      -3,9 |      96,1 |   3.177.113.160 |      -2,6 |      97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8  |      23.913.592 |       5,1 |     101,0 |   3.273.668.337 |       3,0 |     100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9  |      28.031.967 |      17,2 |     118,3 |   3.852.277.834 |      17,7 |     118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0  |      28.303.024 |       1,0 |     119,5 |   3.820.731.791 |       -,8 |     117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1  |      28.392.585 |       0,3 |     119,9 |   3.779.824.079 |      -1,1 |     115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2  |      28.234.635 |       -,6 |     119,2 |   3.930.678.852 |       4,0 |     120,5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3  |      29.727.860 |       5,3 |     125,5 |   4.240.217.335 |       7,9 |     13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4  |      32.561.188 |       9,5 |     137,5 |   4.736.420.458 |      11,7 |     145,2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5  |      34.909.428 |       7,2 |     147,4 |   4.992.646.806 |       5,4 |     153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6  |      36.549.845 |       4,7 |     154,3 |   5.264.233.416 |       5,4 |     161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7  |      39.931.303 |       9,3 |     168,6 |   5.097.238.538 |      -3,2 |     156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8  |      43.703.621 |       9,4 |     184,5 |   5.245.633.273 |       2,9 |     160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</w:t>
      </w: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TRAFEGO DOMESTICO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6  |      14.006.014 |       0,0 |     100,0 |   1.653.642.196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7  |      13.557.073 |      -3,2 |      96,8 |   1.555.352.421 |      -5,9 |      94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8  |      12.799.916 |      -5,6 |      91,4 |   1.453.647.388 |      -6,5 |      87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9  |      14.841.793 |      16,0 |     106,0 |   1.765.684.849 |      21,5 |     106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0  |      14.281.498 |      -3,8 |     102,0 |   1.678.128.661 |      -5,0 |     101,5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1  |      14.321.856 |       0,3 |     102,3 |   1.626.048.326 |      -3,1 |      98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2  |      11.137.929 |     -22,2 |      79,5 |   1.325.522.624 |     -18,5 |      80,2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3  |      11.056.357 |       -,7 |      78,9 |   1.455.259.461 |       9,8 |      88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4  |      11.501.255 |       4,0 |      82,1 |   1.587.546.205 |       9,1 |      96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5  |      12.167.064 |       5,8 |      86,9 |   1.622.535.713 |       2,2 |      98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6  |      12.322.779 |       1,3 |      88,0 |   1.490.761.823 |      -8,1 |      90,2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7  |      12.767.273 |       3,6 |      91,2 |   1.291.139.406 |     -13,4 |      78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8  |      15.956.964 |      25,0 |     113,9 |   1.537.080.600 |      19,0 |      93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</w:t>
      </w: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TRAFEGO INTERNACIONAL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6  |       9.682.362 |       0,0 |     100,0 |   1.608.450.520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7  |       9.199.982 |      -5,0 |      95,0 |   1.621.760.739 |       0,8 |     100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8  |      11.113.676 |      20,8 |     114,8 |   1.820.020.949 |      12,2 |     113,2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89  |      13.190.174 |      18,7 |     136,2 |   2.086.592.985 |      14,6 |     129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0  |      14.021.526 |       6,3 |     144,8 |   2.142.603.130 |       2,7 |     133,2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1  |      14.070.729 |       0,4 |     145,3 |   2.153.775.753 |       0,5 |     133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2  |      17.096.706 |      21,5 |     176,6 |   2.605.156.228 |      21,0 |     162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3  |      18.671.503 |       9,2 |     192,8 |   2.784.957.874 |       6,9 |     173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4  |      21.059.933 |      12,8 |     217,5 |   3.148.874.253 |      13,1 |     195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5  |      22.742.364 |       8,0 |     234,9 |   3.370.111.093 |       7,0 |     209,5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6  |      24.227.066 |       6,5 |     250,2 |   3.773.471.593 |      12,0 |     234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7  |      27.164.030 |      12,1 |     280,6 |   3.806.099.132 |       0,9 |     236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</w:t>
      </w:r>
      <w:r>
        <w:rPr>
          <w:rFonts w:cs="Courier New"/>
          <w:spacing w:val="-8"/>
          <w:sz w:val="14"/>
          <w:szCs w:val="14"/>
        </w:rPr>
        <w:t xml:space="preserve">1998  |      27.746.657 |       2,1 |     286,6 |   3.708.552.673 |      -2,6 |     230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</w:t>
      </w: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</w:t>
      </w:r>
      <w:r>
        <w:rPr>
          <w:rFonts w:cs="Courier New"/>
          <w:spacing w:val="0"/>
          <w:sz w:val="14"/>
          <w:szCs w:val="14"/>
        </w:rPr>
        <w:t xml:space="preserve">1.3 - EVOLUCAO MENSAL DE ASSENTOS E TONELADAS QUILOMETROS OFERECIDAS E UTILIZADAS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</w:t>
      </w:r>
      <w:r>
        <w:rPr>
          <w:rFonts w:cs="Courier New"/>
          <w:spacing w:val="0"/>
          <w:sz w:val="14"/>
          <w:szCs w:val="14"/>
        </w:rPr>
        <w:t xml:space="preserve">a - LINHAS DOMESTICAS E INTERNACIONAIS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        </w:t>
      </w:r>
      <w:r>
        <w:rPr>
          <w:rFonts w:cs="Courier New"/>
          <w:spacing w:val="0"/>
          <w:sz w:val="14"/>
          <w:szCs w:val="14"/>
        </w:rPr>
        <w:t xml:space="preserve">|       ASSENTOS QUILOMETROS (000)      |           TONELADAS QUILOMETROS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MESES    |---------------------------------------|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</w:t>
      </w:r>
      <w:r>
        <w:rPr>
          <w:rFonts w:cs="Courier New"/>
          <w:spacing w:val="0"/>
          <w:sz w:val="14"/>
          <w:szCs w:val="14"/>
        </w:rPr>
        <w:t xml:space="preserve">|  OFERECIDOS  |  UTILIZADOS  |    %    |    OFERECIDAS   |    UTILIZADAS   |    %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NDUSTRIA DE AMBITO NACIONAL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6.371.781 |    4.193.577 |      66 |   1.006.440.014 |     484.757.271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5.431.531 |    3.330.293 |      61 |     854.499.925 |     402.181.608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6.001.916 |    3.424.906 |      57 |     959.511.228 |     438.413.959 |      4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5.571.958 |    3.384.294 |      61 |     897.152.829 |     431.038.902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5.789.524 |    3.501.036 |      60 |     932.199.990 |     438.274.002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5.715.413 |    3.481.175 |      61 |     929.197.563 |     432.372.219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6.260.715 |    4.316.259 |      69 |   1.009.332.756 |     500.728.519 |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6.447.054 |    4.153.550 |      64 |   1.031.653.359 |     486.593.554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5.859.001 |    3.706.095 |      63 |     933.189.019 |     451.987.514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5.966.206 |    3.882.862 |      65 |     953.470.880 |     481.853.334 |      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5.721.495 |    3.412.526 |      60 |     908.602.016 |     430.120.928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6.164.102 |    3.786.632 |      61 |     970.192.568 |     461.355.958 |      48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71.300.696 |   44.573.205 |      63 |  11.385.442.147 |   5.439.677.768 |      48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AM TRANSP.AE.MERIDIONAIS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  248.531 |      189.939 |      76 |      26.691.229 |      15.331.169 |      5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222.591 |      169.007 |      76 |      24.134.257 |      12.872.709 |      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229.804 |      147.331 |      64 |      24.719.962 |      11.738.387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227.886 |      128.161 |      56 |      24.492.680 |      10.186.385 |      4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242.906 |      137.613 |      57 |      26.121.542 |      11.843.001 |      4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236.878 |      114.007 |      48 |      25.476.644 |      12.086.855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259.812 |      212.747 |      82 |      27.913.312 |      18.295.960 |      6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  280.028 |      201.614 |      72 |      30.200.159 |      17.306.352 |      5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  272.697 |      153.181 |      56 |      29.336.356 |      16.455.022 |      5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  306.039 |      163.180 |      53 |      33.025.604 |      17.689.628 |      5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315.784 |      198.383 |      63 |      34.595.746 |      17.665.352 |      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445.602 |      273.620 |      61 |      59.193.415 |      24.356.461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 3.288.558 |    2.088.783 |      64 |     365.900.906 |     185.827.281 |      5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TAPEMIRIM TRANSP.AÉREOS S/A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        0 |            0 |       0 |       2.612.302 |       1.236.326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      0 |            0 |       0 |       2.579.785 |       1.298.401 |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      0 |            0 |       0 |       2.604.687 |       1.226.434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      0 |            0 |       0 |         971.792 |         480.406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      0 |            0 |       0 |       2.468.024 |       1.220.651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      0 |            0 |       0 |       2.149.736 |       1.168.208 |      5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      0 |            0 |       0 |       3.722.387 |       2.138.335 |      5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      0 |            0 |       0 |       3.825.881 |       2.890.791 |      7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      0 |            0 |       0 |       5.287.392 |       4.084.111 |      7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         0 |            0 |       0 |      26.221.986 |      15.743.663 |      60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1416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ind w:left="1416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ind w:left="1416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ind w:left="1416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1.3 - EVOLUCAO MENSAL DE ASSENTOS E TONELADAS QUILOMETROS OFERECIDAS E UTILIZADAS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</w:t>
      </w:r>
      <w:r>
        <w:rPr>
          <w:rFonts w:cs="Courier New"/>
          <w:spacing w:val="0"/>
          <w:sz w:val="14"/>
          <w:szCs w:val="14"/>
        </w:rPr>
        <w:t xml:space="preserve">a - LINHAS DOMESTICAS E INTERNACIONAIS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        </w:t>
      </w:r>
      <w:r>
        <w:rPr>
          <w:rFonts w:cs="Courier New"/>
          <w:spacing w:val="0"/>
          <w:sz w:val="14"/>
          <w:szCs w:val="14"/>
        </w:rPr>
        <w:t xml:space="preserve">|       ASSENTOS QUILOMETROS (000)      |           TONELADAS QUILOMETROS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MESES    |---------------------------------------|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</w:t>
      </w:r>
      <w:r>
        <w:rPr>
          <w:rFonts w:cs="Courier New"/>
          <w:spacing w:val="0"/>
          <w:sz w:val="14"/>
          <w:szCs w:val="14"/>
        </w:rPr>
        <w:t xml:space="preserve">|  OFERECIDOS  |  UTILIZADOS  |    %    |    OFERECIDAS   |    UTILIZADAS   |    %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ind w:left="3540" w:firstLine="708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</w:t>
      </w:r>
      <w:r>
        <w:rPr>
          <w:rFonts w:cs="Courier New"/>
          <w:spacing w:val="0"/>
          <w:sz w:val="14"/>
          <w:szCs w:val="14"/>
        </w:rPr>
        <w:t xml:space="preserve">TRANSBRASIL LINHAS AÉREAS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1.136.181 |      655.499 |      58 |     172.523.618 |      68.310.508 |      4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745.579 |      349.055 |      47 |     110.098.462 |      39.601.316 |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894.657 |      313.785 |      35 |     134.217.016 |      39.621.782 |      3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671.885 |      311.300 |      46 |     100.183.533 |      36.525.308 |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688.084 |      301.983 |      44 |     101.939.456 |      35.181.756 |      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665.985 |      340.142 |      51 |     102.587.019 |      38.454.206 |      3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799.660 |      508.542 |      64 |     124.888.434 |      54.061.266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1.125.664 |      604.117 |      54 |     184.963.144 |      67.106.452 |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  863.366 |      459.982 |      53 |     139.624.559 |      50.352.315 |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  834.062 |      450.136 |      54 |     131.409.500 |      50.705.006 |      3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774.158 |      354.461 |      46 |     115.656.141 |      41.164.419 |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881.870 |      538.880 |      61 |     131.217.911 |      56.813.426 |      4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10.081.151 |    5.187.882 |      51 |   1.549.308.793 |     577.897.760 |      3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VARIG VIAÇÃO AE.RIOGRANDENSE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3.443.675 |    2.386.690 |      69 |     579.565.618 |     298.391.942 |      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3.106.735 |    1.985.856 |      64 |     521.270.793 |     260.372.326 |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3.445.834 |    2.193.217 |      64 |     588.210.621 |     300.668.775 |      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3.315.596 |    2.163.019 |      65 |     569.920.032 |     297.724.149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3.434.006 |    2.256.734 |      66 |     587.107.041 |     301.125.859 |      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3.374.844 |    2.227.151 |      66 |     580.789.898 |     292.918.214 |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3.619.002 |    2.611.127 |      72 |     611.969.620 |     321.989.954 |      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3.522.565 |    2.461.439 |      70 |     579.787.072 |     304.115.996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3.314.560 |    2.311.338 |      70 |     545.758.873 |     292.926.601 |      5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3.408.465 |    2.493.663 |      73 |     567.261.708 |     322.337.093 |      5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3.306.270 |    2.180.545 |      66 |     545.378.691 |     287.230.400 |      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3.398.790 |    2.216.879 |      65 |     555.564.967 |     286.527.403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40.690.342 |   27.487.658 |      68 |   6.832.584.934 |   3.566.328.712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VASP VIAÇÃO AÉREA SÃO PAULO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1.543.394 |      961.449 |      62 |     225.047.247 |     101.487.326 |      4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1.356.626 |      826.375 |      61 |     196.416.628 |      88.036.856 |      4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1.431.621 |      770.573 |      54 |     209.758.942 |      85.158.581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1.356.591 |      781.814 |      58 |     201.584.792 |      86.122.654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1.424.528 |      804.706 |      56 |     214.563.927 |      88.902.735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1.437.706 |      799.875 |      56 |     218.194.266 |      87.744.736 |      4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1.582.241 |      983.843 |      62 |     240.839.003 |     104.243.004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1.518.797 |      886.380 |      58 |     236.702.984 |      98.064.754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1.408.378 |      781.594 |      55 |     218.469.231 |      92.253.576 |      4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1.417.640 |      775.883 |      55 |     221.774.068 |      91.121.607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1.325.283 |      679.137 |      51 |     209.145.557 |      81.169.966 |      3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1.437.840 |      757.253 |      53 |     218.928.883 |      89.574.557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17.240.645 |    9.808.882 |      57 |   2.611.425.528 |   1.093.880.352 |      4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</w:t>
      </w:r>
      <w:r>
        <w:rPr>
          <w:rFonts w:cs="Courier New"/>
          <w:spacing w:val="0"/>
          <w:sz w:val="14"/>
          <w:szCs w:val="14"/>
        </w:rPr>
        <w:t xml:space="preserve">1.3 - EVOLUCAO MENSAL DE ASSENTOS E TONELADAS QUILOMETROS OFERECIDAS E UTILIZADAS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</w:t>
      </w:r>
      <w:r>
        <w:rPr>
          <w:rFonts w:cs="Courier New"/>
          <w:spacing w:val="0"/>
          <w:sz w:val="14"/>
          <w:szCs w:val="14"/>
        </w:rPr>
        <w:t xml:space="preserve">b - LINHAS DOMESTICAS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        </w:t>
      </w:r>
      <w:r>
        <w:rPr>
          <w:rFonts w:cs="Courier New"/>
          <w:spacing w:val="0"/>
          <w:sz w:val="14"/>
          <w:szCs w:val="14"/>
        </w:rPr>
        <w:t xml:space="preserve">|       ASSENTOS QUILOMETROS (000)      |           TONELADAS QUILOMETROS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MESES    |---------------------------------------|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</w:t>
      </w:r>
      <w:r>
        <w:rPr>
          <w:rFonts w:cs="Courier New"/>
          <w:spacing w:val="0"/>
          <w:sz w:val="14"/>
          <w:szCs w:val="14"/>
        </w:rPr>
        <w:t xml:space="preserve">|  OFERECIDOS  |  UTILIZADOS  |    %    |    OFERECIDAS   |    UTILIZADAS   |    %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NDUSTRIA DE AMBITO NACIONAL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2.161.004 |    1.344.394 |      62 |     274.715.615 |     130.529.934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1.945.042 |    1.062.494 |      55 |     242.755.991 |     104.978.656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2.161.988 |    1.141.580 |      53 |     271.693.575 |     112.709.976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2.062.729 |    1.166.253 |      57 |     263.448.523 |     114.285.268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2.194.336 |    1.260.558 |      57 |     280.897.547 |     124.742.940 |      4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2.123.135 |    1.267.510 |      60 |     275.578.626 |     126.860.716 |      4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2.275.503 |    1.606.254 |      71 |     298.974.991 |     154.506.637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2.370.121 |    1.485.918 |      63 |     307.521.203 |     147.236.992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2.304.400 |    1.356.812 |      59 |     293.385.435 |     135.383.886 |      4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2.479.800 |    1.481.893 |      60 |     316.723.151 |     148.156.935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2.400.567 |    1.431.509 |      60 |     311.908.384 |     144.961.843 |      4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2.558.442 |    1.617.658 |      63 |     336.231.527 |     162.958.725 |      48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27.037.067 |   16.222.833 |      60 |   3.473.834.568 |   1.607.312.508 |      4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AM TRANSP.AE.MERIDIONAIS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  203.666 |      155.517 |      76 |      21.774.215 |      12.580.450 |      5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182.990 |      140.177 |      77 |      19.807.842 |      10.609.951 |      5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204.430 |      136.872 |      67 |      21.887.610 |      10.861.684 |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220.575 |      124.879 |      57 |      23.611.470 |       9.881.196 |      4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235.245 |      135.116 |      57 |      25.193.027 |      11.563.330 |      4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229.132 |      111.482 |      49 |      24.646.520 |      11.805.305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246.449 |      203.025 |      82 |      26.483.735 |      17.401.562 |      6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  278.308 |      200.117 |      72 |      30.016.641 |      17.167.624 |      5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  272.697 |      153.181 |      56 |      29.336.356 |      16.455.022 |      5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  306.039 |      163.180 |      53 |      33.025.604 |      17.689.628 |      5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311.858 |      197.312 |      63 |      34.176.886 |      17.565.277 |      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340.329 |      235.528 |      69 |      40.316.644 |      20.766.776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 3.031.718 |    1.956.386 |      65 |     330.276.550 |     174.347.805 |      5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TAPEMIRIM TRANSP.AÉREOS S/A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        0 |            0 |       0 |       2.534.571 |       1.225.317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      0 |            0 |       0 |       2.477.595 |       1.225.117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      0 |            0 |       0 |       2.545.613 |       1.202.087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      0 |            0 |       0 |         971.792 |         480.406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      0 |            0 |       0 |       2.453.825 |       1.212.329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      0 |            0 |       0 |       1.997.685 |       1.063.108 |      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      0 |            0 |       0 |       3.137.144 |       1.917.498 |      6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      0 |            0 |       0 |       3.485.252 |       2.653.378 |      7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      0 |            0 |       0 |       3.039.219 |       2.193.806 |      7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         0 |            0 |       0 |      22.642.696 |      13.173.046 |      58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</w:t>
      </w:r>
      <w:r>
        <w:rPr>
          <w:rFonts w:cs="Courier New"/>
          <w:spacing w:val="0"/>
          <w:sz w:val="14"/>
          <w:szCs w:val="14"/>
        </w:rPr>
        <w:t xml:space="preserve">1.3 - EVOLUCAO MENSAL DE ASSENTOS E TONELADAS QUILOMETROS OFERECIDAS E UTILIZADAS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</w:t>
      </w:r>
      <w:r>
        <w:rPr>
          <w:rFonts w:cs="Courier New"/>
          <w:spacing w:val="0"/>
          <w:sz w:val="14"/>
          <w:szCs w:val="14"/>
        </w:rPr>
        <w:t xml:space="preserve">b - LINHAS DOMESTICAS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        </w:t>
      </w:r>
      <w:r>
        <w:rPr>
          <w:rFonts w:cs="Courier New"/>
          <w:spacing w:val="0"/>
          <w:sz w:val="14"/>
          <w:szCs w:val="14"/>
        </w:rPr>
        <w:t xml:space="preserve">|       ASSENTOS QUILOMETROS (000)      |           TONELADAS QUILOMETROS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MESES    |---------------------------------------|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</w:t>
      </w:r>
      <w:r>
        <w:rPr>
          <w:rFonts w:cs="Courier New"/>
          <w:spacing w:val="0"/>
          <w:sz w:val="14"/>
          <w:szCs w:val="14"/>
        </w:rPr>
        <w:t xml:space="preserve">|  OFERECIDOS  |  UTILIZADOS  |    %    |    OFERECIDAS   |    UTILIZADAS   |    %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RANSBRASIL LINHAS AÉREAS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  512.344 |      306.256 |      60 |      67.623.900 |      30.223.897 |      4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442.562 |      201.792 |      46 |      57.863.587 |      21.303.835 |      3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456.619 |      174.586 |      38 |      60.864.183 |      19.160.373 |      3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410.982 |      193.554 |      47 |      55.719.016 |      20.273.443 |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423.356 |      189.332 |      45 |      57.422.106 |      20.129.504 |      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405.885 |      217.664 |      54 |      58.033.044 |      22.442.120 |      3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435.936 |      300.530 |      69 |      62.011.826 |      29.662.622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  426.087 |      249.522 |      59 |      60.840.066 |      25.240.415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  421.004 |      236.936 |      56 |      60.482.960 |      24.389.501 |      4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  510.975 |      295.471 |      58 |      73.275.573 |      30.620.452 |      4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506.890 |      258.924 |      51 |      69.938.396 |      28.110.396 |      4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600.334 |      392.837 |      65 |      81.781.266 |      39.814.803 |      4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 5.552.974 |    3.017.404 |      54 |     765.855.923 |     311.371.361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VARIG VIAÇÃO AE.RIOGRANDENSE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  909.609 |      611.008 |      67 |     110.523.620 |      59.437.293 |      5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849.217 |      499.527 |      59 |     100.857.989 |      49.575.623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976.708 |      577.688 |      59 |     116.419.466 |      56.312.493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909.844 |      532.074 |      58 |     110.658.450 |      52.569.255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984.356 |      607.865 |      62 |     119.565.164 |      59.506.903 |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951.313 |      637.585 |      67 |     116.162.229 |      61.783.041 |      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999.147 |      729.553 |      73 |     124.342.256 |      69.084.220 |      5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1.043.952 |      684.776 |      66 |     133.341.350 |      70.417.950 |      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1.017.057 |      644.028 |      63 |     124.292.191 |      62.347.529 |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1.054.349 |      698.060 |      66 |     129.252.294 |      67.185.368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989.353 |      647.700 |      65 |     124.874.752 |      64.009.740 |      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994.486 |      653.753 |      66 |     128.665.314 |      66.393.830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11.679.391 |    7.523.617 |      64 |   1.438.955.075 |     738.623.245 |      5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VASP VIAÇÃO AÉREA SÃO PAULO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  535.385 |      271.613 |      51 |      72.259.309 |      27.062.977 |      3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470.273 |      220.998 |      47 |      61.748.978 |      22.264.130 |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524.231 |      252.434 |      48 |      69.976.703 |      25.173.339 |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521.328 |      315.746 |      61 |      72.487.795 |      31.080.968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551.379 |      328.245 |      60 |      76.263.425 |      32.330.874 |      4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536.805 |      300.779 |      56 |      74.739.148 |      29.767.142 |      4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593.971 |      373.146 |      63 |      83.000.030 |      36.440.735 |      4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  621.774 |      351.503 |      57 |      83.323.146 |      34.411.003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  593.642 |      322.667 |      54 |      79.273.928 |      32.191.834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  608.437 |      325.182 |      53 |      81.169.680 |      32.661.487 |      4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592.466 |      327.573 |      55 |      79.433.098 |      32.623.052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623.293 |      335.540 |      54 |      82.429.084 |      33.789.510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 6.772.984 |    3.725.426 |      55 |     916.104.324 |     369.797.051 |      40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</w:t>
      </w:r>
      <w:r>
        <w:rPr>
          <w:rFonts w:cs="Courier New"/>
          <w:spacing w:val="0"/>
          <w:sz w:val="14"/>
          <w:szCs w:val="14"/>
        </w:rPr>
        <w:t xml:space="preserve">1.3 - EVOLUCAO MENSAL DE ASSENTOS E TONELADAS QUILOMETROS OFERECIDAS E UTILIZADAS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</w:t>
      </w:r>
      <w:r>
        <w:rPr>
          <w:rFonts w:cs="Courier New"/>
          <w:spacing w:val="0"/>
          <w:sz w:val="14"/>
          <w:szCs w:val="14"/>
        </w:rPr>
        <w:t xml:space="preserve">c - LINHAS INTERNACIONAIS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         </w:t>
      </w:r>
      <w:r>
        <w:rPr>
          <w:rFonts w:cs="Courier New"/>
          <w:spacing w:val="0"/>
          <w:sz w:val="14"/>
          <w:szCs w:val="14"/>
        </w:rPr>
        <w:t xml:space="preserve">|       ASSENTOS QUILOMETROS (000)      |           TONELADAS QUILOMETROS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ESES    |---------------------------------------|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</w:t>
      </w:r>
      <w:r>
        <w:rPr>
          <w:rFonts w:cs="Courier New"/>
          <w:spacing w:val="0"/>
          <w:sz w:val="14"/>
          <w:szCs w:val="14"/>
        </w:rPr>
        <w:t xml:space="preserve">|  OFERECIDOS  |  UTILIZADOS  |    %    |    OFERECIDAS   |    UTILIZADAS   |    %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NDUSTRIA DE AMBITO NACIONAL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4.210.777 |    2.849.183 |      68 |     731.724.399 |     354.227.337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3.486.489 |    2.267.799 |      65 |     611.743.934 |     297.202.952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3.839.928 |    2.283.326 |      59 |     687.817.653 |     325.703.983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3.509.229 |    2.218.041 |      63 |     633.704.306 |     316.753.634 |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3.595.188 |    2.240.478 |      62 |     651.302.443 |     313.531.062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3.592.278 |    2.213.665 |      62 |     653.618.937 |     305.511.503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3.985.212 |    2.710.005 |      68 |     710.357.765 |     346.221.882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4.076.933 |    2.667.632 |      65 |     724.132.156 |     339.356.562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3.554.601 |    2.349.283 |      66 |     639.803.584 |     316.603.628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3.486.406 |    2.400.969 |      69 |     636.747.729 |     333.696.399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3.320.928 |    1.981.017 |      60 |     596.693.632 |     285.159.085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3.605.660 |    2.168.974 |      60 |     633.961.041 |     298.397.233 |      4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44.263.629 |   28.350.372 |      64 |   7.911.607.579 |   3.832.365.260 |      48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AM TRANSP.AE.MERIDIONAIS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   44.865 |       34.422 |      77 |       4.917.014 |       2.750.719 |      5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 39.601 |       28.830 |      73 |       4.326.415 |       2.262.758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 25.374 |       10.459 |      41 |       2.832.352 |         876.703 |      3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  7.311 |        3.282 |      45 |         881.210 |         305.189 |      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  7.661 |        2.497 |      33 |         928.515 |         279.671 |      3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  7.746 |        2.525 |      33 |         830.124 |         281.550 |      3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 13.363 |        9.722 |      73 |       1.429.577 |         894.398 |      6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    1.720 |        1.497 |      87 |         183.518 |         138.728 |      7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  3.926 |        1.071 |      27 |         418.860 |         100.075 |      2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105.273 |       38.092 |      36 |      18.876.771 |       3.589.685 |      1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   256.840 |      132.397 |      52 |      35.624.356 |      11.479.476 |      3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TAPEMIRIM TRANSP.AÉREOS S/A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        0 |            0 |       0 |          77.731 |          11.009 |      1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      0 |            0 |       0 |         102.190 |          73.284 |      7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      0 |            0 |       0 |          59.074 |          24.347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      0 |            0 |       0 |          14.199 |           8.322 |      5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      0 |            0 |       0 |         152.051 |         105.100 |      6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      0 |            0 |       0 |         585.243 |         220.837 |      3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        - |            - |       - |               - |               - |       -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      0 |            0 |       0 |         340.629 |         237.413 |      7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      0 |            0 |       0 |       2.248.173 |       1.890.305 |      8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         0 |            0 |       0 |       3.579.290 |       2.570.617 |      7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</w:t>
      </w:r>
      <w:r>
        <w:rPr>
          <w:rFonts w:cs="Courier New"/>
          <w:spacing w:val="0"/>
          <w:sz w:val="14"/>
          <w:szCs w:val="14"/>
        </w:rPr>
        <w:t xml:space="preserve">1.3 - EVOLUCAO MENSAL DE ASSENTOS E TONELADAS QUILOMETROS OFERECIDAS E UTILIZADAS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</w:t>
      </w:r>
      <w:r>
        <w:rPr>
          <w:rFonts w:cs="Courier New"/>
          <w:spacing w:val="0"/>
          <w:sz w:val="14"/>
          <w:szCs w:val="14"/>
        </w:rPr>
        <w:t xml:space="preserve">c - LINHAS INTERNACIONAIS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98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        </w:t>
      </w:r>
      <w:r>
        <w:rPr>
          <w:rFonts w:cs="Courier New"/>
          <w:spacing w:val="0"/>
          <w:sz w:val="14"/>
          <w:szCs w:val="14"/>
        </w:rPr>
        <w:t xml:space="preserve">|       ASSENTOS QUILOMETROS (000)      |           TONELADAS QUILOMETROS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MESES    |---------------------------------------|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</w:t>
      </w:r>
      <w:r>
        <w:rPr>
          <w:rFonts w:cs="Courier New"/>
          <w:spacing w:val="0"/>
          <w:sz w:val="14"/>
          <w:szCs w:val="14"/>
        </w:rPr>
        <w:t xml:space="preserve">|  OFERECIDOS  |  UTILIZADOS  |    %    |    OFERECIDAS   |    UTILIZADAS   |    %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RANSBRASIL LINHAS AÉREAS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  623.837 |      349.243 |      56 |     104.899.718 |      38.086.611 |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303.017 |      147.263 |      49 |      52.234.875 |      18.297.481 |      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438.038 |      139.199 |      32 |      73.352.833 |      20.461.409 |      2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260.903 |      117.746 |      45 |      44.464.517 |      16.251.865 |      3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264.728 |      112.651 |      43 |      44.517.350 |      15.052.252 |      3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260.100 |      122.478 |      47 |      44.553.975 |      16.012.086 |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363.724 |      208.012 |      57 |      62.876.608 |      24.398.644 |      3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  699.577 |      354.595 |      51 |     124.123.078 |      41.866.037 |      3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  442.362 |      223.046 |      50 |      79.141.599 |      25.962.814 |      3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  323.087 |      154.665 |      48 |      58.133.927 |      20.084.554 |      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267.268 |       95.537 |      36 |      45.717.745 |      13.054.023 |      2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281.536 |      146.043 |      52 |      49.436.645 |      16.998.623 |      3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 4.528.177 |    2.170.478 |      48 |     783.452.870 |     266.526.399 |      3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VARIG VIAÇÃO AE.RIOGRANDENSE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2.534.066 |    1.775.682 |      70 |     469.041.998 |     238.954.649 |      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2.257.518 |    1.486.329 |      66 |     420.412.804 |     210.796.703 |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2.469.126 |    1.615.529 |      65 |     471.791.155 |     244.356.282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2.405.752 |    1.630.945 |      68 |     459.261.582 |     245.154.894 |      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2.449.650 |    1.648.869 |      67 |     467.541.877 |     241.618.956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2.423.531 |    1.589.566 |      66 |     464.627.669 |     231.135.173 |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2.619.855 |    1.881.574 |      72 |     487.627.364 |     252.905.734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2.478.613 |    1.776.663 |      72 |     446.445.722 |     233.698.046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2.297.503 |    1.667.310 |      73 |     421.466.682 |     230.579.072 |      5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2.354.116 |    1.795.603 |      76 |     438.009.414 |     255.151.725 |      5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2.316.917 |    1.532.845 |      66 |     420.503.939 |     223.220.660 |      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2.404.304 |    1.563.126 |      65 |     426.899.653 |     220.133.573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29.010.951 |   19.964.041 |      69 |   5.393.629.859 |   2.827.705.467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VASP VIAÇÃO AÉREA SÃO PAULO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AN     |    1.008.009 |      689.836 |      68 |     152.787.938 |      74.424.349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FEV     |      886.353 |      605.377 |      68 |     134.667.650 |      65.772.726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R     |      907.390 |      518.139 |      57 |     139.782.239 |      59.985.242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BR     |      835.263 |      466.068 |      56 |     129.096.997 |      55.041.686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AI     |      873.149 |      476.461 |      55 |     138.300.502 |      56.571.861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N     |      900.901 |      499.096 |      55 |     143.455.118 |      57.977.594 |      4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JUL     |      988.270 |      610.697 |      62 |     157.838.973 |      67.802.269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AGO     |      897.023 |      534.877 |      60 |     153.379.838 |      63.653.751 |      4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ET     |      814.736 |      458.927 |      56 |     139.195.303 |      60.061.742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OUT     |      809.203 |      450.701 |      56 |     140.604.388 |      58.460.120 |      4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NOV     |      732.817 |      351.564 |      48 |     129.712.459 |      48.546.914 |      3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DEZ     |      814.547 |      421.713 |      52 |     136.499.799 |      55.785.047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TOTAL    |   10.467.661 |    6.083.456 |      58 |   1.695.321.204 |     724.083.301 |      4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</w:t>
      </w:r>
    </w:p>
    <w:p>
      <w:pPr>
        <w:pStyle w:val="TextosemFormatao"/>
        <w:spacing w:lineRule="exact" w:line="188"/>
        <w:ind w:left="1416" w:hanging="0"/>
        <w:jc w:val="center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>1.4  -  F R O T A - 1998 - NACIONAL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1998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</w:t>
      </w:r>
      <w:r>
        <w:rPr>
          <w:rFonts w:cs="Courier New"/>
          <w:spacing w:val="-8"/>
          <w:sz w:val="14"/>
          <w:szCs w:val="14"/>
        </w:rPr>
        <w:t xml:space="preserve">A E R O N A V E S                |      QUANTIDADE      |              C A P A C I D A D E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</w:t>
      </w:r>
      <w:r>
        <w:rPr>
          <w:rFonts w:cs="Courier New"/>
          <w:spacing w:val="-8"/>
          <w:sz w:val="14"/>
          <w:szCs w:val="14"/>
        </w:rPr>
        <w:t xml:space="preserve">|                |                |                      |       ASSENTOS       |         MEDIA DE PESOS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/>
      </w:pPr>
      <w:r>
        <w:rPr>
          <w:rFonts w:eastAsia="Courier New" w:cs="Courier New"/>
          <w:spacing w:val="-8"/>
          <w:sz w:val="14"/>
          <w:szCs w:val="14"/>
        </w:rPr>
        <w:t xml:space="preserve">     </w:t>
      </w:r>
      <w:r>
        <w:rPr>
          <w:rFonts w:cs="Courier New"/>
          <w:spacing w:val="-8"/>
          <w:sz w:val="14"/>
          <w:szCs w:val="14"/>
        </w:rPr>
        <w:t xml:space="preserve">FABRICANTE     |    MODELO      |    T I P O     |       EM 31 DEZ      |      INSTALADOS      |     MAXIMOS DE DECOLAGEM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</w:t>
      </w:r>
      <w:r>
        <w:rPr>
          <w:rFonts w:cs="Courier New"/>
          <w:spacing w:val="-8"/>
          <w:sz w:val="14"/>
          <w:szCs w:val="14"/>
        </w:rPr>
        <w:t xml:space="preserve">|                |                |                      |                      |             (000)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88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INDUSTRIA DE AMBITO NACIONAL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IRBUS            |    A300        |   PASSAGEIRO   |               3      |              240     |             142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IRBUS            |    A330/200    |   PASSAGEIRO   |               2      |              225     |             230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/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27/100    |   CARGUEIRO    |               9      |                -     |              76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27/200    |   CARGUEIRO    |               6      |                -     |              86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200    |   PASSAGEIRO   |           18/20      |          109/118     |              57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200    |   CARGUEIRO    |               2      |                -     |              49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300    |   PASSAGEIRO   |            39/8      |      118/135/132     |           65/57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400    |   PASSAGEIRO   |               7      |              135     |              65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47/300COMB|   PASSAGEIRO   |               2      |              261     |             376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47/341    |   PASSAGEIRO   |               3      |              395     |             376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67/200    |   PASSAGEIRO   |             6/8      |          191/198     |         164/143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67/300    |   PASSAGEIRO   |             6/3      |          196/198     |         164/143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DOUGLAS           |    DC10/30     |   PASSAGEIRO   |               8      |              232     |             260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DOUGLAS           |    DC10/30     |   CARGUEIRO    |               2      |                -     |             260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DOUGLAS           |    MD-11       |   PASSAGEIRO   |            12/8      |      282/293/325     |         280/284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OKKER            |    FK100           PASSAGEIRO   |               6      |              108     |              44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88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** I T A P E M I R I M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27/100    |   CARGUEIRO    |             4        |             -        |            7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27/200    |   CARGUEIRO    |             2        |             -        |            88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88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M E R I D I O N A I S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OKKER            |    FK10        |   PASSAGEIRO   |             6        |           108        |            44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IRBUS            |    A330/200    |   PASSAGEIRO   |             2        |           225        |           23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88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VARIG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27/100    |   CARGUEIRO    |               5      |                -     |             76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200    |   PASSAGEIRO   |              18      |              109     |             57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300    |   PASSAGEIRO   |              33      |          118/132     |             57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700    |   PASSAGEIRO   |               1      |              118     |             57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47/300COMB|   PASSAGEIRO   |               2      |              261     |            376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47/341    |   PASSAGEIRO   |               3      |              395     |            376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67/200    |   PASSAGEIRO   |               6      |              191     |            164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67/300    |   PASSAGEIRO   |               6      |              196     |            164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DOUGLAS           |    DC10/30     |   PASSAGEIRO   |               8      |              232     |            260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DOUGLAS           |    DC10/30     |   CARGUEIRO    |               2      |                -     |            260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DOUGLAS           |    MD-11       |   PASSAGEIRO   |              12      |              282     |            280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88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TRANSBRASIL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400    |   PASSAGEIRO   |             7        |           135        |            6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300    |   PASSAGEIRO   |             6        |           135        |            6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300    |   PASSAGEIRO   |             1        |           132        |            6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67/200    |   PASSAGEIRO   |             8        |           198        |           16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67/300    |   PASSAGEIRO   |             3        |           198        |           16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V A S P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IRBUS            |    A300        |   PASSAGEIRO   |             3        |           240        |           14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200    |   PASSAGEIRO   |            20        |           118        |            5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200    |   CARGUEIRO    |             2        |             -        |            49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27/200    |   CARGUEIRO    |             4        |             -        |            8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300    |   PASSAGEIRO   |             7        |           132        |            63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DOUGLAS           |    MD-11       |   PASSAGEIRO   |             8        |       325/293        |           284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88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9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</w:t>
      </w:r>
      <w:r>
        <w:rPr>
          <w:rFonts w:cs="Courier New"/>
          <w:spacing w:val="-8"/>
          <w:sz w:val="14"/>
          <w:szCs w:val="14"/>
        </w:rPr>
        <w:t xml:space="preserve">1.5 - EVOLUCAO DA FROTA  -  1994 - 98         </w:t>
      </w:r>
    </w:p>
    <w:p>
      <w:pPr>
        <w:pStyle w:val="TextosemFormatao"/>
        <w:spacing w:lineRule="exact" w:line="19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1998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</w:t>
      </w:r>
      <w:r>
        <w:rPr>
          <w:rFonts w:cs="Courier New"/>
          <w:spacing w:val="-8"/>
          <w:sz w:val="14"/>
          <w:szCs w:val="14"/>
        </w:rPr>
        <w:t xml:space="preserve">|                    |                              QUANTIDADE EM 31 DEZ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NOS   |     EQUIPAMENTOS   |----------------------------------------------------------------------------------------------- </w:t>
      </w:r>
    </w:p>
    <w:p>
      <w:pPr>
        <w:pStyle w:val="TextosemFormatao"/>
        <w:spacing w:lineRule="exact" w:line="190"/>
        <w:rPr/>
      </w:pPr>
      <w:r>
        <w:rPr>
          <w:rFonts w:eastAsia="Courier New" w:cs="Courier New"/>
          <w:spacing w:val="-8"/>
          <w:sz w:val="14"/>
          <w:szCs w:val="14"/>
        </w:rPr>
        <w:t xml:space="preserve">         </w:t>
      </w:r>
      <w:r>
        <w:rPr>
          <w:rFonts w:cs="Courier New"/>
          <w:spacing w:val="-8"/>
          <w:sz w:val="14"/>
          <w:szCs w:val="14"/>
        </w:rPr>
        <w:t xml:space="preserve">|                    |   INDUSTRIA    |    MERIDIONAIS |     VARIG       |   TRANSBRASIL   |    VASP    |**ITAPEMIRIM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/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1994   |    JATO            |      135       |         -      |        81       |         26      |      28      |         -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</w:t>
      </w:r>
      <w:r>
        <w:rPr>
          <w:rFonts w:cs="Courier New"/>
          <w:spacing w:val="-8"/>
          <w:sz w:val="14"/>
          <w:szCs w:val="14"/>
        </w:rPr>
        <w:t xml:space="preserve">|                    |                |                |                 |                 |              |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1995   |    JATO            |      138       |         -      |        81       |         27      |      30      |         -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</w:t>
      </w:r>
      <w:r>
        <w:rPr>
          <w:rFonts w:cs="Courier New"/>
          <w:spacing w:val="-8"/>
          <w:sz w:val="14"/>
          <w:szCs w:val="14"/>
        </w:rPr>
        <w:t xml:space="preserve">|                    |                |                |                 |                 |              |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1996   |    JATO            |      149       |         -      |        80       |         24      |      37      |         8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</w:t>
      </w:r>
      <w:r>
        <w:rPr>
          <w:rFonts w:cs="Courier New"/>
          <w:spacing w:val="-8"/>
          <w:sz w:val="14"/>
          <w:szCs w:val="14"/>
        </w:rPr>
        <w:t xml:space="preserve">|    TURBO HÉLICE    |       39       |        37      |         -       |          -      |       -      |         2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</w:t>
      </w:r>
      <w:r>
        <w:rPr>
          <w:rFonts w:cs="Courier New"/>
          <w:spacing w:val="-8"/>
          <w:sz w:val="14"/>
          <w:szCs w:val="14"/>
        </w:rPr>
        <w:t xml:space="preserve">|    TOTAL           |      188       |        37      |        80       |         24      |      37      |        10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</w:t>
      </w:r>
      <w:r>
        <w:rPr>
          <w:rFonts w:cs="Courier New"/>
          <w:spacing w:val="-8"/>
          <w:sz w:val="14"/>
          <w:szCs w:val="14"/>
        </w:rPr>
        <w:t xml:space="preserve">|                    |                |                |                 |                 |              |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1997   |    JATO            |      159       |        67      |        87       |         25      |      37      |         6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</w:t>
      </w:r>
      <w:r>
        <w:rPr>
          <w:rFonts w:cs="Courier New"/>
          <w:spacing w:val="-8"/>
          <w:sz w:val="14"/>
          <w:szCs w:val="14"/>
        </w:rPr>
        <w:t xml:space="preserve">|                    |                |                |                 |                 |              |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1998   |    JATO            |      210       |         8      |        96       |         25      |      44      |        37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</w:t>
      </w:r>
      <w:r>
        <w:rPr>
          <w:rFonts w:cs="Courier New"/>
          <w:spacing w:val="-8"/>
          <w:sz w:val="14"/>
          <w:szCs w:val="14"/>
        </w:rPr>
        <w:t xml:space="preserve">|                    |                |                |                 |                 |              |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19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</w:t>
      </w:r>
      <w:r>
        <w:rPr>
          <w:rFonts w:cs="Courier New"/>
          <w:spacing w:val="-8"/>
          <w:sz w:val="14"/>
          <w:szCs w:val="14"/>
        </w:rPr>
        <w:t xml:space="preserve">1.6  -  PESSOAL POR EMPRESA, SEGUNDO A CATEGORIA - 1994 - 9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         |                              QUANTIDADE EM 31 DEZ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</w:t>
      </w:r>
      <w:r>
        <w:rPr>
          <w:rFonts w:cs="Courier New"/>
          <w:spacing w:val="-8"/>
          <w:sz w:val="14"/>
          <w:szCs w:val="14"/>
        </w:rPr>
        <w:t xml:space="preserve">CATEGORIA     |     ANOS     |---------------------------------------------------------------------------------------------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         |    INDUSTRIA    |   MERIDIONAIS|    VARIG    |  TRANSBRASIL  |     VASP     |  **ITAPEMIRIM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PILOTOS E      |     1994     |        1.814    |          -   |     1.366   |       283     |        165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CO-PILOTOS     |     1995     |        2.056    |          -   |     1.303   |       346     |        407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6     |        2.209    |          -   |     1.298   |       335     |        507   |             69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7     |        2.272    |        110   |     1.306   |       330     |        501   |             25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8     |        2.361    |         52   |     1.396   |       312     |        576   |             25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         |                 |              |             |               |              |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DEMAIS         |     1994     |          416    |          -   |       204   |         4     |        208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TRIPULANTES    |     1995     |          223    |          -   |       199   |         5     |         19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TECNICOS       |     1996     |          251    |          -   |       187   |         -     |         39   |             25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7     |          247    |          -   |       185   |         -     |         44   |             18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8     |          371    |        133   |       177   |         -     |         43   |             18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         |                 |              |             |               |              |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UXILIARES     |     1994     |        4.597    |          -   |     3.315   |       573     |        709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DE VOO         |     1995     |        4.961    |          -   |     3.392   |       709     |        860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6     |        5.009    |          -   |     3.289   |       662     |      1.058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7     |        5.357    |          5   |     3.598   |       613     |      1.141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8     |        5.698    |          -   |     3.658   |       609     |      1.431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         |                 |              |             |               |              |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PESSOAL DE     |     1994     |        5.160    |          -   |     3.488   |       702     |        970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MANUTENCAO E   |     1995     |        5.164    |          -   |     3.330   |       690     |      1.144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REVISAO        |     1996     |        6.087    |          -   |     3.968   |       453     |      1.552   |            114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7     |        6.766    |         60   |     4.021   |       424     |      2.160   |            101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8     |        6.637    |         18   |     4.081   |       379     |      2.058   |            101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         |                 |              |             |               |              |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PESSOAL DE     |     1994     |        4.410    |          -   |     3.691   |       658     |         61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TRAFEGO E      |     1995     |        4.665    |          -   |     3.579   |       767     |        319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DE VENDAS      |     1996     |        4.968    |          -   |     3.461   |       780     |        727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7     |        4.266    |        220   |     2.667   |       817     |        562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8     |        4.876    |        337   |     3.387   |       725     |        427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         |                 |              |             |               |              |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OUTRAS         |     1994     |       14.615    |          -   |     9.063   |     2.300     |      3.252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5     |       12.909    |          -   |     7.738   |     2.338     |      2.833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6     |       11.014    |          -   |     5.969   |     2.360     |      2.469   |            216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7     |       10.125    |        105   |     4.701   |     2.017     |      3.084   |            218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8     |       11.400    |        316   |     5.315   |     1.888     |      3.663   |            218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         |                 |              |             |               |              |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TOTAL          |     1994     |       31.012    |         -    |    21.127   |     4.520     |      5.365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5     |       29.978    |         -    |    19.541   |     4.855     |      5.582   |              -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6     |       29.538    |         -    |    18.172   |     4.590     |      6.352   |            424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7     |       29.033    |       500    |    16.478   |     4.201     |      7.492   |            362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</w:t>
      </w:r>
      <w:r>
        <w:rPr>
          <w:rFonts w:cs="Courier New"/>
          <w:spacing w:val="-8"/>
          <w:sz w:val="14"/>
          <w:szCs w:val="14"/>
        </w:rPr>
        <w:t xml:space="preserve">|     1998     |       31.343    |       856    |    18.014   |     3.913     |      8.198   |            362                                                                                                                                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19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** OS DADOS DA EMPRESA ITAPEMIRIM SAO DO ANO DE 1997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8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2 - RELATORIO DAS LINHAS ESPECIAIS DE 1998</w:t>
      </w:r>
    </w:p>
    <w:p>
      <w:pPr>
        <w:pStyle w:val="TextosemFormatao"/>
        <w:spacing w:lineRule="exact" w:line="28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</w:t>
      </w:r>
      <w:r>
        <w:rPr>
          <w:rFonts w:cs="Courier New"/>
          <w:spacing w:val="0"/>
          <w:sz w:val="14"/>
          <w:szCs w:val="14"/>
        </w:rPr>
        <w:t xml:space="preserve">ORIGEM  //  DESTINO               |  OFERTA DE   |  PASSAGEIROS |   APV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|   ASSENTOS   |      N.o     |    %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</w:t>
      </w:r>
      <w:r>
        <w:rPr>
          <w:rFonts w:cs="Courier New"/>
          <w:spacing w:val="0"/>
          <w:sz w:val="14"/>
          <w:szCs w:val="14"/>
        </w:rPr>
        <w:t xml:space="preserve">RIO DE JANEIRO / SAO PAULO / RIO DE JANEIRO     |    4.138.146 |    2.510.850 |      61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</w:t>
      </w:r>
      <w:r>
        <w:rPr>
          <w:rFonts w:cs="Courier New"/>
          <w:spacing w:val="0"/>
          <w:sz w:val="14"/>
          <w:szCs w:val="14"/>
        </w:rPr>
        <w:t xml:space="preserve">RIO DE JANEIRO / BRASILIA / RIO DE JANEIRO      |      149.366 |      101.931 |      68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RIO DE JANEIRO / BELO HORIZONTE / RIO DE JANEIRO   |      497.692 |      277.194 |      56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AO PAULO / BELO HORIZONTE / SAO PAULO        |    1.664.705 |      781.241 |      47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</w:t>
      </w:r>
      <w:r>
        <w:rPr>
          <w:rFonts w:cs="Courier New"/>
          <w:spacing w:val="0"/>
          <w:sz w:val="14"/>
          <w:szCs w:val="14"/>
        </w:rPr>
        <w:t xml:space="preserve">SAO PAULO / BRASILIA / SAO PAULO           |    1.550.876 |      720.213 |      46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</w:t>
      </w:r>
      <w:r>
        <w:rPr>
          <w:rFonts w:cs="Courier New"/>
          <w:spacing w:val="0"/>
          <w:sz w:val="14"/>
          <w:szCs w:val="14"/>
        </w:rPr>
        <w:t xml:space="preserve">BELO HORIZONTE / BRASILIA / BELO HORIZONTE      |      208.000 |      121.304 |      58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2.1 - VARIACAO DE CRESCIMENTO DA OFERTA</w:t>
      </w:r>
    </w:p>
    <w:p>
      <w:pPr>
        <w:pStyle w:val="TextosemFormatao"/>
        <w:spacing w:lineRule="exact" w:line="28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</w:t>
      </w:r>
      <w:r>
        <w:rPr>
          <w:rFonts w:cs="Courier New"/>
          <w:spacing w:val="0"/>
          <w:sz w:val="14"/>
          <w:szCs w:val="14"/>
        </w:rPr>
        <w:t xml:space="preserve">ORIGEM  //  DESTINO               | OF. ASSENTOS | OF. ASSENTOS |   VAR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|     1997     |     1998     |    %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</w:t>
      </w:r>
      <w:r>
        <w:rPr>
          <w:rFonts w:cs="Courier New"/>
          <w:spacing w:val="0"/>
          <w:sz w:val="14"/>
          <w:szCs w:val="14"/>
        </w:rPr>
        <w:t xml:space="preserve">RIO DE JANEIRO / SAO PAULO / RIO DE JANEIRO     |    3.201.374 |    4.138.146 |      29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</w:t>
      </w:r>
      <w:r>
        <w:rPr>
          <w:rFonts w:cs="Courier New"/>
          <w:spacing w:val="0"/>
          <w:sz w:val="14"/>
          <w:szCs w:val="14"/>
        </w:rPr>
        <w:t xml:space="preserve">RIO DE JANEIRO / BRASILIA / RIO DE JANEIRO      |       25.500 |      149.366 |     486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RIO DE JANEIRO / BELO HORIZONTE / RIO DE JANEIRO   |      425.578 |      497.692 |      17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AO PAULO / BELO HORIZONTE / SAO PAULO        |      790.558 |    1.664.705 |     111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</w:t>
      </w:r>
      <w:r>
        <w:rPr>
          <w:rFonts w:cs="Courier New"/>
          <w:spacing w:val="0"/>
          <w:sz w:val="14"/>
          <w:szCs w:val="14"/>
        </w:rPr>
        <w:t xml:space="preserve">SAO PAULO / BRASILIA / SAO PAULO           |      513.278 |    1.550.876 |     202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</w:t>
      </w:r>
      <w:r>
        <w:rPr>
          <w:rFonts w:cs="Courier New"/>
          <w:spacing w:val="0"/>
          <w:sz w:val="14"/>
          <w:szCs w:val="14"/>
        </w:rPr>
        <w:t xml:space="preserve">BELO HORIZONTE / BRASILIA / BELO HORIZONTE      |      250.717 |      208.000 |     -17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2.2 - VARIACAO DE CRESCIMENTO DOS PASSAGEIROS</w:t>
      </w:r>
    </w:p>
    <w:p>
      <w:pPr>
        <w:pStyle w:val="TextosemFormatao"/>
        <w:spacing w:lineRule="exact" w:line="28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</w:t>
      </w:r>
      <w:r>
        <w:rPr>
          <w:rFonts w:cs="Courier New"/>
          <w:spacing w:val="0"/>
          <w:sz w:val="14"/>
          <w:szCs w:val="14"/>
        </w:rPr>
        <w:t xml:space="preserve">ORIGEM  //  DESTINO               |  PASSAGEIROS |  PASSAGEIROS |   VAR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|     1997     |     1998     |    %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</w:t>
      </w:r>
      <w:r>
        <w:rPr>
          <w:rFonts w:cs="Courier New"/>
          <w:spacing w:val="0"/>
          <w:sz w:val="14"/>
          <w:szCs w:val="14"/>
        </w:rPr>
        <w:t xml:space="preserve">RIO DE JANEIRO / SAO PAULO / RIO DE JANEIRO     |    3.201.374 |    4.138.146 |      29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</w:t>
      </w:r>
      <w:r>
        <w:rPr>
          <w:rFonts w:cs="Courier New"/>
          <w:spacing w:val="0"/>
          <w:sz w:val="14"/>
          <w:szCs w:val="14"/>
        </w:rPr>
        <w:t xml:space="preserve">RIO DE JANEIRO / BRASILIA / RIO DE JANEIRO      |       25.500 |      149.366 |     486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 xml:space="preserve">RIO DE JANEIRO / BELO HORIZONTE / RIO DE JANEIRO   |      425.578 |      497.692 |      17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SAO PAULO / BELO HORIZONTE / SAO PAULO        |      790.558 |    1.664.705 |     111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</w:t>
      </w:r>
      <w:r>
        <w:rPr>
          <w:rFonts w:cs="Courier New"/>
          <w:spacing w:val="0"/>
          <w:sz w:val="14"/>
          <w:szCs w:val="14"/>
        </w:rPr>
        <w:t xml:space="preserve">SAO PAULO / BRASILIA / SAO PAULO           |      513.278 |    1.550.876 |     202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</w:t>
      </w:r>
      <w:r>
        <w:rPr>
          <w:rFonts w:cs="Courier New"/>
          <w:spacing w:val="0"/>
          <w:sz w:val="14"/>
          <w:szCs w:val="14"/>
        </w:rPr>
        <w:t xml:space="preserve">BELO HORIZONTE / BRASILIA / BELO HORIZONTE      |      250.717 |      208.000 |     -17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3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TextosemFormatao"/>
        <w:spacing w:lineRule="exact" w:line="240"/>
        <w:jc w:val="center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>3.1 - TRAFEGO AEREO REGIONAL, INDUSTRIA POR EMPRESA</w:t>
      </w:r>
    </w:p>
    <w:p>
      <w:pPr>
        <w:pStyle w:val="TextosemFormatao"/>
        <w:spacing w:lineRule="auto" w:line="360"/>
        <w:ind w:left="7080" w:firstLine="708"/>
        <w:jc w:val="right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</w:t>
      </w:r>
      <w:r>
        <w:rPr>
          <w:rFonts w:cs="Courier New"/>
          <w:spacing w:val="-24"/>
          <w:sz w:val="14"/>
          <w:szCs w:val="14"/>
        </w:rPr>
        <w:t>1998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--------------------------------------------------------------------------------------------------------------------------------------------------------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</w:t>
      </w:r>
      <w:r>
        <w:rPr>
          <w:rFonts w:cs="Courier New"/>
          <w:spacing w:val="-24"/>
          <w:sz w:val="14"/>
          <w:szCs w:val="14"/>
        </w:rPr>
        <w:t xml:space="preserve">DISCRIMINACAO             |      ABAETÉ      |     HELISUL      |   INTERBRASIL    |    ITAPEMIRIM    |     NORDESTE     |     PANTANAL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--------------------------------------------------------------------------------------------------------------------------------------------------------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HORAS VOADAS                 |            1.564 |           58.464 |            9.106 |              666 |           32.673 |           10.75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QUILOMETROS VOADOS           |          546.426 |       15.286.743 |        3.513.494 |          148.661 |       15.340.019 |        4.083.30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VELOCIDADE MEDIA (Km/h)      |              349 |              261 |              386 |              223 |              470 |              38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SSENTOS QUILOMETROS         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OFERECIDOS (000)             |            8.202 |          208.012 |          103.884 |            1.773 |          917.561 |          167.86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OS (000)             |            3.855 |          102.790 |           40.853 |              732 |          444.382 |           61.72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(%)           |               47 |               49 |               39 |               41 |               48 |               3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OS PAGOS (000)       |            3.849 |          102.052 |           40.840 |              732 |          432.431 |           60.42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PAGO (%)      |               47 |               49 |               39 |               41 |               47 |               3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TONELADAS QUILOMETROS        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OFERECIDAS (000)             |          745.874 |       22.685.131 |       11.581.001 |          211.135 |       84.793.920 |       13.541.11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AS (000)             |          376.772 |       11.691.728 |        4.016.415 |           57.026 |       44.904.915 |        6.169.93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(%)           |               51 |               52 |               35 |               27 |               53 |               4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AS PAGAS (000)       |          376.337 |       11.050.172 |        4.015.357 |           56.039 |       42.603.965 |        6.048.00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PAGO (%)      |               50 |               49 |               35 |               27 |               50 |               4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BAGAGEM TRANSPORTADA (000)|           29.035 |          877.718 |          463.821 |              987 |        4.279.722 |          525.37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BAGAGEM TRANSP.PAGA (000) |            1.090 |           31.645 |                8 |                0 |           58.460 |              83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CARGA TRANSPORTADA (000)  |           58.291 |        2.948.482 |          487.978 |            1.097 |        7.292.187 |        1.014.93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CARGA TRANSP.PAGA (000)   |           58.291 |        2.945.438 |          487.978 |            1.097 |        7.287.511 |          989.91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CORREIO (000)             |                0 |          156.040 |                0 |                0 |            5.003 | 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PASSAGEIROS EMBARCADOS       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TOTAL                        |           10.746 |          337.664 |          128.180 |            3.561 |          815.788 |          146.67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PAGO                         |           10.729 |          337.664 |          128.152 |            3.561 |          795.840 |          143.3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ETAPAS REALIZADAS            |            1.464 |           50.091 |           12.779 |              795 |           32.873 |           10.47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ETAPA MEDIA DE VOO           |              373 |              305 |              274 |              186 |              466 |              38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ETAPA MEDIA DE PAX           |              358 |              304 |              319 |                0 |              545 |              42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CONS. DE COMBUSTIVEL (l)     |          523.952 |       14.600.615 |        6.276.663 |          114.297 |       44.087.051 |        7.045.73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--------------------------------------------------------------------------------------------------------------------------------------------------------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3.1 - TRAFEGO AEREO REGIONAL, INDUSTRIA POR EMPRESA</w:t>
      </w:r>
    </w:p>
    <w:p>
      <w:pPr>
        <w:pStyle w:val="TextosemFormatao"/>
        <w:spacing w:lineRule="auto" w:line="360"/>
        <w:ind w:left="7788" w:firstLine="708"/>
        <w:jc w:val="right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1998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--------------------------------------------------------------------------------------------------------------------------------------------------------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</w:t>
      </w:r>
      <w:r>
        <w:rPr>
          <w:rFonts w:cs="Courier New"/>
          <w:spacing w:val="-24"/>
          <w:sz w:val="14"/>
          <w:szCs w:val="14"/>
        </w:rPr>
        <w:t xml:space="preserve">DISCRIMINACAO             |    PASSAREDO     |      PENTA       |    PRESIDENTE    |       RICO       |     RIO SUL      |       TABA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--------------------------------------------------------------------------------------------------------------------------------------------------------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HORAS VOADAS                 |           11.333 |          114.723 |            1.206 |            7.141 |           79.353 |            4.43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QUILOMETROS VOADOS           |        5.919.842 |        8.013.444 |          341.779 |        3.080.734 |       48.385.183 |        1.478.20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VELOCIDADE MEDIA (Km/h)      |              522 |               70 |              283 |              431 |              610 |              33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SSENTOS QUILOMETROS         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OFERECIDOS (000)             |          786.974 |          220.287 |            5.323 |           80.440 |        3.753.719 |           22.15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OS (000)             |          530.792 |           85.843 |            1.977 |           35.167 |        2.000.588 |            8.61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(%)           |               67 |               39 |               37 |               44 |               53 |               3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OS PAGOS (000)       |          530.792 |           85.661 |            1.977 |           35.163 |        1.955.996 |            8.55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PAGO (%)      |               67 |               39 |               37 |               44 |               52 |               3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TONELADAS QUILOMETROS        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OFERECIDAS (000)             |      470.828.056 |       24.786.570 |          581.023 |        8.449.769 |      368.797.314 |        1.700.10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AS (000)             |       55.654.859 |        9.317.092 |          165.308 |        3.464.302 |      190.990.207 |          874.86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(%)           |               12 |               38 |               28 |               41 |               52 |               5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AS PAGAS (000)       |       48.256.721 |        9.292.821 |          165.251 |        3.461.972 |      173.898.015 |          869.22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PAGO (%)      |               10 |               37 |               28 |               41 |               47 |               5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BAGAGEM TRANSPORTADA (000)|        7.895.071 |          930.737 |            8.045 |          370.730 |       14.774.063 |           69.5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BAGAGEM TRANSP.PAGA (000) |           16.040 |           16.721 |               68 |            3.948 |          100.732 |            2.63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CARGA TRANSPORTADA (000)  |        7.949.870 |        1.272.319 |            8.687 |          432.130 |       25.827.496 |          129.51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CARGA TRANSP.PAGA (000)   |        7.937.344 |        1.261.552 |            8.633 |          430.123 |       25.800.144 |          128.38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CORREIO (000)             |                1 |          674.462 |                0 |           23.681 |                0 |           29.4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PASSAGEIROS EMBARCADOS       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TOTAL                        |          296.751 |          877.192 |            7.937 |          102.628 |        3.359.430 |           24.52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PAGO                         |          296.751 |          877.192 |            7.937 |          102.624 |        3.280.967 |           24.31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ETAPAS REALIZADAS            |            8.451 |           23.132 |            1.713 |            9.821 |          103.093 |            4.99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ETAPA MEDIA DE VOO           |              700 |              346 |              199 |              313 |              469 |              29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ETAPA MEDIA DE PAX           |            1.789 |              100 |              249 |              343 |              596 |              351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CONS. DE COMBUSTIVEL (l)     |       24.324.486 |       13.768.108 |          413.212 |        2.699.433 |      190.530.723 |        1.666.59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--------------------------------------------------------------------------------------------------------------------------------------------------------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3.1 - TRAFEGO AEREO REGIONAL, INDUSTRIA POR EMPRESA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</w:t>
      </w:r>
      <w:r>
        <w:rPr>
          <w:rFonts w:cs="Courier New"/>
          <w:spacing w:val="-24"/>
          <w:sz w:val="14"/>
          <w:szCs w:val="14"/>
        </w:rPr>
        <w:tab/>
        <w:t xml:space="preserve">                                     </w:t>
        <w:tab/>
        <w:tab/>
        <w:tab/>
        <w:tab/>
        <w:tab/>
        <w:t xml:space="preserve">  1998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--------------------------------------------------------------------------------------------------------------------------------------------------------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</w:t>
      </w:r>
      <w:r>
        <w:rPr>
          <w:rFonts w:cs="Courier New"/>
          <w:spacing w:val="-24"/>
          <w:sz w:val="14"/>
          <w:szCs w:val="14"/>
        </w:rPr>
        <w:t xml:space="preserve">DISCRIMINACAO             |       TAF        |       TAM        |      TAVAJ       |      TOTAL       |       TRIP       |   INDUSTRIA***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--------------------------------------------------------------------------------------------------------------------------------------------------------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HORAS VOADAS                 |            3.312 |           83.507 |           64.322 |            7.927 |              383 |          490.87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QUILOMETROS VOADOS           |          986.066 |       43.807.866 |        3.451.571 |        3.145.773 |          119.912 |      157.649.02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VELOCIDADE MEDIA (Km/h)      |              298 |              525 |               54 |              397 |              313 |              32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SSENTOS QUILOMETROS         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OFERECIDOS (000)             |            8.631 |        4.167.948 |           87.751 |           91.337 |            3.600 |       10.635.46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OS (000)             |            2.421 |        2.484.752 |           44.237 |           48.333 |            2.337 |        5.899.39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(%)           |               28 |               60 |               50 |               53 |               65 |               5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OS PAGOS (000)       |            2.420 |        2.442.909 |           44.108 |           47.657 |            2.305 |        5.797.87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PAGO (%)      |               28 |               59 |               50 |               52 |               64 |               5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TONELADAS QUILOMETROS        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OFERECIDAS (000)             |        1.046.983 |      453.261.981 |       12.932.452 |       11.477.569 |          333.714 |    1.487.753.71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AS (000)             |          456.675 |      256.661.773 |        5.322.477 |        7.207.105 |          229.731 |      597.561.19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(%)           |               44 |               57 |               41 |               63 |               69 |               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UTILIZADAS PAGAS (000)       |          444.557 |      249.107.613 |        5.311.593 |        6.746.424 |          227.254 |      561.931.31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APROVEITAMENTO PAGO (%)      |               42 |               55 |               41 |               59 |               68 |               3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BAGAGEM TRANSPORTADA (000)|           12.003 |       27.851.935 |          613.734 |          401.213 |           25.741 |       59.129.47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BAGAGEM TRANSP.PAGA (000) |               59 |           88.284 |           22.175 |              317 |              133 |          343.14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CARGA TRANSPORTADA (000)  |           23.848 |       38.748.908 |        1.248.033 |          602.233 |           28.580 |       88.074.58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CARGA TRANSP.PAGA (000)   |           23.719 |       38.740.161 |        1.246.865 |          593.458 |           28.580 |       87.969.19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DE CORREIO (000)             |          239.178 |        3.704.636 |          142.501 |        2.578.094 |                0 |        7.553.03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PASSAGEIROS EMBARCADOS       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TOTAL                        |            8.181 |        3.999.883 |          726.648 |          112.409 |            6.048 |       10.964.24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PAGO                         |            8.179 |        3.999.883 |          722.733 |          110.609 |            5.961 |       10.856.40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ETAPAS REALIZADAS            |            3.938 |           83.873 |            9.576 |            7.359 |              310 |          364.74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ETAPA MEDIA DE VOO           |              250 |              522 |              360 |              427 |              386 |              432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ETAPA MEDIA DE PAX           |              296 |              621 |               61 |              430 |              386 |              38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</w:t>
      </w:r>
      <w:r>
        <w:rPr>
          <w:rFonts w:cs="Courier New"/>
          <w:spacing w:val="-24"/>
          <w:sz w:val="14"/>
          <w:szCs w:val="14"/>
        </w:rPr>
        <w:t xml:space="preserve">CONS. DE COMBUSTIVEL (l)     |          823.006 |      186.547.473 |        9.655.086 |        5.255.998 |          145.963 |      508.478.40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</w:t>
      </w:r>
      <w:r>
        <w:rPr>
          <w:rFonts w:cs="Courier New"/>
          <w:spacing w:val="-24"/>
          <w:sz w:val="14"/>
          <w:szCs w:val="14"/>
        </w:rPr>
        <w:t xml:space="preserve">|                  |                  |                  |                  |                  |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--------------------------------------------------------------------------------------------------------------------------------------------------------                                                                                                   </w:t>
      </w:r>
    </w:p>
    <w:p>
      <w:pPr>
        <w:pStyle w:val="TextosemFormatao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3.2 - EVOLUCAO DO TRAFEGO AEREO REGIONAL</w:t>
      </w:r>
    </w:p>
    <w:p>
      <w:pPr>
        <w:pStyle w:val="TextosemFormatao"/>
        <w:spacing w:lineRule="auto" w:line="360"/>
        <w:ind w:left="2832" w:hanging="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>a - TRAFEGO AEREO REGIONAL 1991 - 98</w:t>
      </w:r>
    </w:p>
    <w:p>
      <w:pPr>
        <w:pStyle w:val="TextosemFormatao"/>
        <w:spacing w:lineRule="auto" w:line="360"/>
        <w:ind w:left="7788" w:firstLine="708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</w:t>
      </w:r>
      <w:r>
        <w:rPr>
          <w:rFonts w:cs="Courier New"/>
          <w:spacing w:val="-10"/>
          <w:sz w:val="14"/>
          <w:szCs w:val="14"/>
        </w:rPr>
        <w:t xml:space="preserve">|              |  QUILOMETROS  |   ASS - KM   |   ASS - KM       |    TON - KM    |   TON-KM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ANOS  | HORAS VOADAS |     VOADOS    |  UTILIZADOS  | UTILIZADOS PAGOS |   UTILIZADAS   | UTILIZADAS PAGAS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</w:t>
      </w:r>
      <w:r>
        <w:rPr>
          <w:rFonts w:cs="Courier New"/>
          <w:spacing w:val="-10"/>
          <w:sz w:val="14"/>
          <w:szCs w:val="14"/>
        </w:rPr>
        <w:t xml:space="preserve">|              |               |    (000)     |      (000)       |               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ABAETÉ           </w:t>
      </w:r>
    </w:p>
    <w:p>
      <w:pPr>
        <w:pStyle w:val="TextosemFormatao"/>
        <w:spacing w:lineRule="exact" w:line="22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   211 |        65.270 |          188 |              186 |         15.133 |           15.003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 1.121 |       393.965 |        2.185 |            2.150 |        187.501 |          169.24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 1.193 |       425.241 |        2.591 |            2.580 |        250.701 |          249.859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 1.564 |       546.426 |        3.855 |            3.849 |        376.772 |          376.33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HELISUL             </w:t>
      </w:r>
    </w:p>
    <w:p>
      <w:pPr>
        <w:pStyle w:val="TextosemFormatao"/>
        <w:spacing w:lineRule="exact" w:line="22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 4.437 |     1.235.963 |        8.635 |            8.303 |        694.990 |          622.35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 9.092 |     2.353.596 |       12.850 |           12.540 |      1.072.152 |          970.504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32.721 |     8.639.193 |       44.616 |           44.031 |      5.028.394 |        4.700.43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58.464 |    15.286.743 |      102.790 |          102.052 |     11.691.728 |       11.050.17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INTERBRASIL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 2.483 |     1.010.517 |       11.081 |           10.537 |        906.998 |          902.484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 6.078 |     2.519.444 |       17.457 |           17.431 |      1.544.936 |        1.320.90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 8.282 |     3.277.504 |       34.056 |           34.039 |      3.360.342 |        3.194.81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 9.106 |     3.513.494 |       40.853 |           40.840 |      4.016.415 |        4.015.35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ITAPEMIRIM        </w:t>
      </w:r>
    </w:p>
    <w:p>
      <w:pPr>
        <w:pStyle w:val="TextosemFormatao"/>
        <w:spacing w:lineRule="exact" w:line="22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 1.981 |       179.273 |          501 |              501 |         39.070 |           39.07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   666 |       148.661 |          732 |              732 |         57.026 |           56.039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b w:val="false"/>
          <w:b w:val="false"/>
          <w:spacing w:val="-10"/>
          <w:sz w:val="14"/>
          <w:szCs w:val="14"/>
        </w:rPr>
      </w:pPr>
      <w:r>
        <w:rPr>
          <w:rFonts w:cs="Courier New"/>
          <w:b w:val="false"/>
          <w:spacing w:val="-10"/>
          <w:sz w:val="14"/>
          <w:szCs w:val="14"/>
        </w:rPr>
      </w:r>
    </w:p>
    <w:p>
      <w:pPr>
        <w:pStyle w:val="TextosemFormatao"/>
        <w:spacing w:lineRule="exact" w:line="220"/>
        <w:jc w:val="center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  <w:t>NORDESTE</w:t>
      </w:r>
    </w:p>
    <w:p>
      <w:pPr>
        <w:pStyle w:val="TextosemFormatao"/>
        <w:spacing w:lineRule="exact" w:line="22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35.002 |     9.984.450 |       65.688 |           64.472 |      4.013.007 |        3.923.713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20.272 |     5.744.379 |       33.250 |           31.777 |      2.217.885 |        2.117.97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18.376 |     5.727.651 |       43.514 |           41.255 |      2.833.266 |        2.683.13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16.343 |     5.175.251 |       49.865 |           48.363 |      3.346.094 |        3.209.81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23.590 |     7.544.489 |      118.923 |          117.261 |      7.797.437 |        7.536.33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22.889 |    10.024.351 |      176.660 |          174.947 |     16.261.018 |       14.342.153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18.579 |     8.842.700 |      229.814 |          224.552 |     24.729.286 |       24.332.74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32.673 |    15.340.019 |      444.382 |          432.431 |     44.904.915 |       42.603.96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</w:t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3.2 - EVOLUCAO DO TRAFEGO AEREO REGIONAL</w:t>
      </w:r>
    </w:p>
    <w:p>
      <w:pPr>
        <w:pStyle w:val="TextosemFormatao"/>
        <w:spacing w:lineRule="auto" w:line="360"/>
        <w:ind w:left="2832" w:hanging="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>a - TRAFEGO AEREO REGIONAL 1991 - 98</w:t>
      </w:r>
    </w:p>
    <w:p>
      <w:pPr>
        <w:pStyle w:val="TextosemFormatao"/>
        <w:spacing w:lineRule="auto" w:line="360"/>
        <w:ind w:left="7788" w:firstLine="708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</w:t>
      </w:r>
      <w:r>
        <w:rPr>
          <w:rFonts w:cs="Courier New"/>
          <w:spacing w:val="-10"/>
          <w:sz w:val="14"/>
          <w:szCs w:val="14"/>
        </w:rPr>
        <w:t xml:space="preserve">|              |  QUILOMETROS  |   ASS - KM   |   ASS - KM       |    TON - KM    |   TON-KM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ANOS  | HORAS VOADAS |     VOADOS    |  UTILIZADOS  | UTILIZADOS PAGOS |   UTILIZADAS   | UTILIZADAS PAGAS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</w:t>
      </w:r>
      <w:r>
        <w:rPr>
          <w:rFonts w:cs="Courier New"/>
          <w:spacing w:val="-10"/>
          <w:sz w:val="14"/>
          <w:szCs w:val="14"/>
        </w:rPr>
        <w:t xml:space="preserve">|              |               |    (000)     |      (000)       |               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PANTANAL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 6.899 |     2.447.821 |       17.920 |           16.331 |      1.540.535 |        1.400.334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10.869 |     3.802.830 |       49.047 |           44.500 |      4.288.527 |        3.897.236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14.045 |     4.878.311 |       89.783 |           85.384 |      7.998.295 |        7.916.194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13.529 |     4.674.508 |       81.678 |           78.655 |      7.331.924 |        6.416.673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11.218 |     4.653.290 |       73.197 |           70.628 |      7.337.182 |        6.501.835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10.758 |     4.083.303 |       61.725 |           60.428 |      6.169.936 |        6.048.007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PASSAREDO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 1.258 |       592.987 |        3.675 |            3.434 |        297.181 |          273.901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 4.768 |     1.851.250 |       22.466 |           22.299 |      1.971.499 |        1.732.686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 6.234 |     2.568.979 |       44.813 |           44.777 |      4.624.283 |        4.611.373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11.333 |     5.919.842 |      530.792 |          530.792 |     55.654.859 |       48.256.721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auto" w:line="360"/>
        <w:ind w:left="4248" w:firstLine="708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</w:t>
      </w:r>
      <w:r>
        <w:rPr>
          <w:rFonts w:cs="Courier New"/>
          <w:spacing w:val="-10"/>
          <w:sz w:val="14"/>
          <w:szCs w:val="14"/>
        </w:rPr>
        <w:t xml:space="preserve">PENTA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 4.249 |     1.553.978 |       11.717 |           11.664 |      1.034.120 |          937.64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15.657 |     5.235.230 |       40.424 |           40.377 |      4.409.220 |        4.400.119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114.723 |     8.013.444 |       85.843 |           85.661 |      9.317.092 |        9.292.821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PRESIDENTE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   374 |       100.632 |          181 |              148 |         15.212 |           11.796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 2.264 |       690.632 |        2.790 |            2.770 |        231.862 |          230.29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 1.206 |       341.779 |        1.977 |            1.977 |        165.308 |          165.251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3.2 - EVOLUCAO DO TRAFEGO AEREO REGIONAL</w:t>
      </w:r>
    </w:p>
    <w:p>
      <w:pPr>
        <w:pStyle w:val="TextosemFormatao"/>
        <w:spacing w:lineRule="auto" w:line="360"/>
        <w:ind w:left="2832" w:hanging="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</w:t>
      </w:r>
      <w:r>
        <w:rPr>
          <w:rFonts w:cs="Courier New"/>
          <w:spacing w:val="0"/>
          <w:sz w:val="14"/>
          <w:szCs w:val="14"/>
        </w:rPr>
        <w:t>a - TRAFEGO AEREO REGIONAL 1991 - 98</w:t>
      </w:r>
    </w:p>
    <w:p>
      <w:pPr>
        <w:pStyle w:val="TextosemFormatao"/>
        <w:spacing w:lineRule="auto" w:line="360"/>
        <w:ind w:left="7788" w:firstLine="708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</w:t>
      </w:r>
      <w:r>
        <w:rPr>
          <w:rFonts w:cs="Courier New"/>
          <w:spacing w:val="-10"/>
          <w:sz w:val="14"/>
          <w:szCs w:val="14"/>
        </w:rPr>
        <w:t xml:space="preserve">|              |  QUILOMETROS  |   ASS - KM   |   ASS - KM       |    TON - KM    |   TON-KM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ANOS  | HORAS VOADAS |     VOADOS    |  UTILIZADOS  | UTILIZADOS PAGOS |   UTILIZADAS   | UTILIZADAS PAGAS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</w:t>
      </w:r>
      <w:r>
        <w:rPr>
          <w:rFonts w:cs="Courier New"/>
          <w:spacing w:val="-10"/>
          <w:sz w:val="14"/>
          <w:szCs w:val="14"/>
        </w:rPr>
        <w:t xml:space="preserve">|              |               |    (000)     |      (000)       |               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RICO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   452 |       138.164 |          760 |              758 |         66.786 |           60.921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23.077 |     2.203.452 |       18.400 |           18.398 |      1.805.516 |        1.803.871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 7.141 |     3.080.734 |       35.167 |           35.163 |      3.464.302 |        3.461.972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RIO SUL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33.315 |    12.764.757 |      208.496 |          204.135 |     19.670.799 |       19.284.35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30.430 |    12.684.426 |      187.713 |          179.635 |     18.430.737 |       17.723.651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39.364 |    17.538.922 |      426.580 |          415.253 |     38.754.884 |       37.798.597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42.986 |    20.349.187 |      693.319 |          676.723 |     63.537.652 |       62.235.837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50.314 |    24.185.213 |    1.029.352 |        1.013.002 |     93.752.477 |       92.459.878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58.014 |    27.795.716 |      904.405 |          887.718 |     81.899.260 |       72.863.286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63.114 |    28.293.088 |    1.037.607 |        1.008.674 |    100.250.242 |       89.945.292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79.353 |    48.385.183 |    2.000.588 |        1.955.996 |    190.990.207 |      173.898.015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TABA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26.240 |     8.234.182 |       93.202 |           89.405 |     10.362.368 |       10.011.217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23.830 |     7.596.417 |       99.917 |           95.418 |     11.249.487 |       10.823.626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26.539 |     8.988.674 |      129.128 |          120.674 |     14.124.709 |       13.280.049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25.769 |     9.752.028 |      286.706 |          273.164 |     27.649.462 |       26.309.636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22.517 |     8.787.048 |      288.860 |          276.886 |     27.453.521 |       26.361.128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16.754 |     5.830.330 |       55.244 |           54.230 |      5.532.899 |        4.895.226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 4.645 |     1.370.038 |        6.292 |            6.252 |        628.534 |          574.294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 4.439 |     1.478.209 |        8.611 |            8.553 |        874.869 |          869.221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</w:t>
      </w:r>
    </w:p>
    <w:p>
      <w:pPr>
        <w:pStyle w:val="TextosemFormatao"/>
        <w:spacing w:lineRule="auto" w:line="360"/>
        <w:ind w:left="4956" w:hanging="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</w:t>
      </w:r>
      <w:r>
        <w:rPr>
          <w:rFonts w:cs="Courier New"/>
          <w:spacing w:val="-10"/>
          <w:sz w:val="14"/>
          <w:szCs w:val="14"/>
        </w:rPr>
        <w:t xml:space="preserve">TAF       </w:t>
      </w:r>
    </w:p>
    <w:p>
      <w:pPr>
        <w:pStyle w:val="TextosemFormatao"/>
        <w:spacing w:lineRule="auto" w:line="360"/>
        <w:ind w:left="4956" w:hanging="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 6.105 |     1.614.495 |        4.845 |            4.740 |        415.969 |          415.567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 6.407 |     1.825.880 |        9.456 |            9.440 |      1.330.201 |        1.266.004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 4.998 |     1.472.258 |        5.701 |            5.698 |        789.613 |          760.136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 3.312 |       986.066 |        2.421 |            2.420 |        456.675 |          444.557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</w:t>
      </w:r>
    </w:p>
    <w:p>
      <w:pPr>
        <w:pStyle w:val="TextosemFormatao"/>
        <w:spacing w:lineRule="auto" w:line="360"/>
        <w:jc w:val="center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</w:p>
    <w:p>
      <w:pPr>
        <w:pStyle w:val="TextosemFormatao"/>
        <w:spacing w:lineRule="auto" w:line="360"/>
        <w:jc w:val="center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  <w:t>3.2 - EVOLUCAO DO TRAFEGO AEREO REGIONAL</w:t>
      </w:r>
    </w:p>
    <w:p>
      <w:pPr>
        <w:pStyle w:val="TextosemFormatao"/>
        <w:spacing w:lineRule="auto" w:line="360"/>
        <w:ind w:left="2832" w:hanging="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</w:t>
      </w:r>
      <w:r>
        <w:rPr>
          <w:rFonts w:cs="Courier New"/>
          <w:spacing w:val="-10"/>
          <w:sz w:val="14"/>
          <w:szCs w:val="14"/>
        </w:rPr>
        <w:t>a - TRAFEGO AEREO REGIONAL 1991 - 98</w:t>
      </w:r>
    </w:p>
    <w:p>
      <w:pPr>
        <w:pStyle w:val="TextosemFormatao"/>
        <w:spacing w:lineRule="auto" w:line="360"/>
        <w:ind w:left="7788" w:firstLine="708"/>
        <w:jc w:val="center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  <w:t xml:space="preserve">1998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</w:t>
      </w:r>
      <w:r>
        <w:rPr>
          <w:rFonts w:cs="Courier New"/>
          <w:spacing w:val="-10"/>
          <w:sz w:val="14"/>
          <w:szCs w:val="14"/>
        </w:rPr>
        <w:t xml:space="preserve">|              |  QUILOMETROS  |   ASS - KM   |   ASS - KM       |    TON - KM    |   TON-KM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ANOS  | HORAS VOADAS |     VOADOS    |  UTILIZADOS  | UTILIZADOS PAGOS |   UTILIZADAS   | UTILIZADAS PAGAS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</w:t>
      </w:r>
      <w:r>
        <w:rPr>
          <w:rFonts w:cs="Courier New"/>
          <w:spacing w:val="-10"/>
          <w:sz w:val="14"/>
          <w:szCs w:val="14"/>
        </w:rPr>
        <w:t xml:space="preserve">|              |               |    (000)     |      (000)       |                |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4956" w:hanging="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</w:t>
      </w:r>
    </w:p>
    <w:p>
      <w:pPr>
        <w:pStyle w:val="TextosemFormatao"/>
        <w:spacing w:lineRule="auto" w:line="360"/>
        <w:ind w:left="4956" w:hanging="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</w:t>
      </w:r>
      <w:r>
        <w:rPr>
          <w:rFonts w:cs="Courier New"/>
          <w:spacing w:val="-10"/>
          <w:sz w:val="14"/>
          <w:szCs w:val="14"/>
        </w:rPr>
        <w:t xml:space="preserve">TAM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31.210 |    10.566.980 |      309.169 |          306.220 |     26.767.268 |       26.530.972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26.244 |     8.753.941 |      296.463 |          290.735 |     25.598.678 |       25.192.259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35.944 |    15.329.210 |      572.711 |          561.680 |     47.636.884 |       46.851.428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44.677 |    19.820.137 |      890.149 |          878.418 |     75.303.519 |       74.456.318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68.868 |    32.080.089 |    1.686.763 |        1.654.117 |    142.886.716 |      140.583.189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83.366 |    39.203.194 |    1.965.845 |        1.919.073 |    178.736.496 |      159.541.062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77.222 |    40.701.023 |    2.067.643 |        2.013.994 |    206.980.368 |      202.939.752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83.507 |    43.807.866 |    2.484.752 |        2.442.909 |    256.661.773 |      249.107.613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4248" w:firstLine="708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auto" w:line="360"/>
        <w:ind w:left="4248" w:firstLine="708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</w:t>
      </w:r>
      <w:r>
        <w:rPr>
          <w:rFonts w:cs="Courier New"/>
          <w:spacing w:val="-10"/>
          <w:sz w:val="14"/>
          <w:szCs w:val="14"/>
        </w:rPr>
        <w:t>TAVAJ</w:t>
      </w:r>
    </w:p>
    <w:p>
      <w:pPr>
        <w:pStyle w:val="TextosemFormatao"/>
        <w:spacing w:lineRule="auto" w:line="360"/>
        <w:ind w:left="4248" w:firstLine="708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 3.312 |     1.157.548 |        7.078 |            7.078 |        858.371 |          788.296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 7.133 |     2.147.087 |       12.980 |           12.980 |      1.527.402 |        1.527.402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 9.541 |     2.894.686 |       26.042 |           26.030 |      2.584.635 |        2.304.205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11.164 |     3.669.343 |       37.485 |           37.269 |      4.511.306 |        4.491.478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64.322 |     3.451.571 |       44.237 |           44.108 |      5.322.477 |        5.311.593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4248" w:firstLine="708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auto" w:line="360"/>
        <w:ind w:left="4248" w:firstLine="708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</w:t>
      </w:r>
      <w:r>
        <w:rPr>
          <w:rFonts w:cs="Courier New"/>
          <w:spacing w:val="-10"/>
          <w:sz w:val="14"/>
          <w:szCs w:val="14"/>
        </w:rPr>
        <w:t>TOTAL</w:t>
      </w:r>
    </w:p>
    <w:p>
      <w:pPr>
        <w:pStyle w:val="TextosemFormatao"/>
        <w:spacing w:lineRule="auto" w:line="360"/>
        <w:ind w:left="4248" w:firstLine="708"/>
        <w:rPr>
          <w:rFonts w:cs="Courier New"/>
          <w:spacing w:val="-10"/>
          <w:sz w:val="14"/>
          <w:szCs w:val="14"/>
        </w:rPr>
      </w:pPr>
      <w:r>
        <w:rPr>
          <w:rFonts w:cs="Courier New"/>
          <w:spacing w:val="-1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      0 |             0 |            0 |                0 |              0 |                0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  5.703 |     1.821.791 |        7.264 |            7.166 |      2.304.102 |        2.288.719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 11.709 |     3.402.619 |       38.453 |           37.194 |      6.137.368 |        6.038.085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 7.927 |     3.145.773 |       48.333 |           47.657 |      7.207.105 |        6.746.424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TRIP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    383 |       119.912 |        2.337 |            2.305 |        229.731 |          227.254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</w:t>
      </w:r>
      <w:r>
        <w:rPr>
          <w:rFonts w:cs="Courier New"/>
          <w:spacing w:val="-10"/>
          <w:sz w:val="14"/>
          <w:szCs w:val="14"/>
        </w:rPr>
        <w:t xml:space="preserve">INDUSTRIA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1  |      158.634 |    50.761.043 |      765.546 |          752.825 |     69.391.301 |       68.290.073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2  |      132.994 |    43.243.029 |      688.698 |          668.265 |     64.438.410 |       62.747.483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3  |      158.735 |    58.339.422 |    1.249.223 |        1.213.177 |    111.265.148 |      108.273.103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4  |      172.608 |    67.838.223 |    2.042.581 |        1.992.951 |    182.196.933 |      177.974.246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5  |      239.617 |    95.705.341 |    3.549.901 |        3.479.496 |    309.652.292 |      304.345.227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6  |      294.857 |   119.427.757 |    3.785.566 |        3.709.130 |    346.901.823 |      308.759.072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7  |      294.058 |   115.623.863 |    3.684.383 |        3.591.734 |    371.113.287 |      354.813.451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  </w:t>
      </w:r>
      <w:r>
        <w:rPr>
          <w:rFonts w:cs="Courier New"/>
          <w:spacing w:val="-10"/>
          <w:sz w:val="14"/>
          <w:szCs w:val="14"/>
        </w:rPr>
        <w:t xml:space="preserve">1998  |      490.877 |   157.649.025 |    5.899.395 |        5.797.873 |    597.561.190 |      561.931.319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10"/>
          <w:sz w:val="14"/>
          <w:szCs w:val="14"/>
        </w:rPr>
      </w:pPr>
      <w:r>
        <w:rPr>
          <w:rFonts w:eastAsia="Courier New" w:cs="Courier New"/>
          <w:spacing w:val="-10"/>
          <w:sz w:val="14"/>
          <w:szCs w:val="14"/>
        </w:rPr>
        <w:t xml:space="preserve">        </w:t>
      </w:r>
      <w:r>
        <w:rPr>
          <w:rFonts w:cs="Courier New"/>
          <w:spacing w:val="-10"/>
          <w:sz w:val="14"/>
          <w:szCs w:val="14"/>
        </w:rPr>
        <w:t xml:space="preserve">--------------------------------------------------------------------------------------------------------------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3.2 - EVOLUCAO DO TRAFEGO AEREO REGIONAL</w:t>
      </w:r>
    </w:p>
    <w:p>
      <w:pPr>
        <w:pStyle w:val="TextosemFormatao"/>
        <w:spacing w:lineRule="exact" w:line="24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b - TRAFEGO AEREO REGIONAL - VARIACAO ANUAL 1991-98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</w:t>
      </w:r>
      <w:r>
        <w:rPr>
          <w:rFonts w:cs="Courier New"/>
          <w:spacing w:val="0"/>
          <w:sz w:val="14"/>
          <w:szCs w:val="14"/>
        </w:rPr>
        <w:t xml:space="preserve">|     ASS - Km    |    V A R I A C A O    |     TON - Km    |     V A R I A C A O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NOS  |  UTILIZ. PAGOS  |-----------------------|  UTILIZ. PAGAS  |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</w:t>
      </w:r>
      <w:r>
        <w:rPr>
          <w:rFonts w:cs="Courier New"/>
          <w:spacing w:val="0"/>
          <w:sz w:val="14"/>
          <w:szCs w:val="14"/>
        </w:rPr>
        <w:t xml:space="preserve">|                 |     %     |   INDICE  |                 |     %     |   INDICE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ABAETÉ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    186 |       0,0 |     100,0 |          15.003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 2.150 |   1,055,9 |   1,155,9 |         169.247 |   1,028,1 |   1,128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 2.580 |      20,0 |   1,387,1 |         249.859 |      47,6 |   1,665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 3.849 |      49,2 |   2,069,4 |         376.337 |      50,6 |   2,508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HELISUL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  8.303 |       0,0 |     100,0 |         622.352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12.540 |      51,0 |     151,0 |         970.504 |      55,9 |     155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44.031 |     251,1 |     530,3 |       4.700.436 |     384,3 |     755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102.052 |     131,8 |   1,229,1 |      11.050.172 |     135,1 |   1,775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NTERBRASIL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 10.537 |       0,0 |     100,0 |         902.484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17.431 |      65,4 |     165,4 |       1.320.905 |      46,4 |     146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34.039 |      95,3 |     323,0 |       3.194.815 |     141,9 |     354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40.840 |      20,0 |     387,6 |       4.015.357 |      25,7 |     444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TAPEMIRIM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   501 |       0,0 |     100,0 |          39.070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   732 |      46,1 |     146,1 |          56.039 |      43,4 |     143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NORDESTE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64.472 |       0,0 |     100,0 |       3.923.713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31.777 |     -50,7 |      49,3 |       2.117.975 |     -46,0 |      54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41.255 |      29,8 |      64,0 |       2.683.130 |      26,7 |      68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48.363 |      17,2 |      75,0 |       3.209.816 |      19,6 |      81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117.261 |     142,5 |     181,9 |       7.536.337 |     134,8 |     192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174.947 |      49,2 |     271,4 |      14.342.153 |      90,3 |     365,5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224.552 |      28,4 |     348,3 |      24.332.746 |      69,7 |     620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432.431 |      92,6 |     670,7 |      42.603.965 |      75,1 |   1,085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</w:t>
      </w:r>
      <w:r>
        <w:rPr>
          <w:rFonts w:cs="Courier New"/>
          <w:spacing w:val="0"/>
          <w:sz w:val="14"/>
          <w:szCs w:val="14"/>
        </w:rPr>
        <w:t xml:space="preserve">3.2 - EVOLUCAO DO TRAFEGO AEREO REGIONAL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</w:t>
      </w:r>
      <w:r>
        <w:rPr>
          <w:rFonts w:cs="Courier New"/>
          <w:spacing w:val="0"/>
          <w:sz w:val="14"/>
          <w:szCs w:val="14"/>
        </w:rPr>
        <w:t xml:space="preserve">b - TRAFEGO AEREO REGIONAL - VARIACAO ANUAL 1991-98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</w:t>
      </w:r>
      <w:r>
        <w:rPr>
          <w:rFonts w:cs="Courier New"/>
          <w:spacing w:val="0"/>
          <w:sz w:val="14"/>
          <w:szCs w:val="14"/>
        </w:rPr>
        <w:t xml:space="preserve">|     ASS - Km    |    V A R I A C A O    |     TON - Km    |     V A R I A C A O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NOS  |  UTILIZ. PAGOS  |-----------------------|  UTILIZ. PAGAS  |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</w:t>
      </w:r>
      <w:r>
        <w:rPr>
          <w:rFonts w:cs="Courier New"/>
          <w:spacing w:val="0"/>
          <w:sz w:val="14"/>
          <w:szCs w:val="14"/>
        </w:rPr>
        <w:t xml:space="preserve">|                 |     %     |   INDICE  |                 |     %     |   INDICE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PANTANAL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16.331 |       0,0 |     100,0 |       1.400.334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44.500 |     172,5 |     272,5 |       3.897.236 |     178,3 |     278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 85.384 |      91,9 |     522,8 |       7.916.194 |     103,1 |     565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78.655 |      -7,9 |     481,6 |       6.416.673 |     -18,9 |     458,2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70.628 |     -10,2 |     432,5 |       6.501.835 |       1,3 |     464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60.428 |     -14,4 |     370,0 |       6.048.007 |      -7,0 |     431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PASSAREDO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  3.434 |       0,0 |     100,0 |         273.901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22.299 |     549,4 |     649,4 |       1.732.686 |     532,6 |     632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44.777 |     100,8 |   1,303,9 |       4.611.373 |     166,1 |   1,683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530.792 |   1,085,4 |  15,457,0 |      48.256.721 |     946,5 |  17,618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PENTA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11.664 |       0,0 |     100,0 |         937.640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40.377 |     246,2 |     346,2 |       4.400.119 |     369,3 |     469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85.661 |     112,2 |     734,4 |       9.292.821 |     111,2 |     991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PRESIDENTE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   148 |       0,0 |     100,0 |          11.796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 2.770 |   1,771,6 |   1,871,6 |         230.290 |   1,852,3 |   1,952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 1.977 |     -28,6 |   1,335,8 |         165.251 |     -28,2 |   1,400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3.2 - EVOLUCAO DO TRAFEGO AEREO REGIONAL</w:t>
      </w:r>
    </w:p>
    <w:p>
      <w:pPr>
        <w:pStyle w:val="TextosemFormatao"/>
        <w:spacing w:lineRule="exact" w:line="24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b - TRAFEGO AEREO REGIONAL - VARIACAO ANUAL 1991-98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</w:t>
      </w:r>
      <w:r>
        <w:rPr>
          <w:rFonts w:cs="Courier New"/>
          <w:spacing w:val="0"/>
          <w:sz w:val="14"/>
          <w:szCs w:val="14"/>
        </w:rPr>
        <w:t xml:space="preserve">|     ASS - Km    |    V A R I A C A O    |     TON - Km    |     V A R I A C A O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NOS  |  UTILIZ. PAGOS  |-----------------------|  UTILIZ. PAGAS  |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</w:t>
      </w:r>
      <w:r>
        <w:rPr>
          <w:rFonts w:cs="Courier New"/>
          <w:spacing w:val="0"/>
          <w:sz w:val="14"/>
          <w:szCs w:val="14"/>
        </w:rPr>
        <w:t xml:space="preserve">|                 |     %     |   INDICE  |                 |     %     |   INDICE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RICO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   758 |       0,0 |     100,0 |          60.921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18.398 |   2,327,2 |   2,427,2 |       1.803.871 |   2,861,0 |   2,961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35.163 |      91,1 |   4,638,9 |       3.461.972 |      91,9 |   5,682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RIO SUL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204.135 |       0,0 |     100,0 |      19.284.350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179.635 |     -12,0 |      88,0 |      17.723.651 |      -8,1 |      91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415.253 |     131,2 |     203,4 |      37.798.597 |     113,3 |     196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676.723 |      63,0 |     331,5 |      62.235.837 |      64,7 |     322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1.013.002 |      49,7 |     496,2 |      92.459.878 |      48,6 |     479,5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887.718 |     -12,4 |     434,9 |      72.863.286 |     -21,2 |     377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1.008.674 |      13,6 |     494,1 |      89.945.292 |      23,4 |     466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1.955.996 |      93,9 |     958,2 |     173.898.015 |      93,3 |     901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ABA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89.405 |       0,0 |     100,0 |      10.011.217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95.418 |       6,7 |     106,7 |      10.823.626 |       8,1 |     108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120.674 |      26,5 |     135,0 |      13.280.049 |      22,7 |     132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273.164 |     126,4 |     305,5 |      26.309.636 |      98,1 |     262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276.886 |       1,4 |     309,7 |      26.361.128 |       0,2 |     263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54.230 |     -80,4 |      60,7 |       4.895.226 |     -81,4 |      48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 6.252 |     -88,5 |       7,0 |         574.294 |     -88,3 |       5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 8.553 |      36,8 |       9,6 |         869.221 |      51,4 |       8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AF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  4.740 |       0,0 |     100,0 |         415.567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 9.440 |      99,2 |     199,2 |       1.266.004 |     204,6 |     304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 5.698 |     -39,6 |     120,2 |         760.136 |     -40,0 |     182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 2.420 |     -57,5 |      51,1 |         444.557 |     -41,5 |     107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3.2 - EVOLUCAO DO TRAFEGO AEREO REGIONAL</w:t>
      </w:r>
    </w:p>
    <w:p>
      <w:pPr>
        <w:pStyle w:val="TextosemFormatao"/>
        <w:spacing w:lineRule="exact" w:line="24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b - TRAFEGO AEREO REGIONAL - VARIACAO ANUAL 1991-98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</w:t>
      </w:r>
      <w:r>
        <w:rPr>
          <w:rFonts w:cs="Courier New"/>
          <w:spacing w:val="0"/>
          <w:sz w:val="14"/>
          <w:szCs w:val="14"/>
        </w:rPr>
        <w:t xml:space="preserve">|     ASS - Km    |    V A R I A C A O    |     TON - Km    |     V A R I A C A O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NOS  |  UTILIZ. PAGOS  |-----------------------|  UTILIZ. PAGAS  |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</w:t>
      </w:r>
      <w:r>
        <w:rPr>
          <w:rFonts w:cs="Courier New"/>
          <w:spacing w:val="0"/>
          <w:sz w:val="14"/>
          <w:szCs w:val="14"/>
        </w:rPr>
        <w:t xml:space="preserve">|                 |     %     |   INDICE  |                 |     %     |   INDICE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ind w:left="5664" w:hanging="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ind w:left="5664" w:hanging="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</w:t>
      </w:r>
      <w:r>
        <w:rPr>
          <w:rFonts w:cs="Courier New"/>
          <w:spacing w:val="0"/>
          <w:sz w:val="14"/>
          <w:szCs w:val="14"/>
        </w:rPr>
        <w:t xml:space="preserve">TAM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306.220 |       0,0 |     100,0 |      26.530.972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290.735 |      -5,1 |      94,9 |      25.192.259 |      -5,0 |      95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561.680 |      93,2 |     183,4 |      46.851.428 |      86,0 |     176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878.418 |      56,4 |     286,9 |      74.456.318 |      58,9 |     280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1.654.117 |      88,3 |     540,2 |     140.583.189 |      88,8 |     529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1.919.073 |      16,0 |     626,7 |     159.541.062 |      13,5 |     601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2.013.994 |       4,9 |     657,7 |     202.939.752 |      27,2 |     764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2.442.909 |      21,3 |     797,8 |     249.107.613 |      22,7 |     938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AVAJ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 7.078 |       0,0 |     100,0 |         788.296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 12.980 |      83,4 |     183,4 |       1.527.402 |      93,8 |     193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26.030 |     100,5 |     367,8 |       2.304.205 |      50,9 |     292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37.269 |      43,2 |     526,5 |       4.491.478 |      94,9 |     569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44.108 |      18,4 |     623,2 |       5.311.593 |      18,3 |     673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ind w:left="5664" w:hanging="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</w:t>
      </w:r>
    </w:p>
    <w:p>
      <w:pPr>
        <w:pStyle w:val="TextosemFormatao"/>
        <w:spacing w:lineRule="exact" w:line="240"/>
        <w:ind w:left="5664" w:hanging="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OTAL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        0 |       0,0 |       0,0 |               0 |       0,0 |       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    7.166 |       0,0 |     100,0 |       2.288.719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   37.194 |     419,0 |     519,0 |       6.038.085 |     163,8 |     263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47.657 |      28,1 |     665,0 |       6.746.424 |      11,7 |     294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RIP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    2.305 |       0,0 |     100,0 |         227.254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NDUSTRIA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1  |         752.825 |       0,0 |     100,0 |      68.290.073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2  |         668.265 |     -11,2 |      88,8 |      62.747.483 |      -8,1 |      91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3  |       1.213.177 |      81,5 |     161,1 |     108.273.103 |      72,6 |     158,5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4  |       1.992.951 |      64,3 |     264,7 |     177.974.246 |      64,4 |     260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5  |       3.479.496 |      74,6 |     462,2 |     304.345.227 |      71,0 |     445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6  |       3.709.130 |       6,6 |     492,7 |     308.759.072 |       1,5 |     452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7  |       3.591.734 |      -3,2 |     477,1 |     354.813.451 |      14,9 |     519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1998  |       5.797.873 |      61,4 |     770,1 |     561.931.319 |      58,4 |     822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ind w:left="708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3.3 - EVOLUCAO MENSAL DE ASSENTOS E TONELADAS QUILOMETROS OFERECIDAS E UTILIZADAS                                                                                                                                                            </w:t>
      </w:r>
    </w:p>
    <w:p>
      <w:pPr>
        <w:pStyle w:val="TextosemFormatao"/>
        <w:ind w:left="9204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         </w:t>
      </w:r>
      <w:r>
        <w:rPr>
          <w:rFonts w:cs="Courier New"/>
          <w:spacing w:val="0"/>
          <w:sz w:val="14"/>
          <w:szCs w:val="14"/>
        </w:rPr>
        <w:t xml:space="preserve">|       ASSENTOS QUILOMETROS (000)      |           TONELADAS QUILOMETROS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ESES    |---------------------------------------|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</w:t>
      </w:r>
      <w:r>
        <w:rPr>
          <w:rFonts w:cs="Courier New"/>
          <w:spacing w:val="0"/>
          <w:sz w:val="14"/>
          <w:szCs w:val="14"/>
        </w:rPr>
        <w:t xml:space="preserve">|  OFERECIDOS  |  UTILIZADOS  |    %    |    OFERECIDAS   |    UTILIZADAS   |    %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NDUSTRIA DE AMBITO REGIONAL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920.348 |      525.761 |      57 |     131.983.514 |      52.254.512 |      40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762.952 |      393.321 |      52 |     110.499.576 |      39.089.431 |      3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867.084 |      425.639 |      49 |     115.075.204 |      42.172.217 |      3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821.652 |      440.198 |      54 |     109.062.757 |      44.077.414 |      40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795.246 |      408.877 |      51 |     105.582.305 |      41.313.440 |      3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768.891 |      414.069 |      54 |     108.198.310 |      41.868.511 |      3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940.639 |      595.249 |      63 |     144.042.289 |      60.259.389 |      4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954.593 |      555.193 |      58 |     141.079.028 |      56.036.055 |      40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923.835 |      517.065 |      56 |     119.920.849 |      52.958.879 |      4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992.475 |      561.209 |      57 |     140.608.159 |      57.520.596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937.935 |      526.770 |      56 |     127.555.748 |      54.365.074 |      4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949.813 |      536.044 |      56 |     134.145.975 |      55.645.672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10.635.463 |    5.899.395 |      55 |   1.487.753.714 |     597.561.190 |      40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ABAETÉ LINHAS AÉREAS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   589 |          270 |      46 |          53.648 |          26.268 |      4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   435 |          180 |      41 |          39.554 |          17.732 |      4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   609 |          290 |      48 |          55.274 |          28.039 |      5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   720 |          323 |      45 |          65.585 |          31.866 |      4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   721 |          323 |      45 |          65.558 |          31.382 |      48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   699 |          301 |      43 |          63.555 |          29.623 |      4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   771 |          386 |      50 |          70.105 |          37.993 |      5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   730 |          370 |      51 |          66.333 |          36.490 |      5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   739 |          402 |      54 |          67.168 |          38.183 |      5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   738 |          364 |      49 |          67.158 |          35.516 |      5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   695 |          337 |      48 |          63.168 |          32.893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   756 |          309 |      41 |          68.768 |          30.787 |      4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  8.202 |        3.855 |      47 |         745.874 |         376.772 |      5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NTERBRASIL STAR S.A.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 8.522 |        3.411 |      40 |         920.571 |         342.543 |      3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 7.299 |        2.861 |      39 |         795.817 |         280.523 |      3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 8.473 |        2.962 |      35 |         922.249 |         286.934 |      3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 7.854 |        2.825 |      36 |         857.485 |         273.129 |      3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 8.349 |        2.896 |      35 |         916.140 |         283.856 |      3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 8.200 |        2.824 |      34 |         903.120 |         276.956 |      3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 8.817 |        4.176 |      47 |         963.657 |         413.411 |      4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 8.401 |        3.873 |      46 |         919.994 |         382.946 |      4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 8.200 |        3.710 |      45 |         898.482 |         367.671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 9.649 |        3.865 |      40 |       1.064.866 |         379.455 |      3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 9.874 |        3.321 |      34 |       1.188.533 |         321.107 |      2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10.246 |        4.129 |      40 |       1.230.087 |         407.884 |      3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103.884 |       40.853 |      39 |      11.581.001 |       4.016.415 |      3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ITAPEMIRIM TRANSP.AE.REGIONAIS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   161 |           75 |      47 |          21.063 |           5.696 |      2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   176 |           80 |      45 |          22.936 |           6.001 |      2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   188 |           92 |      49 |          23.527 |           6.940 |      2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   184 |           77 |      42 |          22.997 |           5.847 |      2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   172 |           81 |      47 |          22.003 |           6.044 |      2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   177 |           63 |      36 |          22.076 |           4.738 |      2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   199 |           66 |      33 |          24.781 |           4.945 |      20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   191 |           80 |      42 |          23.862 |           6.014 |      2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    33 |           13 |      39 |           4.094 |             926 |      2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   292 |          105 |      36 |          23.796 |           9.875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     - |            - |       - |               - |               - |       -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     - |            - |       - |               - |               - |       -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  1.773 |          732 |      41 |         211.135 |          57.026 |      2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ind w:left="708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ind w:left="708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ind w:left="708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3.3 - EVOLUCAO MENSAL DE ASSENTOS E TONELADAS QUILOMETROS OFERECIDAS E UTILIZADAS                                                                                                                                                            </w:t>
      </w:r>
    </w:p>
    <w:p>
      <w:pPr>
        <w:pStyle w:val="TextosemFormatao"/>
        <w:ind w:left="9204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         </w:t>
      </w:r>
      <w:r>
        <w:rPr>
          <w:rFonts w:cs="Courier New"/>
          <w:spacing w:val="0"/>
          <w:sz w:val="14"/>
          <w:szCs w:val="14"/>
        </w:rPr>
        <w:t xml:space="preserve">|       ASSENTOS QUILOMETROS (000)      |           TONELADAS QUILOMETROS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ESES    |---------------------------------------|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</w:t>
      </w:r>
      <w:r>
        <w:rPr>
          <w:rFonts w:cs="Courier New"/>
          <w:spacing w:val="0"/>
          <w:sz w:val="14"/>
          <w:szCs w:val="14"/>
        </w:rPr>
        <w:t xml:space="preserve">|  OFERECIDOS  |  UTILIZADOS  |    %    |    OFERECIDAS   |    UTILIZADAS   |    %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NORDESTE LINHAS AREAS REG. S.A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75.451 |       37.410 |      50 |       6.942.487 |       3.840.976 |      5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67.770 |       29.255 |      43 |       6.069.517 |       3.000.748 |      4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76.908 |       30.695 |      40 |       6.870.276 |       3.151.896 |      4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71.975 |       28.374 |      39 |       6.434.096 |       2.925.869 |      4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68.468 |       29.001 |      42 |       6.198.146 |       3.053.257 |      4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65.169 |       32.859 |      50 |       6.060.675 |       3.466.656 |      5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68.248 |       41.366 |      61 |       6.421.727 |       4.213.899 |      6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90.025 |       47.042 |      52 |       8.618.009 |       4.736.377 |      5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99.376 |       50.328 |      51 |       9.384.101 |       4.960.024 |      5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96.256 |       47.649 |      50 |       9.040.409 |       4.690.348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92.198 |       46.238 |      50 |       8.413.593 |       4.574.406 |      5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45.717 |       24.165 |      53 |       4.340.884 |       2.290.459 |      5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917.561 |      444.382 |      48 |      84.793.920 |      44.904.915 |      5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PENTA PENA TRANSP.AÉREOS S/A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 5.657 |        1.873 |      33 |         708.831 |         254.286 |      3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 2.615 |          567 |      22 |         283.658 |          53.279 |      1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20.277 |        5.662 |      28 |       2.284.181 |         627.657 |      2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19.685 |        5.875 |      30 |       2.232.454 |         648.007 |      2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21.183 |        7.511 |      35 |       2.366.131 |         816.428 |      3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21.974 |        8.006 |      36 |       2.466.098 |         860.650 |      3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23.044 |       10.638 |      46 |       2.565.184 |       1.111.619 |      4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21.573 |        8.862 |      41 |       2.424.217 |         950.209 |      3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19.605 |        7.911 |      40 |       2.173.576 |         854.674 |      3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21.391 |        8.875 |      41 |       2.486.949 |         973.452 |      3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19.509 |        8.516 |      44 |       2.168.791 |         923.253 |      4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23.774 |       11.547 |      49 |       2.626.500 |       1.243.578 |      4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220.287 |       85.843 |      39 |      24.786.570 |       9.317.092 |      38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PASSAREDO TRANSP.AE.S/A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75.793 |       61.213 |      81 |      45.188.565 |       6.269.605 |      1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65.533 |       44.019 |      67 |      39.186.515 |       4.380.510 |      1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51.738 |       33.277 |      64 |      31.626.403 |       3.278.513 |      10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50.132 |       32.236 |      64 |      30.003.716 |       3.442.734 |      1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47.609 |       31.587 |      66 |      28.312.835 |       3.506.505 |      1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57.583 |       34.523 |      60 |      34.401.835 |       3.872.995 |      1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92.844 |       70.713 |      76 |      55.913.927 |       7.481.586 |      1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85.106 |       52.806 |      62 |      51.289.265 |       5.494.382 |      1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49.514 |       32.062 |      65 |      29.271.250 |       3.399.266 |      1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75.509 |       51.273 |      68 |      45.290.375 |       5.363.535 |      1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61.694 |       35.225 |      57 |      36.754.445 |       3.791.356 |      10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73.919 |       51.858 |      70 |      43.588.925 |       5.373.872 |      1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786.974 |      530.792 |      67 |     470.828.056 |      55.654.859 |      1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PANTANAL L.A.SUL-MATOGROSSENSE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11.041 |        4.665 |      42 |         927.002 |         497.818 |      5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10.908 |        4.326 |      40 |         888.251 |         450.698 |      5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16.382 |        5.759 |      35 |       1.339.532 |         585.203 |      4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15.606 |        5.841 |      37 |       1.246.848 |         575.431 |      4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15.746 |        5.782 |      37 |       1.249.399 |         571.653 |      4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13.540 |        5.168 |      38 |       1.096.575 |         511.513 |      4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17.960 |        6.117 |      34 |       1.377.285 |         591.291 |      4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17.231 |        6.089 |      35 |       1.358.600 |         586.377 |      4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14.215 |        5.587 |      39 |       1.159.874 |         544.044 |      4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11.383 |        3.973 |      35 |         948.949 |         414.305 |      4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12.528 |        4.975 |      40 |       1.060.022 |         509.139 |      48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11.325 |        3.443 |      30 |         888.776 |         332.464 |      3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167.865 |       61.725 |      37 |      13.541.113 |       6.169.936 |      4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ind w:left="708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ind w:left="708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ind w:left="708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3.3 - EVOLUCAO MENSAL DE ASSENTOS E TONELADAS QUILOMETROS OFERECIDAS E UTILIZADAS                                                                                                                                                            </w:t>
      </w:r>
    </w:p>
    <w:p>
      <w:pPr>
        <w:pStyle w:val="TextosemFormatao"/>
        <w:ind w:left="9204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         </w:t>
      </w:r>
      <w:r>
        <w:rPr>
          <w:rFonts w:cs="Courier New"/>
          <w:spacing w:val="0"/>
          <w:sz w:val="14"/>
          <w:szCs w:val="14"/>
        </w:rPr>
        <w:t xml:space="preserve">|       ASSENTOS QUILOMETROS (000)      |           TONELADAS QUILOMETROS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ESES    |---------------------------------------|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</w:t>
      </w:r>
      <w:r>
        <w:rPr>
          <w:rFonts w:cs="Courier New"/>
          <w:spacing w:val="0"/>
          <w:sz w:val="14"/>
          <w:szCs w:val="14"/>
        </w:rPr>
        <w:t xml:space="preserve">|  OFERECIDOS  |  UTILIZADOS  |    %    |    OFERECIDAS   |    UTILIZADAS   |    %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RICO LINHAS AÉREAS S/A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 5.554 |        2.574 |      46 |         591.295 |         255.868 |      4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 5.272 |        2.465 |      47 |         562.450 |         245.848 |      4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 6.001 |        2.439 |      41 |         639.251 |         239.197 |      3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 6.457 |        2.571 |      40 |         686.817 |         249.140 |      3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 6.651 |        2.486 |      37 |         707.864 |         251.636 |      3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 7.144 |        2.803 |      39 |         759.353 |         280.706 |      3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 7.329 |        3.171 |      43 |         748.847 |         316.069 |      4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 8.073 |        3.483 |      43 |         839.852 |         342.228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 7.905 |        3.780 |      48 |         823.060 |         367.394 |      4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 7.620 |        3.588 |      47 |         791.356 |         345.264 |      4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 6.151 |        2.802 |      46 |         641.560 |         271.481 |      4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 6.283 |        3.005 |      48 |         658.064 |         299.471 |      4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 80.440 |       35.167 |      44 |       8.449.769 |       3.464.302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RIO SUL SERVIÇOS AE.REG.S/A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340.026 |      185.071 |      54 |      33.267.200 |      17.789.455 |      5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258.269 |      115.277 |      45 |      25.013.066 |      11.014.579 |      4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321.287 |      148.238 |      46 |      31.398.675 |      13.924.098 |      4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324.274 |      180.716 |      56 |      31.430.918 |      17.530.130 |      5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284.050 |      136.814 |      48 |      28.275.119 |      13.128.555 |      4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273.900 |      145.316 |      53 |      27.229.159 |      13.894.686 |      5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313.478 |      184.542 |      59 |      31.270.025 |      17.746.711 |      5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325.641 |      179.618 |      55 |      32.243.931 |      17.092.092 |      5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317.916 |      177.177 |      56 |      31.430.918 |      16.849.412 |      5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335.433 |      185.612 |      55 |      33.223.707 |      17.563.970 |      5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319.419 |      180.777 |      57 |      31.399.693 |      17.015.874 |      5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340.026 |      181.430 |      53 |      32.614.903 |      17.440.645 |      5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3.753.719 |    2.000.588 |      53 |     368.797.314 |     190.990.207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HELISUL LINHAS AÉREAS S.A.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14.105 |        4.347 |      31 |       1.482.860 |         557.140 |      38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13.431 |        4.959 |      37 |       1.413.125 |         586.717 |      4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17.655 |        7.870 |      45 |       1.837.843 |         896.531 |      49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16.913 |        8.418 |      50 |       2.274.424 |         934.600 |      4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18.046 |        8.912 |      49 |       1.898.005 |         993.523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16.922 |        8.396 |      50 |       1.811.680 |         967.762 |      5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18.481 |        9.819 |      53 |       1.868.665 |       1.083.726 |      58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17.926 |       10.348 |      58 |       1.823.596 |       1.130.982 |      6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18.147 |        9.936 |      55 |       1.951.056 |       1.110.859 |      5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18.412 |        9.997 |      54 |       1.987.070 |       1.132.868 |      5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18.848 |       10.255 |      54 |       2.116.422 |       1.172.757 |      5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19.126 |        9.533 |      50 |       2.220.385 |       1.124.263 |      5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208.012 |      102.790 |      49 |      22.685.131 |      11.691.728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ABA T.A.R.DA BACIA AMAZÔNICA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 1.600 |          673 |      42 |         123.979 |          64.359 |      52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 1.706 |          721 |      42 |         131.762 |          69.579 |      53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 1.788 |          706 |      39 |         138.702 |          71.028 |      5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 1.559 |          609 |      39 |         121.769 |          62.461 |      5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 1.646 |          531 |      32 |         127.002 |          55.692 |      4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 1.592 |          575 |      36 |         122.985 |          58.435 |      48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 1.970 |          947 |      48 |         152.099 |          92.522 |      6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 1.834 |          735 |      40 |         139.706 |          76.848 |      5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 1.861 |          733 |      39 |         143.103 |          78.148 |      55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 2.206 |          753 |      34 |         166.942 |          78.438 |      47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 2.019 |          681 |      34 |         153.446 |          71.177 |      46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 2.375 |          947 |      40 |         178.614 |          96.182 |      54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 22.156 |        8.611 |      39 |       1.700.109 |         874.869 |      51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ind w:left="708" w:firstLine="708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ind w:left="708" w:firstLine="708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ind w:left="708" w:firstLine="708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3.3 - EVOLUCAO MENSAL DE ASSENTOS E TONELADAS QUILOMETROS OFERECIDAS E UTILIZADAS</w:t>
      </w:r>
    </w:p>
    <w:p>
      <w:pPr>
        <w:pStyle w:val="TextosemFormatao"/>
        <w:spacing w:lineRule="exact" w:line="220"/>
        <w:ind w:left="9204" w:hanging="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ind w:left="9204" w:hanging="0"/>
        <w:rPr/>
      </w:pP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         </w:t>
      </w:r>
      <w:r>
        <w:rPr>
          <w:rFonts w:cs="Courier New"/>
          <w:spacing w:val="0"/>
          <w:sz w:val="14"/>
          <w:szCs w:val="14"/>
        </w:rPr>
        <w:t xml:space="preserve">|       ASSENTOS QUILOMETROS (000)      |           TONELADAS QUILOMETROS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ESES    |---------------------------------------|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</w:t>
      </w:r>
      <w:r>
        <w:rPr>
          <w:rFonts w:cs="Courier New"/>
          <w:spacing w:val="0"/>
          <w:sz w:val="14"/>
          <w:szCs w:val="14"/>
        </w:rPr>
        <w:t xml:space="preserve">|  OFERECIDOS  |  UTILIZADOS  |    %    |    OFERECIDAS   |    UTILIZADAS   |    %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AM TRANSP. AÉREOS REG. S/A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361.930 |      213.858 |      59 |      39.243.960 |      21.043.265 |      5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313.229 |      180.747 |      58 |      33.947.018 |      17.945.086 |      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328.010 |      179.880 |      55 |      35.552.756 |      17.979.842 |      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291.550 |      165.794 |      57 |      31.648.518 |      16.443.182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307.301 |      176.376 |      57 |      33.320.325 |      17.611.549 |      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287.091 |      166.748 |      58 |      31.271.730 |      16.748.778 |      5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369.348 |      253.256 |      69 |      40.247.590 |      25.833.865 |      6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363.890 |      235.087 |      65 |      39.566.954 |      24.263.225 |      6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369.740 |      216.921 |      59 |      40.371.499 |      23.223.783 |      5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397.007 |      235.319 |      59 |      43.320.561 |      25.295.078 |      5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381.313 |      226.595 |      59 |      41.491.559 |      24.657.736 |      5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397.539 |      234.171 |      59 |      43.279.511 |      25.616.384 |      5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4.167.948 |    2.484.752 |      60 |     453.261.981 |     256.661.773 |      5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RIP T.A.R.INTERIOR PAULISTA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     - |            - |       - |               - |               - |       -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     - |            - |       - |               - |               - |       -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     - |            - |       - |               - |               - |       -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     - |            - |       - |               - |               - |       -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     - |            - |       - |               - |               - |       -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     - |            - |       - |               - |               - |       -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     - |            - |       - |               - |               - |       -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     - |            - |       - |               - |               - |       -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     - |            - |       - |               - |               - |       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     - |            - |       - |               - |               - |       -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   724 |          479 |      66 |          67.018 |          45.899 |      6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 2.876 |        1.858 |      65 |         266.696 |         183.832 |      6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  3.600 |        2.337 |      65 |         333.714 |         229.731 |      6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PRESIDENTE TRANSP.AÉREOS S/A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   941 |          225 |      24 |          98.638 |          18.135 |      1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   672 |          194 |      29 |          70.996 |          15.978 |      2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   776 |          247 |      32 |          82.898 |          20.312 |      2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   316 |          117 |      37 |          34.842 |          10.033 |      2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   396 |          211 |      53 |          43.578 |          17.709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   365 |          149 |      41 |          40.088 |          12.222 |      3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   267 |          106 |      40 |          29.250 |           8.732 |      3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   330 |          148 |      45 |          37.540 |          12.224 |      3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   364 |          184 |      51 |          41.424 |          15.413 |      3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   310 |          144 |      46 |          35.224 |          12.287 |      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   262 |          109 |      42 |          29.750 |           9.555 |      3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   324 |          143 |      44 |          36.795 |          12.708 |      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  5.323 |        1.977 |      37 |         581.023 |         165.308 |      2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ind w:left="708" w:firstLine="708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20"/>
        <w:ind w:left="708" w:firstLine="708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3.3 - EVOLUCAO MENSAL DE ASSENTOS E TONELADAS QUILOMETROS OFERECIDAS E UTILIZADAS</w:t>
      </w:r>
    </w:p>
    <w:p>
      <w:pPr>
        <w:pStyle w:val="TextosemFormatao"/>
        <w:spacing w:lineRule="exact" w:line="220"/>
        <w:ind w:left="708" w:firstLine="708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ind w:left="9204" w:hanging="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1998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pacing w:val="0"/>
          <w:sz w:val="14"/>
          <w:szCs w:val="14"/>
        </w:rPr>
        <w:t xml:space="preserve">                     </w:t>
      </w:r>
      <w:r>
        <w:rPr>
          <w:rFonts w:cs="Courier New"/>
          <w:spacing w:val="0"/>
          <w:sz w:val="14"/>
          <w:szCs w:val="14"/>
        </w:rPr>
        <w:t xml:space="preserve">|       ASSENTOS QUILOMETROS (000)      |           TONELADAS QUILOMETROS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MESES    |---------------------------------------|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</w:t>
      </w:r>
      <w:r>
        <w:rPr>
          <w:rFonts w:cs="Courier New"/>
          <w:spacing w:val="0"/>
          <w:sz w:val="14"/>
          <w:szCs w:val="14"/>
        </w:rPr>
        <w:t xml:space="preserve">|  OFERECIDOS  |  UTILIZADOS  |    %    |    OFERECIDAS   |    UTILIZADAS   |    %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ind w:left="4248" w:firstLine="708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AF LINHAS AÉREAS S/A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 1.073 |          279 |      26 |         132.657 |          48.381 |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   910 |          230 |      25 |         146.260 |          41.524 |      2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 1.133 |          308 |      27 |         132.307 |          50.938 |      3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   925 |          298 |      32 |         114.180 |          44.718 |      3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 1.005 |          334 |      33 |         105.492 |          50.575 |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   496 |          178 |      36 |          36.578 |          20.380 |      5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   149 |           32 |      21 |          30.988 |          22.287 |      7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   618 |          234 |      38 |          58.860 |          37.987 |      6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   585 |          158 |      27 |          65.717 |          35.063 |      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   580 |          121 |      21 |          72.784 |          34.561 |      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   450 |          105 |      23 |          63.002 |          32.530 |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   707 |          144 |      20 |          88.158 |          37.731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  8.631 |        2.421 |      28 |       1.046.983 |         456.675 |      4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OTAL LINHAS AÉREAS S/A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10.662 |        6.030 |      57 |       1.226.979 |         803.898 |      6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 7.906 |        4.076 |      52 |         918.029 |         576.933 |      6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 8.011 |        3.961 |      49 |       1.009.742 |         628.918 |      6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 6.276 |        3.007 |      48 |         822.587 |         510.328 |      6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 6.475 |        3.044 |      47 |         879.159 |         553.236 |      6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 6.240 |        2.678 |      43 |         760.850 |         432.870 |      5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 9.839 |        5.368 |      55 |       1.200.262 |         769.667 |      6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 6.769 |        2.728 |      40 |         809.665 |         466.877 |      5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 8.241 |        4.282 |      52 |       1.042.978 |         642.276 |      6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 8.693 |        5.834 |      67 |       1.040.716 |         740.245 |      7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 5.092 |        2.745 |      54 |         862.387 |         494.597 |      5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 7.133 |        4.580 |      64 |         904.215 |         587.260 |      6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 91.337 |       48.333 |      53 |      11.477.569 |       7.207.105 |      6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</w:t>
      </w:r>
      <w:r>
        <w:rPr>
          <w:rFonts w:cs="Courier New"/>
          <w:spacing w:val="0"/>
          <w:sz w:val="14"/>
          <w:szCs w:val="14"/>
        </w:rPr>
        <w:t xml:space="preserve">TAVAJ TRANSP.AE.REGULARES S/A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AN     |        7.243 |        3.787 |      52 |       1.053.779 |         436.819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FEV     |        6.821 |        3.364 |      49 |       1.010.622 |         403.696 |      4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R     |        7.848 |        3.253 |      41 |       1.161.588 |         396.171 |      3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BR     |        7.226 |        3.117 |      43 |       1.065.521 |         389.939 |      3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MAI     |        7.428 |        2.988 |      40 |       1.095.549 |         381.840 |      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N     |        7.799 |        3.482 |      45 |       1.151.953 |         429.541 |      3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JUL     |        7.895 |        4.546 |      58 |       1.157.897 |         531.066 |      4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AGO     |        6.255 |        3.690 |      59 |         858.644 |         420.797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SET     |        7.394 |        3.881 |      52 |       1.092.549 |         471.743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OUT     |        6.996 |        3.737 |      53 |       1.047.297 |         451.399 |      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NOV     |        7.159 |        3.610 |      50 |       1.082.359 |         441.314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</w:t>
      </w:r>
      <w:r>
        <w:rPr>
          <w:rFonts w:cs="Courier New"/>
          <w:spacing w:val="0"/>
          <w:sz w:val="14"/>
          <w:szCs w:val="14"/>
        </w:rPr>
        <w:t xml:space="preserve">DEZ     |        7.687 |        4.782 |      62 |       1.154.694 |         568.152 |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</w:t>
      </w:r>
      <w:r>
        <w:rPr>
          <w:rFonts w:cs="Courier New"/>
          <w:spacing w:val="0"/>
          <w:sz w:val="14"/>
          <w:szCs w:val="14"/>
        </w:rPr>
        <w:t xml:space="preserve">TOTAL    |       87.751 |       44.237 |      50 |      12.932.452 |       5.322.477 |      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-----------------------------------------------------------------------------------------------------     </w:t>
      </w:r>
    </w:p>
    <w:p>
      <w:pPr>
        <w:pStyle w:val="TextosemFormatao"/>
        <w:spacing w:lineRule="exact" w:line="20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</w:t>
      </w:r>
    </w:p>
    <w:p>
      <w:pPr>
        <w:pStyle w:val="TextosemFormatao"/>
        <w:spacing w:lineRule="exact" w:line="240"/>
        <w:ind w:left="2124" w:firstLine="70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</w:t>
      </w:r>
      <w:r>
        <w:rPr>
          <w:rFonts w:cs="Courier New"/>
          <w:spacing w:val="-8"/>
          <w:sz w:val="14"/>
          <w:szCs w:val="14"/>
        </w:rPr>
        <w:t>3.4  -  F R O T A  -  1 9 9 8 - REGIONAL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1998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</w:t>
      </w:r>
      <w:r>
        <w:rPr>
          <w:rFonts w:cs="Courier New"/>
          <w:spacing w:val="-8"/>
          <w:sz w:val="14"/>
          <w:szCs w:val="14"/>
        </w:rPr>
        <w:t xml:space="preserve">A E R O N A V E S               |       QUANTIDADE      |              C A P A C I D A D E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</w:t>
      </w:r>
      <w:r>
        <w:rPr>
          <w:rFonts w:cs="Courier New"/>
          <w:spacing w:val="-8"/>
          <w:sz w:val="14"/>
          <w:szCs w:val="14"/>
        </w:rPr>
        <w:t xml:space="preserve">|                |               |                       |       ASSENTOS       |         MEDIA DE PESOS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eastAsia="Courier New" w:cs="Courier New"/>
          <w:spacing w:val="-8"/>
          <w:sz w:val="14"/>
          <w:szCs w:val="14"/>
        </w:rPr>
        <w:t xml:space="preserve">     </w:t>
      </w:r>
      <w:r>
        <w:rPr>
          <w:rFonts w:cs="Courier New"/>
          <w:spacing w:val="-8"/>
          <w:sz w:val="14"/>
          <w:szCs w:val="14"/>
        </w:rPr>
        <w:t xml:space="preserve">FABRICANTE     |    MODELO      |    T I P O    |        EM 31 DEZ      |      INSTALADOS      |     MAXIMOS DE DECOLAGEM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</w:t>
      </w:r>
      <w:r>
        <w:rPr>
          <w:rFonts w:cs="Courier New"/>
          <w:spacing w:val="-8"/>
          <w:sz w:val="14"/>
          <w:szCs w:val="14"/>
        </w:rPr>
        <w:t xml:space="preserve">|                |               |                       |                      |             (000)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cs="Courier New"/>
          <w:spacing w:val="-8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INDUSTRIA DE AMBITO REGIONAL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ERO SPATIALE     |    ATR 42-300  |   PASSAGEIRO  |               7       |             49       |            1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ERO SPATIALE     |    ATR 42-300  |   CONVERSÍVEL |               3       |             47       |            1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IRBUS            |    A-310       |   OUTROS      |               2       |            256       |            5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500    |   PASSAGEIRO  |            15/2       |        117/108       |         55/61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DH-8-200    |   PASSAGEIRO  |               2       |             29       |            1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DH-8-300E   |   PASSAGEIRO  |               2       |             50       |            19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CESSNA            |    C208        |   CONVERSIVEL |              11       |             12       |             4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CESSNA            |    C208        |   PASSAGEIRO  |              35       |             12       |             4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10        |   CONVERSIVEL |           5/2/2       |       16/15/18       |             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10        |   PASSAGEIRO  |            24/1       |          15/16       |             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20        |   CONVERSIVEL |               1       |             30       |            1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20        |   PASSAGEIRO  |          2/20/5       |       28/30/30       |      12/12/11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45        |   PASSAGEIRO  |              11       |             50       |            21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AIRCHILD         |    FA22        |   PASSAGEIRO  |               3       |             44       |            23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OKKER            |    FK27        |   PASSAGEIRO  |             1/5       |          44/48       |         21/2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OKKER            |    FK50        |   PASSAGEIRO  |             9/6       |          48/50       |         20/21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OKKER            |    FK100       |   PASSAGEIRO  |              33       |            108       |            4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A B A E T E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10        |   CONVERSÍVEL |               2       |             15       |             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TAM EXPRESS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CESSNA            |    C208        |   PASSAGEIRO  |              35       |             12       |             4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I N T E R B R A S I L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20        |   PASSAGEIRO  |               5       |             30       |            11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*I T A P E M I R I M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CESSNA            |    C208        |   PASSAGEIRO  |               2       |             12       |             4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N O R D E S T E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500    |   PASSAGEIRO  |               2       |            108       |            61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20        |   PASSAGEIRO  |               6       |             30       |            1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OKKER            |    FK50        |   PASSAGEIRO  |               2       |             50       |            21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ind w:left="2124" w:firstLine="70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</w:t>
      </w:r>
      <w:r>
        <w:rPr>
          <w:rFonts w:cs="Courier New"/>
          <w:spacing w:val="-8"/>
          <w:sz w:val="14"/>
          <w:szCs w:val="14"/>
        </w:rPr>
        <w:t>3.4  -  F R O T A  -  1 9 9 8 - REGIONAL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1998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</w:t>
      </w:r>
      <w:r>
        <w:rPr>
          <w:rFonts w:cs="Courier New"/>
          <w:spacing w:val="-8"/>
          <w:sz w:val="14"/>
          <w:szCs w:val="14"/>
        </w:rPr>
        <w:t xml:space="preserve">A E R O N A V E S               |       QUANTIDADE      |              C A P A C I D A D E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</w:t>
      </w:r>
      <w:r>
        <w:rPr>
          <w:rFonts w:cs="Courier New"/>
          <w:spacing w:val="-8"/>
          <w:sz w:val="14"/>
          <w:szCs w:val="14"/>
        </w:rPr>
        <w:t xml:space="preserve">|                |               |                       |       ASSENTOS       |         MEDIA DE PESOS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eastAsia="Courier New" w:cs="Courier New"/>
          <w:spacing w:val="-8"/>
          <w:sz w:val="14"/>
          <w:szCs w:val="14"/>
        </w:rPr>
        <w:t xml:space="preserve">     </w:t>
      </w:r>
      <w:r>
        <w:rPr>
          <w:rFonts w:cs="Courier New"/>
          <w:spacing w:val="-8"/>
          <w:sz w:val="14"/>
          <w:szCs w:val="14"/>
        </w:rPr>
        <w:t xml:space="preserve">FABRICANTE     |    MODELO      |    T I P O    |        EM 31 DEZ      |      INSTALADOS      |     MAXIMOS DE DECOLAGEM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</w:t>
      </w:r>
      <w:r>
        <w:rPr>
          <w:rFonts w:cs="Courier New"/>
          <w:spacing w:val="-8"/>
          <w:sz w:val="14"/>
          <w:szCs w:val="14"/>
        </w:rPr>
        <w:t xml:space="preserve">|                |               |                       |                      |             (000)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cs="Courier New"/>
          <w:spacing w:val="-8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P A N T A N A L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ERO SPATIALE     |    ATR 42-300  |   PASSAGEIRO  |               6       |          15/49       |            1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10        |   PASSAGEIRO  |               1       |             16       |             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20        |   PASSAGEIRO  |               1       |             30       |            1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P A S S A R E D O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IRBUS            |    A-310       |   OUTROS      |               2       |            256       |            5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20        |   PASSAGEIRO  |               3       |             30       |            1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ERO SPATIALE     |    ATR42       |   PASSAGEIRO  |               1       |             47       |            1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</w:t>
      </w:r>
      <w:r>
        <w:rPr>
          <w:rFonts w:cs="Courier New"/>
          <w:spacing w:val="-8"/>
          <w:sz w:val="14"/>
          <w:szCs w:val="14"/>
        </w:rPr>
        <w:t xml:space="preserve">P  E  N  T  A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DH-8-300E   |   PASSAGEIRO  |               2       |             50       |            19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CESSNA            |    C208        |   CONVERSIVEL |               6       |             12       |             4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10        |   CONVERSIVEL |               2       |             18       |             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20        |   PASSAGEIRO  |               3       |             30       |            1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rPr/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</w:t>
      </w:r>
      <w:r>
        <w:rPr>
          <w:rFonts w:cs="Courier New"/>
          <w:spacing w:val="-8"/>
          <w:sz w:val="14"/>
          <w:szCs w:val="14"/>
        </w:rPr>
        <w:t xml:space="preserve">P R E S I D E N T E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10        |   PASSAGEIRO  |               3       |             15       |             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R  I  C  O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10        |   PASSAGEIRO  |               1       |             15       |             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20        |   PASSAGEIRO  |               2       |             28       |            1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R I O   S U L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B737/500    |   PASSAGEIRO  |              15       |            117       |            5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20        |   PASSAGEIRO  |               8       |             30       |            1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45        |   PASSAGEIRO  |              11       |             50       |            21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OKKER            |    FK50        |   PASSAGEIRO  |               4       |             50       |            21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T A B A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10        |   PASSAGEIRO  |              10       |             15       |             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AIRCHILD         |    FA22        |   PASSAGEIRO  |               3       |             44       |            23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</w:t>
      </w:r>
    </w:p>
    <w:p>
      <w:pPr>
        <w:pStyle w:val="TextosemFormatao"/>
        <w:spacing w:lineRule="exact" w:line="240"/>
        <w:ind w:left="4248" w:hanging="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</w:p>
    <w:p>
      <w:pPr>
        <w:pStyle w:val="TextosemFormatao"/>
        <w:spacing w:lineRule="exact" w:line="240"/>
        <w:ind w:left="4248" w:hanging="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ind w:left="4248" w:hanging="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ind w:left="2124" w:firstLine="708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</w:t>
      </w:r>
      <w:r>
        <w:rPr>
          <w:rFonts w:cs="Courier New"/>
          <w:spacing w:val="-8"/>
          <w:sz w:val="14"/>
          <w:szCs w:val="14"/>
        </w:rPr>
        <w:t>3.4  -  F R O T A  -  1 9 9 8 - REGIONAL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rFonts w:cs="Courier New"/>
          <w:spacing w:val="-8"/>
          <w:sz w:val="14"/>
          <w:szCs w:val="14"/>
        </w:rPr>
        <w:t xml:space="preserve">1998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</w:t>
      </w:r>
      <w:r>
        <w:rPr>
          <w:rFonts w:cs="Courier New"/>
          <w:spacing w:val="-8"/>
          <w:sz w:val="14"/>
          <w:szCs w:val="14"/>
        </w:rPr>
        <w:t xml:space="preserve">A E R O N A V E S               |       QUANTIDADE      |              C A P A C I D A D E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</w:t>
      </w:r>
      <w:r>
        <w:rPr>
          <w:rFonts w:cs="Courier New"/>
          <w:spacing w:val="-8"/>
          <w:sz w:val="14"/>
          <w:szCs w:val="14"/>
        </w:rPr>
        <w:t xml:space="preserve">|                |               |                       |       ASSENTOS       |         MEDIA DE PESOS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eastAsia="Courier New" w:cs="Courier New"/>
          <w:spacing w:val="-8"/>
          <w:sz w:val="14"/>
          <w:szCs w:val="14"/>
        </w:rPr>
        <w:t xml:space="preserve">     </w:t>
      </w:r>
      <w:r>
        <w:rPr>
          <w:rFonts w:cs="Courier New"/>
          <w:spacing w:val="-8"/>
          <w:sz w:val="14"/>
          <w:szCs w:val="14"/>
        </w:rPr>
        <w:t xml:space="preserve">FABRICANTE     |    MODELO      |    T I P O    |        EM 31 DEZ      |      INSTALADOS      |     MAXIMOS DE DECOLAGEM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</w:t>
      </w:r>
      <w:r>
        <w:rPr>
          <w:rFonts w:cs="Courier New"/>
          <w:spacing w:val="-8"/>
          <w:sz w:val="14"/>
          <w:szCs w:val="14"/>
        </w:rPr>
        <w:t xml:space="preserve">|                |               |                       |                      |             (000)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cs="Courier New"/>
          <w:spacing w:val="-8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exact" w:line="240"/>
        <w:ind w:left="4248" w:hanging="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</w:t>
      </w:r>
      <w:r>
        <w:rPr>
          <w:rFonts w:cs="Courier New"/>
          <w:spacing w:val="-8"/>
          <w:sz w:val="14"/>
          <w:szCs w:val="14"/>
        </w:rPr>
        <w:t xml:space="preserve">T  A  F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CESSNA            |    C208        |   CONVERSÍVEL |               5       |             12       |             4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10        |   CONVERSÍVEL |               4       |             16       |             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</w:t>
      </w:r>
    </w:p>
    <w:p>
      <w:pPr>
        <w:pStyle w:val="TextosemFormatao"/>
        <w:spacing w:lineRule="exact" w:line="240"/>
        <w:ind w:left="4248" w:hanging="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</w:t>
      </w:r>
      <w:r>
        <w:rPr>
          <w:rFonts w:cs="Courier New"/>
          <w:spacing w:val="-8"/>
          <w:sz w:val="14"/>
          <w:szCs w:val="14"/>
        </w:rPr>
        <w:t xml:space="preserve">T A M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OKKER            |    FK50        |   PASSAGEIRO  |               9       |             48       |            2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OKKER            |    FK27        |   PASSAGEIRO  |               5       |             48       |            20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OKKER            |    FK100       |   PASSAGEIRO  |              33       |            108       |            45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</w:t>
      </w:r>
    </w:p>
    <w:p>
      <w:pPr>
        <w:pStyle w:val="TextosemFormatao"/>
        <w:spacing w:lineRule="exact" w:line="240"/>
        <w:ind w:left="4248" w:hanging="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</w:t>
      </w:r>
      <w:r>
        <w:rPr>
          <w:rFonts w:cs="Courier New"/>
          <w:spacing w:val="-8"/>
          <w:sz w:val="14"/>
          <w:szCs w:val="14"/>
        </w:rPr>
        <w:t xml:space="preserve">*T A V A J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BOEING            |    DH-8-200    |   PASSAGEIRO  |               2       |             29       |            1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10        |   PASSAGEIRO  |              10       |          15/18       |             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FOKKER            |    FK27        |   PASSAGEIRO  |               1       |             44       |            21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</w:t>
      </w:r>
    </w:p>
    <w:p>
      <w:pPr>
        <w:pStyle w:val="TextosemFormatao"/>
        <w:spacing w:lineRule="exact" w:line="240"/>
        <w:ind w:left="4248" w:hanging="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</w:t>
      </w:r>
      <w:r>
        <w:rPr>
          <w:rFonts w:cs="Courier New"/>
          <w:spacing w:val="-8"/>
          <w:sz w:val="14"/>
          <w:szCs w:val="14"/>
        </w:rPr>
        <w:t xml:space="preserve">T O T A L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AERO SPATIALE     |    ATR 42-300  |   CONVERSÍVEL |               3       |             47       |            17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10        |   CONVERSÍVEL |               1       |             16       |             6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</w:t>
      </w:r>
      <w:r>
        <w:rPr>
          <w:rFonts w:cs="Courier New"/>
          <w:spacing w:val="-8"/>
          <w:sz w:val="14"/>
          <w:szCs w:val="14"/>
        </w:rPr>
        <w:t xml:space="preserve">EMBRAER           |    E120        |   CONVERSÍVEL |               1       |             30       |            12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  <w:t xml:space="preserve">------------------------------------------------------------------------------------------------------------------------------ </w:t>
      </w:r>
    </w:p>
    <w:p>
      <w:pPr>
        <w:pStyle w:val="TextosemFormatao"/>
        <w:spacing w:lineRule="auto" w:line="360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TextosemFormatao"/>
        <w:spacing w:lineRule="exact" w:line="192"/>
        <w:rPr>
          <w:rFonts w:eastAsia="Courier New"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8"/>
          <w:sz w:val="14"/>
          <w:szCs w:val="14"/>
        </w:rPr>
      </w:pPr>
      <w:r>
        <w:rPr>
          <w:rFonts w:eastAsia="Courier New" w:cs="Courier New"/>
          <w:spacing w:val="-8"/>
          <w:sz w:val="14"/>
          <w:szCs w:val="14"/>
        </w:rPr>
        <w:t xml:space="preserve">                                    </w:t>
      </w:r>
      <w:r>
        <w:rPr>
          <w:rFonts w:cs="Courier New"/>
          <w:spacing w:val="-8"/>
          <w:sz w:val="14"/>
          <w:szCs w:val="14"/>
        </w:rPr>
        <w:t xml:space="preserve">3.5 -  NUMERO DE AERONAVES, POR EMPRESA  -  1998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                             QUANTIDADE EM 31 DEZ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</w:t>
      </w:r>
      <w:r>
        <w:rPr>
          <w:rFonts w:cs="Courier New"/>
          <w:spacing w:val="-16"/>
          <w:sz w:val="14"/>
          <w:szCs w:val="14"/>
        </w:rPr>
        <w:t xml:space="preserve">EQUIPAMENTOS    |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ABAETE |   TAM   | INTERBRASIL |*ITAPEMIRIM | NORDESTE | PANTANAL | PASSAREDO | PENTA | PRESIDENTE | RICO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EXPRESS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A-310             |       -|        -|            -|           -|         -|         -|          2|      -|           -|      -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ATR 42-300        |       -|        -|            -|           -|         -|         6|          1|      -|           -|      -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B737/500          |       -|        -|            -|           -|         2|         -|          -|      -|           -|      -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C208              |       -|       35|            -|           2|         -|         -|          -|      6|           -|      -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DH-8-200          |       -|        -|            -|           -|         -|         -|          -|      -|           -|      -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DH-8-300E         |       -|        -|            -|           -|         -|         -|          -|      2|           -|      -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E110              |       2|        -|            -|           -|         -|         1|          -|      2|           3|      1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E120              |       -|        -|            5|           -|         6|         1|          3|      3|           -|      2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E145              |       -|        -|            -|           -|         -|         -|          -|      -|           -|      -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FA22              |       -|        -|            -|           -|         -|         -|          -|      -|           -|      -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FK27              |       -|        -|            -|           -|         -|         -|          -|      -|           -|      -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FK50              |       -|        -|            -|           -|         -|         -|          -|      -|           -|      -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FK100             |       -|        -|            -|           -|         -|         -|          -|      -|           -|      -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</w:t>
      </w:r>
      <w:r>
        <w:rPr>
          <w:rFonts w:cs="Courier New"/>
          <w:spacing w:val="-16"/>
          <w:sz w:val="14"/>
          <w:szCs w:val="14"/>
        </w:rPr>
        <w:t xml:space="preserve">T O T A L          |       2|       35|            5|           2|         8|         8|          6|     13|           3|      3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                    </w:t>
      </w:r>
      <w:r>
        <w:rPr>
          <w:rFonts w:cs="Courier New"/>
          <w:spacing w:val="-16"/>
          <w:sz w:val="14"/>
          <w:szCs w:val="14"/>
        </w:rPr>
        <w:t xml:space="preserve">3.5  -  NUMERO DE AERONAVES, POR EMPRESA  -  1998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                    QUANTIDADE EM 31 DEZ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</w:t>
      </w:r>
      <w:r>
        <w:rPr>
          <w:rFonts w:cs="Courier New"/>
          <w:spacing w:val="-16"/>
          <w:sz w:val="14"/>
          <w:szCs w:val="14"/>
        </w:rPr>
        <w:t xml:space="preserve">EQUIPAMENTOS     |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R I O   S U L |   T A B A  |   T A F   |  T   A  M   |  *T A V A J   |   T O T A L  |  INDUSTRIA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A-310              |               -|           -|          -|            -|              -|             -|          2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ATR 42-300         |               -|           -|          -|            -|              -|             3|         10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B737/500           |              15|           -|          -|            -|              -|             -|         17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C208               |               -|           -|          5|            -|              -|             -|         48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DH-8-200           |               -|           -|          -|            -|              2|             -|          2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DH-8-300E          |               -|           -|          -|            -|              -|             -|          2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E110               |               -|          10|          4|            -|             10|             1|         34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E120               |               8|           -|          -|            -|              -|             1|         29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E145               |              11|           -|          -|            -|              -|             -|         11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FA22               |               -|           3|          -|            -|              -|             -|          3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FK27               |               -|           -|          -|            5|              1|             -|          6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FK50               |               4|           -|          -|            9|              -|             -|         13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F100               |               -|           -|          -|           33|              -|             -|         33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192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T O T A L          |              38|          13|          9|           47|             13|             5|        210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              </w:t>
      </w:r>
      <w:r>
        <w:rPr>
          <w:rFonts w:cs="Courier New"/>
          <w:spacing w:val="-16"/>
          <w:sz w:val="14"/>
          <w:szCs w:val="14"/>
        </w:rPr>
        <w:t xml:space="preserve">3.6  -  PESSOAL POR EMPRESA, SEGUNDO A CATEGORIA - 1998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                             QUANTIDADE EM 31 DEZ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</w:t>
      </w:r>
      <w:r>
        <w:rPr>
          <w:rFonts w:cs="Courier New"/>
          <w:spacing w:val="-16"/>
          <w:sz w:val="14"/>
          <w:szCs w:val="14"/>
        </w:rPr>
        <w:t xml:space="preserve">CATEGORIA       |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ABAETE |   TAM   | INTERBRASIL |*ITAPEMIRIM | NORDESTE | PANTANAL | PASSAREDO | PENTA | PRESIDENTE | RICO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EXPRESS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PILOTOS E         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CO-PILOTOS        |       4|      118|           49|           9|       104|        34|         44|     67|           6|     20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DEMAIS            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TRIPULANTES       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TECNICOS          |       -|        -|            -|           -|         -|         -|        165|     29|           -|      7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AUXILIARES        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DE VOO            |       -|        2|           25|           -|       103|        39|          -|      -|           4|      8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PESSOAL DE        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MANUTENÇÃO E      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REVISÃO           |       8|       36|            4|           6|        58|        37|         63|     47|           7|     33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PESSOAL DE        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TRAFEGO E         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DE VENDAS         |       5|       64|            -|           2|        52|        52|         29|     19|           4|     18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OUTRAS            |       6|       96|           13|           5|        85|        48|         38|     85|           6|     30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</w:t>
      </w:r>
      <w:r>
        <w:rPr>
          <w:rFonts w:cs="Courier New"/>
          <w:spacing w:val="-16"/>
          <w:sz w:val="14"/>
          <w:szCs w:val="14"/>
        </w:rPr>
        <w:t xml:space="preserve">|        |         |             |            |          |          |           |       |            |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</w:t>
      </w:r>
      <w:r>
        <w:rPr>
          <w:rFonts w:cs="Courier New"/>
          <w:spacing w:val="-16"/>
          <w:sz w:val="14"/>
          <w:szCs w:val="14"/>
        </w:rPr>
        <w:t xml:space="preserve">T O T A L          |      23|      317|           91|          22|       402|       210|        339|    247|          27|    116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                    </w:t>
      </w:r>
      <w:r>
        <w:rPr>
          <w:rFonts w:cs="Courier New"/>
          <w:spacing w:val="-16"/>
          <w:sz w:val="14"/>
          <w:szCs w:val="14"/>
        </w:rPr>
        <w:t xml:space="preserve">3.6  -  PESSOAL POR EMPRESA, SEGUNDO A CATEGORIA - 1998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eastAsia="Courier New"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                    QUANTIDADE EM 31 DEZ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</w:t>
      </w:r>
      <w:r>
        <w:rPr>
          <w:rFonts w:cs="Courier New"/>
          <w:spacing w:val="-16"/>
          <w:sz w:val="14"/>
          <w:szCs w:val="14"/>
        </w:rPr>
        <w:t xml:space="preserve">CATEGORIA        |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R I O   S U L |   T A B A  |   T A F   |  T   A  M   |  *T A V A J   |   T O T A L  |  INDUSTRIA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PILOTOS E          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CO-PILOTOS         |             380|          20|         10|          615|             29|            30|     1.084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DEMAIS             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TRIPULANTES        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TÉCNICOS           |             433|           4|          -|            -|              7|             -|       444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AUXILIARES DE      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VOO                |              95|           -|          -|          879|              -|            18|       992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PESSOAL DE         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MANUTENÇÃO E       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REVISÃO            |             394|          46|          9|          493|             29|            31|     1.002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PESSOAL DE         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TRÁFEGO E          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DE VENDAS          |             375|          13|         10|          440|             94|             2|       934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OUTRAS             |             480|          59|         33|          604|             60|            44|     1.280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                   </w:t>
      </w:r>
      <w:r>
        <w:rPr>
          <w:rFonts w:cs="Courier New"/>
          <w:spacing w:val="-16"/>
          <w:sz w:val="14"/>
          <w:szCs w:val="14"/>
        </w:rPr>
        <w:t xml:space="preserve">|                |            |           |             |               |              |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eastAsia="Courier New" w:cs="Courier New"/>
          <w:spacing w:val="-16"/>
          <w:sz w:val="14"/>
          <w:szCs w:val="14"/>
        </w:rPr>
        <w:t xml:space="preserve">  </w:t>
      </w:r>
      <w:r>
        <w:rPr>
          <w:rFonts w:cs="Courier New"/>
          <w:spacing w:val="-16"/>
          <w:sz w:val="14"/>
          <w:szCs w:val="14"/>
        </w:rPr>
        <w:t xml:space="preserve">TOTAL              |           2.157|         142|         62|        3.031|            219|           125|     5.736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Obs:.AS EMPRESAS TAVAJ, ITAPEMIRIM E TRIP NAO ENVIARAM OS DADOS DE 1998.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00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 xml:space="preserve">*DADOS DE 1997.                                                                                                                           </w:t>
      </w:r>
      <w:r>
        <w:br w:type="page"/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  <w:t>4.1 - EMPRESAS DE TRANSPORTES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  <w:t>A - ORIGEM BRASIL - RESUMO POR PAIS DE DESTINO</w:t>
      </w:r>
    </w:p>
    <w:p>
      <w:pPr>
        <w:pStyle w:val="TextosemFormatao"/>
        <w:spacing w:lineRule="auto" w:line="360"/>
        <w:rPr>
          <w:rFonts w:eastAsia="Courier New" w:cs="Courier New"/>
          <w:spacing w:val="-12"/>
          <w:sz w:val="14"/>
          <w:szCs w:val="14"/>
        </w:rPr>
      </w:pPr>
      <w:r>
        <w:rPr>
          <w:rFonts w:eastAsia="Courier New" w:cs="Courier New"/>
          <w:spacing w:val="-1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</w:t>
      </w:r>
      <w:r>
        <w:rPr>
          <w:rFonts w:cs="Courier New"/>
          <w:spacing w:val="-22"/>
          <w:sz w:val="14"/>
          <w:szCs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FRICA DO SUL                                                                       7.943     100         320.358     100           8.16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 7.943     100         320.358     100           8.16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LEMANHA                                                                          193.230     100      15.446.944     100         149.95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AN CHILE                             2.380       1          30.704       0          11.113       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UFTHANSA                            74.655      39       9.286.646      60          80.448      54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82.548      43       5.157.251      33          58.394      39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33.647      17         972.343       6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NGOLA                                                                              5.833     100         845.065     100             21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AG LINHAS AÉREAS DE ANGOLA          5.833     100         845.065     100             21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NTILHAS HOLANDESAS                                                                13.926     100         282.286     100               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 5.226      38          79.491      28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8.700      62         202.795      72               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RGENTINA                                                                         738.377     100      23.871.719     100         378.47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LINEAS ARGENTINAS               191.667      26       2.863.813      12          76.055      2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IR FRANCE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LITALIA                                600       0          85.395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BRITISH AIRWAYS                           8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ANADIAN                             22.958       3       1.150.344       5              6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OMP.REAL HOLANDESA AVIAÇÃO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EMP.CONSOLIDADA CUBANA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FEDERAL EXPRESS                           0       0       3.068.071      13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LAN CHILE                               119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LUFTHANSA                                 0       0         668.206       3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POLAR AIR CARGO INC.                      </w:t>
      </w:r>
      <w:r>
        <w:rPr>
          <w:rFonts w:cs="Courier New"/>
          <w:spacing w:val="-22"/>
          <w:sz w:val="14"/>
          <w:szCs w:val="14"/>
        </w:rPr>
        <w:t xml:space="preserve">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SWISSAIR                              2.331       0           4.638       0           3.932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M TRANSP.AE.MERIDIONAIS               310       0           2.861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37.569       5       1.479.049       6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365.995      50      11.139.188      47         298.421      79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116.820      16       3.410.154      14               6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USTRIA                                                                             1.109     100          44.406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 1.109     100          44.406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BELGICA                                                                            33.391     100       1.188.914     100           1.158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33.391     100       1.188.914     100           1.158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BOLIVIA                                                                            71.329     100       1.391.769     100         103.338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LOYD AEREO BOLIVIANO                41.312      58         526.607      38           3.485       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30.017      42         865.162      62          99.853      9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CABO VERDE                                                                            647     100          82.119     100             18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FLOT AEROLINEAS INT.RUSSIA          647     100          82.119     100             18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CANADA                                                                             38.282     100       1.537.102     100           1.65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ANADIAN                             23.338      61       1.020.869      66           1.65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14.944      39         516.233      34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  <w:t>4.1 - EMPRESAS DE TRANSPORTES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  <w:t>A - ORIGEM BRASIL - RESUMO POR PAIS DE DESTINO</w:t>
      </w:r>
    </w:p>
    <w:p>
      <w:pPr>
        <w:pStyle w:val="TextosemFormatao"/>
        <w:spacing w:lineRule="auto" w:line="360"/>
        <w:rPr>
          <w:rFonts w:eastAsia="Courier New" w:cs="Courier New"/>
          <w:spacing w:val="-12"/>
          <w:sz w:val="14"/>
          <w:szCs w:val="14"/>
        </w:rPr>
      </w:pPr>
      <w:r>
        <w:rPr>
          <w:rFonts w:eastAsia="Courier New" w:cs="Courier New"/>
          <w:spacing w:val="-1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</w:t>
      </w:r>
      <w:r>
        <w:rPr>
          <w:rFonts w:cs="Courier New"/>
          <w:spacing w:val="-22"/>
          <w:sz w:val="14"/>
          <w:szCs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CHILE                                                                             120.367     100       7.098.864     100         236.92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IR FRANCE                                0       0          76.411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LITALIA  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INTERNATIONAL AIRWAYS            0       0          78.000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BRITISH AIRWAYS                       1.951       2          86.477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OMP.REAL HOLANDESA AVIAÇÃO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FEDERAL EXPRESS                           0       0       1.670.515      24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IBERIA                                   19       0          12.204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LAN CHILE                            63.404      53       2.535.438      36          73.965      31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POLAR AIR CARGO INC.                      0       0         135.197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 2.283       2          83.823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52.710      44       2.420.799      34         162.957      69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COLOMBIA                                                                           24.855     100       2.339.886     100          56.107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IR FRANCE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INTERNATIONAL AIRWAYS            0       0         808.000      35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VIANCA                              11.920      48         264.515      11          17.842      32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12.935      52       1.267.371      54          38.265      68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COSTA DO MARFIN                                                                     1.223     100          29.098     100           1.110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MIDDLE EAST A.AIRLIBAN                1.223     100          29.098     100           1.110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COSTA RICA                                                                          1.310     100          20.038     100             50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INEAS AE.COSTARRICENCES S/A          1.310     100          20.038     100             50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CUBA                                                                               10.633     100          45.255     100             23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EMP.CONSOLIDADA CUBANA               10.633     100          45.255     100             23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DINAMARCA                                                                          13.030     100         526.046     100          10.369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13.030     100         526.046     100          10.369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EQUADOR                                                                             9.849     100         224.201     100              1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HALLENGE                                 0       0          59.789      27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ECUATORIANA DE AVIACION S/A           5.809      59          41.415      18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4.040      41         122.997      55              1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ESPANHA                                                                           176.670     100       4.593.007     100          65.689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LINEAS ARGENTINAS                15.852       9         236.109       5           8.124      12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IBERIA                               61.629      35         731.036      16           4.801       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AN CHILE                             8.555       5          18.488       0          20.356      3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PLUNA                                 5.824       3         104.840       2              14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50.334      28       2.607.622      57          32.389      49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34.476      20         894.912      19               5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ESTADOS UNIDOS                                                                  1.208.649     100      81.380.696     100         932.06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MERICAN AIRLINES INC               315.733      26      18.669.649      23         388.528      42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INTERNATIONAL AIRWAYS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CHALLENGE                                 0       0       1.321.718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CONTINENTAL AIRLINES INC             76.523       6       4.924.083       6             327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DELTA AIRLINES                       46.336       4         712.337       1           6.406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FEDERAL EXPRESS                           0       0       8.509.898      1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JAPAN AIRLINES                        8.770       1          67.489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KOREAN AIRLINES                      25.502       2       1.018.103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cs="Courier New"/>
          <w:spacing w:val="-22"/>
          <w:sz w:val="14"/>
          <w:szCs w:val="14"/>
          <w:lang w:val="en-US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  <w:lang w:val="en-US"/>
        </w:rPr>
      </w:pPr>
      <w:r>
        <w:rPr>
          <w:rFonts w:cs="Courier New"/>
          <w:spacing w:val="-22"/>
          <w:sz w:val="14"/>
          <w:szCs w:val="14"/>
          <w:lang w:val="en-US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4.1 - EMPRESAS DE TRANSPORTES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A - ORIGEM BRASIL - RESUMO POR PAIS DE DESTINO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</w:t>
      </w:r>
      <w:r>
        <w:rPr>
          <w:rFonts w:cs="Courier New"/>
          <w:spacing w:val="-22"/>
          <w:sz w:val="14"/>
          <w:szCs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ESTADOS UNIDOS                                LLOYD AEREO BOLIVIANO                 5.037       0         124.219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POLAR AIR CARGO INC.                      0       0       1.313.067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M TRANSP.AE.MERIDIONAIS             2.340       0          51.30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83.374       7       3.959.689       5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UNITED AIRLINES                     208.889      17       8.949.371      11          44.463       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318.496      26      27.685.815      34         490.798      5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117.649      10       4.073.958       5           1.54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 xml:space="preserve">FRANCA                                                                            146.641     100       6.242.993     100         204.820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LINEAS ARGENTINAS                   414       0           7.515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IR FRANCE                           70.036      48       2.690.522      43         177.820      8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75.363      51       3.530.032      57          27.000      1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  828       1          14.924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GRECIA                                                                              8.433     100         257.267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8.433     100         257.267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GUIANA FRANCESA                                                                     5.114     100          44.057     100             76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SURINAM AIRWAYS                       5.114     100          44.057     100             76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HOLANDA                                                                            52.642     100       5.252.281     100          60.82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OMP.REAL HOLANDESA AVIAÇÃO          35.366      67       3.861.744      74          46.672      7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 9.714      18         745.066      14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 7.562      14         645.471      12          14.154      2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HONG KONG                                                                           4.929     100         422.919     100           6.21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 4.929     100         422.919     100           6.21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ISRAEL                                                                                296     100           5.016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  296     100           5.016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ITALIA                                                                            150.432     100       3.876.875     100          60.40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LINEAS ARGENTINAS                   775       1               0       0             350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LITALIA                             86.153      57       1.278.158      33          30.550      5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63.504      42       2.598.717      67          29.504      49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JAPAO                                                                              94.950     100       2.876.861     100         284.71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JAPAN AIRLINES                       32.153      34         253.260       9              14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50.337      53       2.224.133      77         284.137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12.460      13         399.468      14             562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KOREA                                                                              24.371     100         942.063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KOREAN AIRLINES                      21.121      87         843.174      9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3.250      13          98.889      1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LIBANO                                                                              2.285     100          21.409     100           1.97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MIDDLE EAST A.AIRLIBAN                2.285     100          21.409     100           1.97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MEXICO                                                                             67.241     100       5.055.849     100          38.13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MEXPRESS                              0       0       1.257.380      25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MÉXICO                            2.161       3         117.155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19.595      29         272.355       5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45.485      68       3.408.959      67          38.13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  <w:t>4.1 - EMPRESAS DE TRANSPORTES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  <w:t>A - ORIGEM BRASIL - RESUMO POR PAIS DE DESTINO</w:t>
      </w:r>
    </w:p>
    <w:p>
      <w:pPr>
        <w:pStyle w:val="TextosemFormatao"/>
        <w:spacing w:lineRule="auto" w:line="360"/>
        <w:rPr>
          <w:rFonts w:eastAsia="Courier New" w:cs="Courier New"/>
          <w:spacing w:val="-12"/>
          <w:sz w:val="14"/>
          <w:szCs w:val="14"/>
        </w:rPr>
      </w:pPr>
      <w:r>
        <w:rPr>
          <w:rFonts w:eastAsia="Courier New" w:cs="Courier New"/>
          <w:spacing w:val="-1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</w:t>
      </w:r>
      <w:r>
        <w:rPr>
          <w:rFonts w:cs="Courier New"/>
          <w:spacing w:val="-22"/>
          <w:sz w:val="14"/>
          <w:szCs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PANAMA                                                                                  0       0         245.382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CHALLENGE                                 0       0         245.382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PARAGUAI                                                                           85.886     100       2.725.689     100         152.28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AIRLINES INC                27.110      32       1.508.988      55          67.928      4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INTERNATIONAL AIRWAYS            0       0          22.000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LAPSA L.A.PARAGUAYAS S/A             16.567      19          29.375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M TRANSP.AE.MERIDIONAIS             4.505       5         104.817       4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37.704      44       1.026.666      38          84.355      5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    0       0          33.843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PERU                                                                               38.965     100       2.810.746     100          79.15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MEXPRESS                              0       0         345.724      1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MÉXICO                            7.572      19         385.675      14               7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PERU EMP.T.A.DEL PERU            11.350      29         213.950       8              39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MERICAN INTERNATIONAL AIRWAYS            0       0          50.000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20.043      51       1.815.397      65          79.109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PORTUGAL                                                                          166.760     100       5.191.274     100         100.667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P AIR PORTUGAL                    105.017      63       2.867.240      55          13.089      1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12.087       7         327.701       6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49.656      30       1.996.333      38          87.578      8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REINO UNIDO                                                                       126.260     100       5.785.882     100         146.73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BRITISH AIRWAYS                      69.026      55       2.730.027      47          73.327      5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14.114      11         669.384      1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43.120      34       2.386.471      41          73.407      5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REPUBLICA DE GUINEE                                                                     0       0          30.090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IR FRANCE                                0       0          30.090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REPUBLICA DOMINICANA                                                                1.993     100          28.245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 1.993     100          28.245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SENEGAL                                                                                 1     100       3.522.268     100             55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IR FRANCE                                1     100       3.198.395      91             278      5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LITALIA  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UFTHANSA                                 0       0         323.873       9             277      5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SUICA                                                                              70.549     100       2.924.302     100          84.19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SWISSAIR                             26.410      37       1.614.017      55          67.503      8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22.392      32         589.752      20          16.425      2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21.747      31         720.533      25             268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SURINAME                                                                            4.011     100          11.832     100           3.641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SURINAM AIRWAYS                       4.011     100          11.832     100           3.641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  <w:t>4.1 - EMPRESAS DE TRANSPORTES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  <w:t>A - ORIGEM BRASIL - RESUMO POR PAIS DE DESTINO</w:t>
      </w:r>
    </w:p>
    <w:p>
      <w:pPr>
        <w:pStyle w:val="TextosemFormatao"/>
        <w:spacing w:lineRule="auto" w:line="360"/>
        <w:rPr>
          <w:rFonts w:eastAsia="Courier New" w:cs="Courier New"/>
          <w:spacing w:val="-12"/>
          <w:sz w:val="14"/>
          <w:szCs w:val="14"/>
        </w:rPr>
      </w:pPr>
      <w:r>
        <w:rPr>
          <w:rFonts w:eastAsia="Courier New" w:cs="Courier New"/>
          <w:spacing w:val="-1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</w:t>
      </w:r>
      <w:r>
        <w:rPr>
          <w:rFonts w:cs="Courier New"/>
          <w:spacing w:val="-22"/>
          <w:sz w:val="14"/>
          <w:szCs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TAILANDIA                                                                           2.538     100         127.825     100           2.91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 2.538     100         127.825     100           2.91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TRINIDAD E TOBAGO                                                                       0       0          40.000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INTERNATIONAL AIRWAYS            0       0          40.000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UNIAO SOVIETICA                                                                     3.922     100           9.020     100             23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FLOT AEROLINEAS INT.RUSSIA        3.922     100           9.020     100             23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URUGUAI                                                                           155.036     100       2.679.166     100       1.168.659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AIRLINES INC                27.690      18       1.093.560      41          90.172       8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IBERIA                                2.756       2         132.056       5             231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PLUNA                                73.138      47         142.029       5       1.008.448      86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51.452      33       1.311.521      49          69.808       6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VENEZUELA                                                                          40.284     100       2.369.924     100          17.17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POSTAL ALAS DE VENEZUELA          2.736       7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HALLENGE                                 0       0          55.590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EMP.CONSOLIDADA CUBANA                   82       0              63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LOYD AEREO BOLIVIANO                    92       0           1.19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 1.187       3          16.310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36.187      90       2.296.771      97          17.174     100                                                                                                              </w:t>
      </w:r>
      <w:r>
        <w:br w:type="page"/>
      </w:r>
    </w:p>
    <w:p>
      <w:pPr>
        <w:pStyle w:val="TextosemFormatao"/>
        <w:spacing w:lineRule="auto" w:line="360"/>
        <w:jc w:val="center"/>
        <w:rPr>
          <w:rFonts w:cs="Courier New"/>
          <w:spacing w:val="20"/>
          <w:sz w:val="14"/>
          <w:szCs w:val="14"/>
        </w:rPr>
      </w:pPr>
      <w:r>
        <w:rPr>
          <w:rFonts w:cs="Courier New"/>
          <w:spacing w:val="20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4.1 - EMPRESAS DE TRANSPORTES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B - ORIGEM BRASIL - RESUMO POR EMPRESA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E M P R E S A               P A X       %     C A R G A (KG)    %     C O R R E I O     %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==============================.============.=======.===============.=======.===============.=======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NACIONAL                          2.050.367      52      97.147.322      50       2.033.083      47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AM TRANSP.AE.MERIDIONAIS             7.155       0         158.978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RANSBRASIL LINHAS AÉREAS           188.251       5       7.705.519       4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VARIG VIAÇÃO AE.RIOGRANDENSE      1.444.280      37      76.370.579      39       2.029.526      47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VASP VIAÇÃO AÉREA SÃO PAULO         410.681      10      12.912.246       7           3.557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ËSTRANGEIRAS                      1.873.825      48      97.619.686      50       2.327.130      5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MERICAN AIRLINES INC               370.533       9      21.272.197      11         546.628      1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EROFLOT AEROLINEAS INT.RUSSIA        4.569       0          91.139       0             415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IR FRANCE                           70.037       2       5.995.418       3         178.098       4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EROPOSTAL ALAS DE VENEZUELA          2.736       0               0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EROMÉXICO                            9.733       0         502.830       0               7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EROLINEAS ARGENTINAS               208.708       5       3.107.437       2          84.529       2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VIANCA                              11.920       0         264.515       0          17.842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LITALIA                             86.753       2       1.363.553       1          30.550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BRITISH AIRWAYS                      70.985       2       2.816.504       1          73.327       2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CANADIAN                             46.296       1       2.171.213       1           1.716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AMERICAN INTERNATIONAL AIRWAYS            0       0         998.000       1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CONTINENTAL AIRLINES INC             76.523       2       4.924.083       3             327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EMP.CONSOLIDADA CUBANA               10.715       0          45.318       0             232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CHALLENGE                                 0       0       1.682.479       1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DELTA AIRLINES                       46.336       1         712.337       0           6.406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LUFTHANSA                            74.655       2      10.278.725       5          80.725       2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AAG LINHAS AÉREAS DE ANGOLA          5.833       0         845.065       0             213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ECUATORIANA DE AVIACION S/A           5.809       0          41.415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FEDERAL EXPRESS                           0       0      13.248.484       7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IBERIA                               64.404       2         875.296       0           5.032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JAPAN AIRLINES                       40.923       1         320.749       0              14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KOREAN AIRLINES                      46.623       1       1.861.277       1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COMP.REAL HOLANDESA AVIAÇÃO          35.366       1       3.861.744       2          46.672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LAN CHILE                            74.458       2       2.584.630       1         105.434       2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LAPSA L.A.PARAGUAYAS S/A             16.567       0          29.375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LLOYD AEREO BOLIVIANO                46.441       1         652.016       0           3.485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LINEAS AE.COSTARRICENCES S/A          1.310       0          20.038       0             502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MIDDLE EAST A.AIRLIBAN                3.508       0          50.507       0           3.084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AEROMEXPRESS                              0       0       1.603.104       1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POLAR AIR CARGO INC.                      0       0       1.448.264       1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EROPERU EMP.T.A.DEL PERU            11.350       0         213.950       0              39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PLUNA                                78.962       2         246.869       0       1.008.462      2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SURINAM AIRWAYS                       9.125       0          55.889       0           4.404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SWISSAIR                             28.741       1       1.618.655       1          71.435       2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AP AIR PORTUGAL                    105.017       3       2.867.240       1          13.089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UNITED AIRLINES                     208.889       5       8.949.371       5          44.463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2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OTAL                             3.924.192     100     194.767.008     100       4.360.213     100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  <w:t>4.1 - EMPRESAS DE TRANSPORTES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  <w:t>C - ORIGEM BRASIL - RESUMO POR CONTINENTE</w:t>
      </w:r>
    </w:p>
    <w:p>
      <w:pPr>
        <w:pStyle w:val="TextosemFormatao"/>
        <w:spacing w:lineRule="auto" w:line="360"/>
        <w:rPr>
          <w:rFonts w:eastAsia="Courier New" w:cs="Courier New"/>
          <w:spacing w:val="-12"/>
          <w:sz w:val="14"/>
          <w:szCs w:val="14"/>
        </w:rPr>
      </w:pPr>
      <w:r>
        <w:rPr>
          <w:rFonts w:eastAsia="Courier New" w:cs="Courier New"/>
          <w:spacing w:val="-12"/>
          <w:sz w:val="14"/>
          <w:szCs w:val="14"/>
        </w:rPr>
        <w:t xml:space="preserve">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12"/>
          <w:sz w:val="14"/>
          <w:szCs w:val="14"/>
        </w:rPr>
      </w:pPr>
      <w:r>
        <w:rPr>
          <w:rFonts w:eastAsia="Courier New" w:cs="Courier New"/>
          <w:spacing w:val="-12"/>
          <w:sz w:val="14"/>
          <w:szCs w:val="1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</w:t>
      </w:r>
      <w:r>
        <w:rPr>
          <w:rFonts w:cs="Courier New"/>
          <w:spacing w:val="-22"/>
          <w:sz w:val="14"/>
          <w:szCs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 xml:space="preserve">AFRICA                                                                             15.647     100       4.828.998     100          10.22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FLOT AEROLINEAS INT.RUSSIA          647       4          82.119       2             183       2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IR FRANCE                                1       0       3.228.485      67             278       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LITALIA  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LUFTHANSA                                 0       0         323.873       7             277       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MIDDLE EAST A.AIRLIBAN                1.223       8          29.098       1           1.110      11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AG LINHAS AÉREAS DE ANGOLA          5.833      37         845.065      17             213       2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 7.943      51         320.358       7           8.164      8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 xml:space="preserve">AMERICA CENTRAL                                                                    95.103     100       5.717.055     100          38.87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EROMEXPRESS                              0       0       1.257.380      2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EROMÉXICO                            2.161       2         117.155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INTERNATIONAL AIRWAYS            0       0          40.000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CHALLENGE                                 0       0         245.382       4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EMP.CONSOLIDADA CUBANA               10.633      11          45.255       1             232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FEDERAL EXPRESS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INEAS AE.COSTARRICENCES S/A          1.310       1          20.038       0             502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26.814      28         380.091       7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45.485      48       3.408.959      60          38.136      98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8.700       9         202.795       4               3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AMERICA DO NORTE                                                                1.246.931     100      82.917.798     100         933.718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AIRLINES INC               315.733      25      18.669.649      23         388.528      42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INTERNATIONAL AIRWAYS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CANADIAN                             23.338       2       1.020.869       1           1.656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CHALLENGE                                 0       0       1.321.718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CONTINENTAL AIRLINES INC             76.523       6       4.924.083       6             327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DELTA AIRLINES                       46.336       4         712.337       1           6.406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FEDERAL EXPRESS                           0       0       8.509.898      1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JAPAN AIRLINES                        8.770       1          67.489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KOREAN AIRLINES                      25.502       2       1.018.103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LLOYD AEREO BOLIVIANO                 5.037       0         124.219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POLAR AIR CARGO INC.                      0       0       1.313.067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M TRANSP.AE.MERIDIONAIS             2.340       0          51.30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83.374       7       3.959.689       5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UNITED AIRLINES                     208.889      17       8.949.371      11          44.463       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318.496      26      27.685.815      33         490.798      5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132.593      11       4.590.191       6           1.54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MERICA DO SUL                                                                  1.294.073     100      45.567.853     100       2.196.531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LINEAS ARGENTINAS               191.667      15       2.863.813       6          76.055       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MEXPRESS                              0       0         345.724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MÉXICO                            7.572       1         385.675       1               7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PERU EMP.T.A.DEL PERU            11.350       1         213.950       0              39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POSTAL ALAS DE VENEZUELA          2.736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IR FRANCE                                0       0          76.411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LITALIA                                600       0          85.395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AIRLINES INC                54.800       4       2.602.548       6         158.100       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INTERNATIONAL AIRWAYS            0       0         958.000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VIANCA                              11.920       1         264.515       1          17.842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BRITISH AIRWAYS                       1.959       0          86.477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4.1 - EMPRESAS DE TRANSPORTES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C - ORIGEM BRASIL - RESUMO POR CONTINENTE</w:t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</w:t>
      </w:r>
      <w:r>
        <w:rPr>
          <w:rFonts w:cs="Courier New"/>
          <w:spacing w:val="-22"/>
          <w:sz w:val="14"/>
          <w:szCs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2"/>
          <w:sz w:val="14"/>
          <w:szCs w:val="14"/>
        </w:rPr>
        <w:t xml:space="preserve">AMERICA DO SUL                                 CANADIAN                             22.958       2       1.150.344       3              6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HALLENGE                                 0       0         115.379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OMP.REAL HOLANDESA AVIAÇÃO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ECUATORIANA DE AVIACION S/A           5.809       0          41.415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EMP.CONSOLIDADA CUBANA                   82       0              63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FEDERAL EXPRESS                           0       0       4.738.586      1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IBERIA                                2.775       0         144.260       0             231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AN CHILE                            63.523       5       2.535.438       6          73.965       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APSA L.A.PARAGUAYAS S/A             16.567       1          29.375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LOYD AEREO BOLIVIANO                41.404       3         527.797       1           3.485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UFTHANSA                                 0       0         668.206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PLUNA                                73.138       6         142.029       0       1.008.448      46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POLAR AIR CARGO INC.                      0       0         135.197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SURINAM AIRWAYS                       9.125       1          55.889       0           4.404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SWISSAIR                              2.331       0           4.638       0           3.932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M TRANSP.AE.MERIDIONAIS             4.815       0         107.678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41.039       3       1.579.182       3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607.043      47      22.142.875      49         849.942      39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120.860       9       3.566.994       8              21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ASIA                                                                              129.369     100       4.396.093     100         295.81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JAPAN AIRLINES                       32.153      25         253.260       6              14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KOREAN AIRLINES                      21.121      16         843.174      19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MIDDLE EAST A.AIRLIBAN                2.285       2          21.409       0           1.974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VARIG VIAÇÃO AE.RIOGRANDENSE         57.804      45       2.774.877      63         293.266      99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16.006      12         503.373      11             562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EUROPA                                                                          1.143.069     100      51.339.211     100         885.050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FLOT AEROLINEAS INT.RUSSIA        3.922       0           9.020       0             232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LINEAS ARGENTINAS                17.041       1         243.624       0           8.474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IR FRANCE                           70.036       6       2.690.522       5         177.820      2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LITALIA                             86.153       8       1.278.158       2          30.550       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BRITISH AIRWAYS                      69.026       6       2.730.027       5          73.327       8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OMP.REAL HOLANDESA AVIAÇÃO          35.366       3       3.861.744       8          46.672       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IBERIA                               61.629       5         731.036       1           4.801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AN CHILE                            10.935       1          49.192       0          31.469       4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UFTHANSA                            74.655       7       9.286.646      18          80.448       9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PLUNA                                 5.824       1         104.840       0              14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SWISSAIR                             26.410       2       1.614.017       3          67.503       8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P AIR PORTUGAL                    105.017       9       2.867.240       6          13.089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37.024       3       1.786.557       3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407.509      36      20.037.695      39         349.220      39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132.522      12       4.048.893       8           1.431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4.1 - EMPRESAS DE TRANSPORTE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D - DESTINO BRASIL - RESUMO POR PAIS DE ORIGEM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</w:t>
      </w:r>
      <w:r>
        <w:rPr>
          <w:rFonts w:cs="Courier New"/>
          <w:spacing w:val="-22"/>
          <w:sz w:val="14"/>
          <w:szCs w:val="14"/>
        </w:rPr>
        <w:t xml:space="preserve">O R I G E M  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FRICA DO SUL                                                                      10.265     100         379.397     100           1.097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10.265     100         379.397     100           1.097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LEMANHA                                                                          185.928     100      19.702.044     100         335.02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AN CHILE                             3.732       2         183.152       1             138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UFTHANSA                            80.988      44      10.204.310      52         258.348      7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69.769      38       7.050.917      36          76.538      2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31.439      17       2.263.665      1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NGOLA                                                                              6.960     100          11.167     100             68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AG LINHAS AÉREAS DE ANGOLA          6.960     100          11.167     100             68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NTILHAS HOLANDESAS                                                                17.079     100         358.065     100              3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 9.036      53         134.720      38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8.043      47         223.345      62              3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RGENTINA                                                                         741.723     100      15.589.731     100         296.204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LINEAS ARGENTINAS               183.274      25         626.090       4          12.305       4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LITALIA  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ANADIAN                             22.616       3         871.336       6             271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FEDERAL EXPRESS                           0       0           3.157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UFTHANSA                                 0       0          85.008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SWISSAIR                              2.255       0          63.015       0          15.593       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M TRANSP.AE.MERIDIONAIS               307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35.569       5       1.337.692       9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374.076      50      10.855.836      70         268.028      9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123.626      17       1.747.597      11               7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AUSTRIA                                                                             2.802     100         278.956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 2.802     100         278.956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BELGICA                                                                            30.297     100       2.040.875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30.297     100       2.040.875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BOLIVIA                                                                            76.239     100       1.077.341     100          17.70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PERU EMP.T.A.DEL PERU                80       0           1.300       0              14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HALLENGE                                 0       0          33.235       3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LOYD AEREO BOLIVIANO                41.409      54         277.216      26          17.688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34.750      46         765.590      7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CABO VERDE                                                                          1.028     10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FLOT AEROLINEAS INT.RUSSIA        1.028     10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CANADA                                                                             39.251     100       2.488.556     100           2.770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ANADIAN                             29.468      75       1.232.369      50           2.770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9.783      25       1.256.187      5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CHILE                                                                             119.669     100      14.502.510     100          86.74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IR FRANCE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LITALIA  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BRITISH AIRWAYS                       1.536       1          99.341       1              4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FEDERAL EXPRESS                           0       0       2.614.709      18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IBERIA                                   4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cs="Courier New"/>
          <w:spacing w:val="-22"/>
          <w:sz w:val="14"/>
          <w:szCs w:val="14"/>
          <w:lang w:val="en-US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4.1 - EMPRESAS DE TRANSPORTE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D - DESTINO BRASIL - RESUMO POR PAIS DE ORIGEM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</w:t>
      </w:r>
      <w:r>
        <w:rPr>
          <w:rFonts w:cs="Courier New"/>
          <w:spacing w:val="-22"/>
          <w:sz w:val="14"/>
          <w:szCs w:val="14"/>
        </w:rPr>
        <w:t xml:space="preserve">O R I G E M  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CHILE                                         LAN CHILE                            57.435      48       6.359.811      44           4.824       6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UFTHANSA                                 0       0           6.57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 1.498       1          19.552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59.160      49       5.402.527      37          81.881      94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COLOMBIA                                                                           25.618     100       1.798.742     100          50.269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VIANCA                              11.265      44         609.096      34          50.211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EMP.CONSOLIDADA CUBANA                   79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14.274      56       1.189.646      66              58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COSTA DO MARFIN                                                                     2.268     100           5.228     100          11.571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MIDDLE EAST A.AIRLIBAN                2.268     100           5.228     100          11.571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COSTA RICA                                                                          1.360     100           1.508     100             140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INEAS AE.COSTARRICENCES S/A          1.360     100           1.508     100             140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CUBA                                                                               10.000     100          59.562     100             89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EMP.CONSOLIDADA CUBANA               10.000     100          59.562     100             89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DINAMARCA                                                                          12.283     100       1.599.903     100          54.55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12.283     100       1.599.903     100          54.55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EQUADOR                                                                             9.321     100         548.739     100           1.60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ECUATORIANA DE AVIACION S/A           5.196      56         162.783      30             416      26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INEAS AE.COSTARRICENCES S/A              3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4.122      44         385.956      70           1.189      74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ESPANHA                                                                           167.573     100       6.621.686     100         119.32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LINEAS ARGENTINAS                17.786      11         674.177      10           6.532       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IBERIA                               57.732      34       1.061.594      16          56.530      4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AN CHILE                             8.110       5          90.650       1           1.515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PLUNA                                 4.407       3           2.64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45.954      27       2.876.352      43          54.745      46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33.584      20       1.916.273      29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ESTADOS UNIDOS                                                                  1.220.536     100     115.714.992     100       3.684.741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MERICAN AIRLINES INC               316.918      26      12.597.082      11       2.117.523      57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INTERNATIONAL AIRWAYS            0       0       3.034.000       3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CHALLENGE                                 0       0       2.008.166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CONTINENTAL AIRLINES INC             76.621       6       3.688.456       3           6.192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DELTA AIRLINES                       45.374       4       1.770.715       2         175.665       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FEDERAL EXPRESS                           0       0      11.459.103      1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JAPAN AIRLINES                        7.675       1         310.654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KOREAN AIRLINES                      26.988       2          43.810       0          13.703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LLOYD AEREO BOLIVIANO                 4.376       0          10.285       0           1.58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POLAR AIR CARGO INC.                      0       0       8.049.622       7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M TRANSP.AE.MERIDIONAIS               781       0          16.38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85.698       7       7.935.927       7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UNITED AIRLINES                     201.296      16       7.537.754       7       1.301.037      3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337.483      28      51.263.975      44          68.864       2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117.326      10       5.989.063       5             177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FRANCA                                                                            158.064     100       7.687.743     100         330.54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LINEAS ARGENTINAS                   596       0          11.856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  <w:r>
        <w:br w:type="page"/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4.1 - EMPRESAS DE TRANSPORTE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D - DESTINO BRASIL - RESUMO POR PAIS DE ORIGEM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</w:t>
      </w:r>
      <w:r>
        <w:rPr>
          <w:rFonts w:cs="Courier New"/>
          <w:spacing w:val="-22"/>
          <w:sz w:val="14"/>
          <w:szCs w:val="14"/>
        </w:rPr>
        <w:t xml:space="preserve">O R I G E M  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FRANCA                                        AIR FRANCE                           74.087      47       3.296.842      43         306.827      9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82.905      52       4.368.900      57          23.715       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  476       0          10.145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GRECIA                                                                              7.793     100         241.709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7.793     100         241.709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GUIANA FRANCESA                                                                     5.351     100           4.469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SURINAM AIRWAYS                       5.351     100           4.469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HOLANDA                                                                            54.571     100      11.112.923     100         218.25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OMP.REAL HOLANDESA AVIAÇÃO          35.585      65       4.663.594      42         217.76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11.706      21       1.177.838      1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 7.280      13       5.271.491      47             493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HONG KONG                                                                           6.209     100         446.012     100          12.050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 6.209     100         446.012     100          12.050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ISRAEL                                                                                387     100           7.876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  387     100           7.876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ITALIA                                                                            155.798     100       9.179.459     100         339.66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LINEAS ARGENTINAS                   906       1             480       0             148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LITALIA                             89.206      57       4.343.922      47         320.454      94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65.686      42       4.835.057      53          19.061       6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JAPAO                                                                              92.913     100       3.887.267     100         340.800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JAPAN AIRLINES                       26.630      29          57.779       1          96.213      28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51.950      56       3.102.788      80         244.375      72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14.333      15         726.700      19             212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KOREA                                                                              31.503     100         365.815     100          18.297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KOREAN AIRLINES                      26.930      85          54.615      15          18.297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 4.573      15         311.200      85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LIBANO                                                                              2.058     100           7.987     100          18.881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MIDDLE EAST A.AIRLIBAN                2.058     100           7.987     100          18.881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MEXICO                                                                             69.345     100       3.098.210     100          21.95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MEXPRESS                              0       0         491.413      16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MÉXICO                            2.067       3           5.877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22.341      32         313.700      1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44.937      65       2.287.220      74          21.956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PANAMA                                                                                  0       0          13.783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     0       0          13.783     10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PARAGUAI                                                                           88.388     100       1.187.775     100          60.745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AIRLINES INC                25.406      29         193.872      16           7.948      1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FEDERAL EXPRESS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APSA L.A.PARAGUAYAS S/A             18.286      21          15.016       1           2.364       4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M TRANSP.AE.MERIDIONAIS             5.749       7         101.016       9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38.947      44         877.871      74          50.433      8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exact" w:line="22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4.1 - EMPRESAS DE TRANSPORTE AEREO REGULAR INTERNACIONAL</w:t>
      </w:r>
    </w:p>
    <w:p>
      <w:pPr>
        <w:pStyle w:val="TextosemFormatao"/>
        <w:spacing w:lineRule="exact" w:line="22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  <w:t>D - DESTINO BRASIL - RESUMO POR PAIS DE ORIGEM</w:t>
      </w:r>
    </w:p>
    <w:p>
      <w:pPr>
        <w:pStyle w:val="TextosemFormatao"/>
        <w:spacing w:lineRule="exact" w:line="220"/>
        <w:jc w:val="center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</w:t>
      </w:r>
      <w:r>
        <w:rPr>
          <w:rFonts w:cs="Courier New"/>
          <w:spacing w:val="-22"/>
          <w:sz w:val="14"/>
          <w:szCs w:val="14"/>
        </w:rPr>
        <w:t xml:space="preserve">O R I G E M  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PERU                                                                               37.696     100       1.230.560     100          23.889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MEXPRESS                              0       0         227.875      19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MÉXICO                            8.600      23         143.834      12           1.308       5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PERU EMP.T.A.DEL PERU            10.673      28         105.067       9           2.605      11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18.423      49         753.784      61          19.976      84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PORTUGAL                                                                          165.635     100       8.277.846     100         325.778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AP AIR PORTUGAL                    105.513      64       4.899.550      59         197.564      61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13.078       8         605.731       7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47.044      28       2.772.565      33         128.214      39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REINO UNIDO                                                                       119.729     100       4.629.031     100         116.915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BRITISH AIRWAYS                      65.738      55       1.812.642      39          77.985      67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13.467      11         605.504      1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40.524      34       2.210.885      48          38.930      33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cs="Courier New"/>
          <w:spacing w:val="-22"/>
          <w:sz w:val="14"/>
          <w:szCs w:val="14"/>
        </w:rPr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REPUBLICA DE GUINEE                                                                     0       0       1.071.764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IR FRANCE                                0       0       1.071.764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REPUBLICA DOMINICANA                                                                2.463     100          29.600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 2.463     100          29.600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SENEGAL                                                                                 4     100       7.718.388     100           1.918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IR FRANCE                                4     100       7.718.388     100           1.918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LITALIA  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UFTHANSA 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SUICA                                                                              70.091     100       3.839.389     100         393.952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SWISSAIR                             29.617      42       1.451.104      38         207.640      53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21.600      31       1.295.987      34         186.312      47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SP VIAÇÃO AÉREA SÃO PAULO          18.874      27       1.092.298      28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SURINAME                                                                            4.155     100           1.652     100             618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SURINAM AIRWAYS                       4.155     100           1.652     100             618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TAILANDIA                                                                           3.183     100         296.091     100             249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 3.183     100         296.091     100             249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  <w:lang w:val="en-US"/>
        </w:rPr>
        <w:t xml:space="preserve">TRINIDAD E TOBAGO                                                                       0       0         330.000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INTERNATIONAL AIRWAYS            0       0         330.000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POLAR AIR CARGO INC.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UNIAO SOVIETICA                                                                     2.981     100           7.486     100              17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FLOT AEROLINEAS INT.RUSSIA        2.981     100           7.486     100              17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URUGUAI                                                                           161.865     100       2.701.007     100          19.251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AMERICAN AIRLINES INC                28.708      18         554.585      21           6.101      32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IBERIA                                1.932       1          20.202       1              97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  <w:lang w:val="en-US"/>
        </w:rPr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  <w:lang w:val="en-US"/>
        </w:rPr>
        <w:t xml:space="preserve">LUFTHANSA                                 0       0         230.585       9              4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 w:cs="Courier New"/>
          <w:spacing w:val="-22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PLUNA                                75.692      47         193.328       7           9.929      52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55.533      34       1.702.307      63           3.084      16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</w:t>
      </w:r>
      <w:r>
        <w:rPr>
          <w:rFonts w:cs="Courier New"/>
          <w:spacing w:val="-22"/>
          <w:sz w:val="14"/>
          <w:szCs w:val="14"/>
        </w:rPr>
        <w:t xml:space="preserve">VENEZUELA                                                                          42.694     100       1.094.991     100         371.255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AEROPOSTAL ALAS DE VENEZUELA          2.342       5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CHALLENGE                                 0       0          41.232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LLOYD AEREO BOLIVIANO                    62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TRANSBRASIL LINHAS AÉREAS             1.485       3           7.730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cs="Courier New"/>
          <w:spacing w:val="-22"/>
          <w:sz w:val="14"/>
          <w:szCs w:val="14"/>
        </w:rPr>
      </w:pPr>
      <w:r>
        <w:rPr>
          <w:rFonts w:eastAsia="Courier New" w:cs="Courier New"/>
          <w:spacing w:val="-22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2"/>
          <w:sz w:val="14"/>
          <w:szCs w:val="14"/>
        </w:rPr>
        <w:t xml:space="preserve">VARIG VIAÇÃO AE.RIOGRANDENSE         38.805      91       1.046.029      96         371.255     100                                                                                                              </w:t>
      </w:r>
      <w:r>
        <w:br w:type="page"/>
      </w:r>
    </w:p>
    <w:p>
      <w:pPr>
        <w:pStyle w:val="TextosemFormatao"/>
        <w:spacing w:lineRule="auto" w:line="360"/>
        <w:jc w:val="center"/>
        <w:rPr>
          <w:rFonts w:cs="Courier New"/>
          <w:spacing w:val="20"/>
          <w:sz w:val="14"/>
          <w:szCs w:val="14"/>
        </w:rPr>
      </w:pPr>
      <w:r>
        <w:rPr>
          <w:rFonts w:cs="Courier New"/>
          <w:spacing w:val="20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4.1 - EMPRESAS DE TRANSPORTES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E - DESTINO BRASIL - RESUMO POR EMPRESA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</w:t>
      </w:r>
      <w:r>
        <w:rPr>
          <w:rFonts w:cs="Courier New"/>
          <w:spacing w:val="0"/>
          <w:sz w:val="14"/>
          <w:szCs w:val="14"/>
        </w:rPr>
        <w:t xml:space="preserve">E M P R E S A               P A X       %     C A R G A (KG)    %     C O R R E I O     %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==============================.============.=======.===============.=======.===============.=======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NACIONAL                          2.091.676      53     143.442.148      57       1.727.488      24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AM TRANSP.AE.MERIDIONAIS             6.837       0         117.396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RANSBRASIL LINHAS AÉREAS           199.143       5      12.446.950       5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VARIG VIAÇÃO AE.RIOGRANDENSE      1.481.040      37     112.664.913      45       1.725.867      24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VASP VIAÇÃO AÉREA SÃO PAULO         404.656      10      18.212.889       7           1.621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ËSTRANGEIRAS                      1.871.400      47     107.805.687      43       5.550.904      76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MERICAN AIRLINES INC               371.032       9      13.345.539       5       2.131.572      29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EROFLOT AEROLINEAS INT.RUSSIA        4.009       0           7.486       0              17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IR FRANCE                           74.091       2      12.086.994       5         308.745       4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EROPOSTAL ALAS DE VENEZUELA          2.342       0               0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EROMÉXICO                           10.667       0         149.711       0           1.308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EROLINEAS ARGENTINAS               202.562       5       1.312.603       1          18.985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VIANCA                              11.265       0         609.096       0          50.211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LITALIA                             89.206       2       4.343.922       2         320.454       4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BRITISH AIRWAYS                      67.274       2       1.911.983       1          78.025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CANADIAN                             52.084       1       2.103.705       1           3.041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AMERICAN INTERNATIONAL AIRWAYS            0       0       3.364.000       1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CONTINENTAL AIRLINES INC             76.621       2       3.688.456       1           6.192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EMP.CONSOLIDADA CUBANA               10.079       0          59.562       0             895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CHALLENGE                                 0       0       2.082.633       1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DELTA AIRLINES                       45.374       1       1.770.715       1         175.665       2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LUFTHANSA                            80.988       2      10.526.473       4         258.388       4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AAG LINHAS AÉREAS DE ANGOLA          6.960       0          11.167       0             686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ECUATORIANA DE AVIACION S/A           5.196       0         162.783       0             416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FEDERAL EXPRESS                           0       0      14.076.969       6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IBERIA                               59.704       2       1.081.796       0          56.627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JAPAN AIRLINES                       34.305       1         368.433       0          96.213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KOREAN AIRLINES                      53.918       1          98.425       0          32.00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COMP.REAL HOLANDESA AVIAÇÃO          35.585       1       4.663.594       2         217.763       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LAN CHILE                            69.277       2       6.633.613       3           6.477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LAPSA L.A.PARAGUAYAS S/A             18.286       0          15.016       0           2.364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LLOYD AEREO BOLIVIANO                45.847       1         287.501       0          19.268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LINEAS AE.COSTARRICENCES S/A          1.363       0           1.508       0             14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MIDDLE EAST A.AIRLIBAN                4.326       0          13.215       0          30.452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  <w:lang w:val="en-US"/>
        </w:rPr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  <w:lang w:val="en-US"/>
        </w:rPr>
        <w:t xml:space="preserve">AEROMEXPRESS                              0       0         719.288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0"/>
          <w:sz w:val="14"/>
          <w:szCs w:val="14"/>
          <w:lang w:val="en-US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POLAR AIR CARGO INC.                      0       0       8.049.622       3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AEROPERU EMP.T.A.DEL PERU            10.753       0         106.367       0           2.619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PLUNA                                80.099       2         195.968       0           9.929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SURINAM AIRWAYS                       9.506       0           6.121       0             618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SWISSAIR                             31.872       1       1.514.119       1         223.233       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AP AIR PORTUGAL                    105.513       3       4.899.550       2         197.564       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UNITED AIRLINES                     201.296       5       7.537.754       3       1.301.037      18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TOTAL                             3.963.076     100     251.247.835     100       7.278.392     100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-12"/>
          <w:sz w:val="14"/>
          <w:szCs w:val="14"/>
        </w:rPr>
      </w:pPr>
      <w:r>
        <w:rPr>
          <w:rFonts w:eastAsia="Courier New" w:cs="Courier New"/>
          <w:spacing w:val="-12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</w:r>
    </w:p>
    <w:p>
      <w:pPr>
        <w:pStyle w:val="TextosemFormatao"/>
        <w:jc w:val="center"/>
        <w:rPr>
          <w:rFonts w:cs="Courier New"/>
          <w:spacing w:val="-12"/>
          <w:sz w:val="14"/>
          <w:szCs w:val="14"/>
        </w:rPr>
      </w:pPr>
      <w:r>
        <w:rPr>
          <w:rFonts w:cs="Courier New"/>
          <w:spacing w:val="-12"/>
          <w:sz w:val="14"/>
          <w:szCs w:val="14"/>
        </w:rPr>
      </w:r>
      <w:r>
        <w:br w:type="page"/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1 - EMPRESAS DE TRANSPORTE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F - DESTINO BRASIL - RESUMO POR CONTINENTE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</w:t>
      </w:r>
      <w:r>
        <w:rPr>
          <w:rFonts w:cs="Courier New"/>
          <w:spacing w:val="-24"/>
          <w:sz w:val="14"/>
          <w:szCs w:val="14"/>
        </w:rPr>
        <w:t xml:space="preserve">O R I G E M  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AFRICA                                                                              20.525     100       9.185.944     100          15.27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EROFLOT AEROLINEAS INT.RUSSIA        1.028       5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IR FRANCE                                4       0       8.790.152      96           1.918      1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LITALIA  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LUFTHANSA 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MIDDLE EAST A.AIRLIBAN                2.268      11           5.228       0          11.571      76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AAG LINHAS AÉREAS DE ANGOLA          6.960      34          11.167       0             686       4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VARIG VIAÇÃO AE.RIOGRANDENSE         10.265      50         379.397       4           1.097       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ERICA CENTRAL                                                                   100.247     100       3.890.728     100          23.027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EROMEXPRESS                              0       0         491.413      13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EROMÉXICO                            2.067       2           5.877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ERICAN INTERNATIONAL AIRWAYS            0       0         330.000       8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MP.CONSOLIDADA CUBANA               10.000      10          59.562       2             895       4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FEDERAL EXPRESS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LINEAS AE.COSTARRICENCES S/A          1.360       1           1.508       0             140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OLAR AIR CARGO INC.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RANSBRASIL LINHAS AÉREAS            33.840      34         478.020      1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VARIG VIAÇÃO AE.RIOGRANDENSE         44.937      45       2.301.003      59          21.956      9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VASP VIAÇÃO AÉREA SÃO PAULO           8.043       8         223.345       6              36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AMERICA DO NORTE                                                                1.259.787     100     118.203.548     100       3.687.511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ERICAN AIRLINES INC               316.918      25      12.597.082      11       2.117.523      57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ERICAN INTERNATIONAL AIRWAYS            0       0       3.034.000       3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CANADIAN                             29.468       2       1.232.369       1           2.77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CHALLENGE                                 0       0       2.008.166       2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CONTINENTAL AIRLINES INC             76.621       6       3.688.456       3           6.192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DELTA AIRLINES                       45.374       4       1.770.715       1         175.665       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FEDERAL EXPRESS                           0       0      11.459.103      1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JAPAN AIRLINES                        7.675       1         310.654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KOREAN AIRLINES                      26.988       2          43.810       0          13.703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LLOYD AEREO BOLIVIANO                 4.376       0          10.285       0           1.58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OLAR AIR CARGO INC.                      0       0       8.049.622       7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AM TRANSP.AE.MERIDIONAIS               781       0          16.38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RANSBRASIL LINHAS AÉREAS            85.698       7       7.935.927       7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UNITED AIRLINES                     201.296      16       7.537.754       6       1.301.037      3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VARIG VIAÇÃO AE.RIOGRANDENSE        337.483      27      51.263.975      43          68.864       2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VASP VIAÇÃO AÉREA SÃO PAULO         127.109      10       7.245.250       6             177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ERICA DO SUL                                                                  1.312.719     100      39.737.517     100         928.283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EROLINEAS ARGENTINAS               183.274      14         626.090       2          12.305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EROMEXPRESS                              0       0         227.875       1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EROMÉXICO                            8.600       1         143.834       0           1.308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EROPERU EMP.T.A.DEL PERU            10.753       1         106.367       0           2.619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EROPOSTAL ALAS DE VENEZUELA          2.342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IR FRANCE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LITALIA                                  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ERICAN AIRLINES INC                54.114       4         748.457       2          14.049       2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VIANCA                              11.265       1         609.096       2          50.211       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BRITISH AIRWAYS                       1.536       0          99.341       0              4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ANADIAN                             22.616       2         871.336       2             271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HALLENGE                                 0       0          74.467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CUATORIANA DE AVIACION S/A           5.196       0         162.783       0             416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1 - EMPRESAS DE TRANSPORTE AEREO REGULAR INTERNAC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F - DESTINO BRASIL - RESUMO POR CONTINENTE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</w:t>
      </w:r>
      <w:r>
        <w:rPr>
          <w:rFonts w:cs="Courier New"/>
          <w:spacing w:val="-24"/>
          <w:sz w:val="14"/>
          <w:szCs w:val="14"/>
        </w:rPr>
        <w:t xml:space="preserve">O R I G E M  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ERICA DO SUL                                EMP.CONSOLIDADA CUBANA                   79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FEDERAL EXPRESS                           0       0       2.617.866       7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IBERIA                                1.972       0          20.202       0              97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LAN CHILE                            57.435       4       6.359.811      16           4.824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LAPSA L.A.PARAGUAYAS S/A             18.286       1          15.016       0           2.364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LINEAS AE.COSTARRICENCES S/A              3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LLOYD AEREO BOLIVIANO                41.471       3         277.216       1          17.688       2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LUFTHANSA                                 0       0         322.163       1              4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LUNA                                75.692       6         193.328       0           9.929       1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URINAM AIRWAYS                       9.506       1           6.121       0             618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WISSAIR                              2.255       0          63.015       0          15.593       2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AM TRANSP.AE.MERIDIONAIS             6.056       0         101.016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RANSBRASIL LINHAS AÉREAS            38.552       3       1.364.974       3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VARIG VIAÇÃO AE.RIOGRANDENSE        633.968      48      22.593.590      57         794.715      86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VASP VIAÇÃO AÉREA SÃO PAULO         127.748      10       2.133.553       5           1.196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ASIA                                                                              136.253     100       5.011.048     100         390.277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JAPAN AIRLINES                       26.630      20          57.779       1          96.213      2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KOREAN AIRLINES                      26.930      20          54.615       1          18.297       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MIDDLE EAST A.AIRLIBAN                2.058       2           7.987       0          18.881       5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VARIG VIAÇÃO AE.RIOGRANDENSE         61.342      45       3.844.891      77         256.674      66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VASP VIAÇÃO AÉREA SÃO PAULO          19.293      14       1.045.776      21             212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EUROPA                                                                          1.133.545     100      75.219.050     100       2.234.022     10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EROFLOT AEROLINEAS INT.RUSSIA        2.981       0           7.486       0              17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EROLINEAS ARGENTINAS                19.288       2         686.513       1           6.68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IR FRANCE                           74.087       7       3.296.842       4         306.827      14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ITALIA                             89.206       8       4.343.922       6         320.454      14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RITISH AIRWAYS                      65.738       6       1.812.642       2          77.985       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OMP.REAL HOLANDESA AVIAÇÃO          35.585       3       4.663.594       6         217.763      1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IBERIA                               57.732       5       1.061.594       1          56.530       3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LAN CHILE                            11.842       1         273.802       0           1.653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LUFTHANSA                            80.988       7      10.204.310      14         258.348      12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LUNA                                 4.407       0           2.640       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WISSAIR                             29.617       3       1.451.104       2         207.640       9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AP AIR PORTUGAL                    105.513       9       4.899.550       7         197.564       9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RANSBRASIL LINHAS AÉREAS            41.053       4       2.668.029       4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VARIG VIAÇÃO AE.RIOGRANDENSE        393.045      35      32.282.057      43         582.561      26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VASP VIAÇÃO AÉREA SÃO PAULO         122.463      11       7.564.965      10               0       0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RN AUGUSTO SEVERO                                AL CAMPO DOS PALMARES                                     516        4.197         231.6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363        2.377          52.7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431          452           8.3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949        1.295          26.2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1.396       24.981         664.0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2.732       53.917       1.250.588              9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1.339       37.806       1.036.293             18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1.442       26.194         427.387              7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2.244       57.129         873.0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799        1.213          28.8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 6          656           4.7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301        1.465          30.7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273        1.232          27.2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364          565          10.1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1.283       52.923         910.633              4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364        1.533          27.1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31          606           9.9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R BOA VISTA                                     AM EDUARDO GOMES                                          391       21.710         333.364             28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383       10.474         161.466             10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414        6.407         118.728             39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CAMPO DOS BUGRES                              PR INTNL AFONSO PENA                                        3          174           3.0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 2          196           3.5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RN AUGUSTO SEVERO                                         550       11.471         189.886              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258          720          10.3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52          117           1.6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914       24.263         336.0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1.746       40.712         609.271              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1.039       20.981         310.741              2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2.175       57.788         833.705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972       38.175         430.7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404        2.565          43.0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67        1.158          15.0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  805        4.791          45.2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CARAJAS                                       DF INTNL DE BRASILIA                                       36          509          10.3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42          843          16.6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PE INTNL GUARARAPES                                         2           52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PR INTNL AFONSO PENA                                    1.298       47.431         686.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646        2.386          44.8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1.820      104.325       1.641.922             33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1.121       41.474         772.182             11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 1           41             3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396          295           7.533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368           39             9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484          196           3.6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284          340           5.6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RN AUGUSTO SEVERO                                           6          516           6.2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 3           84           1.0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 3          131           2.2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2.812      121.871       1.297.005              4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5.614      466.314       2.904.745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 3          207           1.9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 3          114           1.4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28        1.490          19.7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  3          143           1.1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1.844       79.766         726.821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 6           54             4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1          129           1.3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6.812      480.954       3.217.0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 1           43             5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 3          123           1.7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C CRUZEIRO DO SUL                               AM EDUARDO GOMES                                          186        5.208         178.2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144        6.391         141.2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RN AUGUSTO SEVERO                                         276        1.292          37.3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R BOA VISTA                                              409       24.897         686.1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CRUZEIRO DO SUL                                        158        3.921         195.2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NTL  DE TABATINGA                                     155        9.250         266.1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616        2.365          59.6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2.133       72.656       1.995.645         788.73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3.279      103.408       9.256.282         249.93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1.509       36.594       3.039.387           7.51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538        1.443          69.346             29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1.304       10.472         512.4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355        1.752          48.8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1.633       52.534       1.260.8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1.033       10.208         306.2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774        6.822         139.5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1.948       34.006       1.025.282           6.00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1.241       32.634         976.7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787       14.551         702.841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357       11.589         610.0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         155        3.587         105.2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362        2.274          99.0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104        2.538          54.2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15            0         416.0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AL CAMPO DOS PALMARES                                     325          773          12.4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126          350           5.6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212        1.036          14.7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518        5.855          69.7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1.953       66.784       1.040.903           6.42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1.676      106.157       1.447.190          13.14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485       14.938         297.737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368        1.634          26.5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247          748          11.6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1.362       26.327         302.6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276        1.028          17.2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RN AUGUSTO SEVERO                                         153          266           4.4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213          191           2.7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2.003       38.688         409.537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530        4.567          72.1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2.970       99.892       2.722.785           7.59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906       15.926         265.396           1.27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397        1.123          19.9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400          402           8.4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1.178       38.116         463.053              1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65          182           2.3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56          169           9.9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JOINVILLE                                               63        1.761          13.9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  213           82           1.6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31          757           8.7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BA ILHEUS                                        PR INTNL AFONSO PENA                                      280          447           8.238             10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384        9.576         247.9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81        4.017          60.6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400       24.856         438.127              2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26           11             1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310        4.715         111.4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DF INTNL DE BRASILIA                                      153        2.248          36.7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193        9.366         187.3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30        3.307          53.1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23          636          10.5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174        1.119          14.7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INTL  DE TABATINGA                            AM EDUARDO GOMES                                          155        7.294         165.6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         101          306           5.2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RN AUGUSTO SEVERO                                         559        1.017          15.4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214          212           5.3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1.306       45.326         550.064              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216        1.840          32.4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2.359       59.596         817.9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1.343       12.980         201.2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5.530      312.543       5.607.620       1.596.41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2.997       99.133       1.573.759         363.44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699        3.407          60.9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1.690        4.720          87.3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2.255       83.383       1.335.963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91          429          14.4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59           62             9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358       12.361         201.987             15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484          608          10.8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870        1.101          20.0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622        2.493          40.9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  214          231           5.8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32        2.241          33.6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AM EDUARDO GOMES                                          733        2.707          55.3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542       18.025         229.6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2.402      107.209       1.446.696              5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527        6.651          95.182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344        3.765          39.5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141           33             6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1.054       31.864         577.8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671        3.654          57.7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361        1.617          32.7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444        5.715          76.2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31        1.936          38.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141           79           1.2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 2           34           1.3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RN AUGUSTO SEVERO                                       1.576       32.854         680.096              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R BOA VISTA                                              362       10.616         449.8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947       22.873         573.1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ARAJAS                                                 50        1.393          42.6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763        1.430          24.5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2.910      138.620       1.328.587              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2.281       72.388       6.142.284         781.45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292        3.856          60.7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873        7.694         119.9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153        3.348          68.1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1.709       13.338         278.739             12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484       16.683         256.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31        1.465          24.9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8.281      269.319       7.124.996       1.190.67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5.175      286.669       4.879.623       1.676.37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2.826       91.509       1.999.800       1.521.12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2.490       87.026       1.768.497             56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1.177       18.772         304.7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1.811       79.101       1.387.839             92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2.379       77.575       4.053.045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90        1.973          16.7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471        8.079         205.7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 31          890          28.8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2.196       51.113       1.539.526         834.28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1.662       46.634       1.161.268       1.278.03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366       18.708         341.3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52        3.115          58.6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2.972      106.072       2.151.0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 9          381           7.6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23          915          11.9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1.661       38.359       1.038.246         983.82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1.355       10.323         185.652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344       10.782         246.119              9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2.643       76.678       1.905.448             1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1.067        8.341         127.863              2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1.424       38.419       1.216.774         639.53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31        2.088          25.2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RN AUGUSTO SEVERO                                       2.769       57.255       2.116.847             28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R BOA VISTA                                              384        5.649         275.0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1.524       39.382       1.094.225              4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1.880      108.414       1.717.353              3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3.211       98.889      12.339.981         261.45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2.156       68.082       1.578.1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3.358      109.784       4.896.936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360       11.384         239.396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6.017      305.302       6.278.228       1.182.17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2.054       85.650       1.836.852             62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8.344      289.985      11.560.185         734.91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144          300           5.8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6.818      250.745       6.188.648       2.348.29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6.436      258.239       9.842.305       1.414.09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6.431      191.126       8.832.994         864.46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7.213      423.414      12.362.019       3.173.40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3.724      152.083       4.157.369       2.033.52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2.616       51.168       2.922.515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C JOINVILLE                                              840       32.057         691.158             26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LEITE LOPES                                            235        6.539          86.351          82.476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1.129       34.387         894.9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881        5.417         220.166               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983        9.691         445.707           1.97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2.155       80.380       2.036.214              5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727       35.451         599.849              1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4.919      141.552       6.062.883           9.75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52        1.084          29.5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1.082       13.938         522.679              1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633       17.502         667.5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748        9.520         442.1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2.702      114.548       3.116.430       1.434.77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  693       17.354         687.980             26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 1           67             6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31        1.257          30.0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717       15.298         638.035          81.56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 20            0               0          60.10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126            0               0         382.99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 1           26             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RN AUGUSTO SEVERO                                       1.252       35.473         983.5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847       19.092         522.7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1.328       42.901         813.305             13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5.381      440.057       2.235.0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1.628       38.248       3.422.259          60.73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1.590      102.663       1.902.905             12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727       14.525         332.3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52        1.969          38.7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2.609       96.114       2.137.310         605.9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480        5.420         183.256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4.726      289.002       7.226.412       2.315.7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6.606      263.267       5.435.477       3.670.88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4.483      202.358       4.521.486       2.357.30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4.065      134.276       4.020.306              1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RS INTNL SALGADO FILHO                                  3.091      123.665       2.849.2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1.593       61.574       2.010.3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1.777       33.970       1.203.972              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JOINVILLE                                              829       10.340         254.7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393        2.424         146.401               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2.020       22.316         690.903         266.82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664       10.215         245.8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393        7.252         199.8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17            3             1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2.544       77.874       2.553.970         435.56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332          571          42.7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237           45             8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332        2.147          71.7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177        6.785          92.0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1.627       26.130         669.8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 3          149           2.0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546        3.640         361.968         211.30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431       12.554       1.000.1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RN AUGUSTO SEVERO                                       1.441       32.416         575.851             17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2.145       65.511       1.493.598           1.17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 3          162           1.9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602        2.155          40.811             1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460       13.300         223.5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183          536           7.2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323       16.919         375.391              6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814        5.147          79.7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2.831      107.467       1.847.622         978.29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6.609      271.505       5.810.301       1.043.96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4.692      187.077       3.405.321         803.06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 1            0           2.8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4.372      115.496       3.783.271         908.71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1.110        8.782         484.020          74.1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1.554       40.744         644.995           1.39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275          674          11.5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JOINVILLE                                              153        1.481          18.8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275          563          15.6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1.062        1.994          38.896          53.065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1.598       30.306       2.182.554       1.677.72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104        5.690          99.2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622          570          16.140          56.13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1.063       12.725         239.022              1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400        4.295          79.510           3.81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1.824       44.400       1.109.104             1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395        8.901         184.344              8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RN AUGUSTO SEVERO                                       2.287       72.231       1.335.154              5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950       39.952         898.5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           2           52             1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 2           50             5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1.333        9.415         628.8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259        1.447          17.5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428          537           8.4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BA ILHEUS                                                  55          206           2.4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1.371        3.652          53.3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2.206       84.535       1.211.5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5.923      190.475       4.200.210         498.85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3.670      116.652       2.363.098              9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4.133       88.330       2.261.491         771.07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1.933        7.824         143.468          27.97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409        2.427          30.6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1.271       12.182         369.0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JOINVILLE                                               92          296           3.9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1.191       15.452         441.1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663          864          15.5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3.504      111.284       2.277.916              1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275           66             9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966       34.689       1.018.260           1.0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729        3.738          45.3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  745       21.608         451.0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364        5.671         107.9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188          984       1.954.9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RN AUGUSTO SEVERO                                         486          626           9.4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CAMPO DOS BUGRES                                        26        1.643          16.6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249          277           6.3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47        2.399          30.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406        1.508          23.7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547        3.934          83.5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744       19.422         522.9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1.885       62.577         881.4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705       16.370         214.2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7.054      423.256      11.042.261       1.063.95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2.867      111.967       2.771.642           1.21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1.022        7.734         147.153         113.36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1.705        6.958         149.135          37.86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67           90           6.2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165          284           3.7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10            0          10.4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  184          108           2.9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31        2.237          22.8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RN AUGUSTO SEVERO                                           6          210           2.0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387        2.587          45.8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23          550           5.9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 31          303          12.5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1.245       34.689         602.488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 66          155           2.1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423        6.809         116.2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348        2.171          36.8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1.645       69.267       1.072.995             12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4.217      167.177       3.254.823       2.426.65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1.659       67.966       1.427.9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1.490       40.315         713.408              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458        3.265          59.364              9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66          147           5.0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MG INTNL TANCREDO NEVES                           PA INTNL VAL DE CAES                                      477        5.346         156.3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 35        1.439          31.3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17           28             5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 1          108           2.1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58          971          24.2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55        1.332          20.2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365        1.083          17.5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286            0          87.380         396.66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  365        1.579          26.1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RN AUGUSTO SEVERO                                         275        1.050          16.4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ARAJAS                                                 30          510          18.7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388          358           5.3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1.759       60.938       1.875.150             86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 89          189           2.9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151          257           4.0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28           12             1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2.361       84.914       1.995.979             36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2.495       47.150       1.309.827             20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1.664       41.430         856.3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275          495          11.0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1.295       14.400         282.8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877        7.890         149.040              3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90          345           7.1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1.303       78.570       2.605.360           1.44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 23          906          19.6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1.342       29.700         861.311             47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76        3.643          74.2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24        1.064          20.1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1.474       29.650         511.5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357       18.650         746.2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363        2.425         221.4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104        2.104         112.2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SC JOINVILLE                                     SC HERCILIO LUZ                                            31           19             1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31        1.413          16.3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31          565           7.1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705       28.075         655.500             2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300        1.638          24.4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42        2.313          39.9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275        9.659         205.9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SP CONGONHAS                                               28        1.408          10.2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59        1.339          11.342             3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254        8.408          91.4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20          222           2.7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SC HERCILIO LUZ                                             1           38             5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323       11.690         146.3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305        2.403          24.0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1.125       33.723         568.384             11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PR CATARATAS                                              278           45             6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31          367           6.1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439        7.415         130.071              6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850        4.134         103.811             44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362        2.467          59.8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397        1.121          20.999             12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1.274       74.702       1.120.825           6.20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04          579          16.9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PA CARAJAS                                                 13            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35          887          10.3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21          717           8.169               0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RN AUGUSTO SEVERO                                         275        1.333          19.7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449          183           2.5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1.067        9.880         429.396              6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154        5.001          75.7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448          713          11.6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181           76           1.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1.720       42.215         791.063         250.60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805        8.789         221.9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1.368       18.766         333.312          47.36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275          913          15.6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1.186       20.462         381.0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1.523       40.418         727.800               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244           12             7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31        1.510          26.9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40          540           9.5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1.118       27.829         399.379               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381          711          10.9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1.259       13.060         330.090          62.628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RN AUGUSTO SEVERO                                         243          535           7.6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1.026        7.318         242.5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1.016       20.116         372.367             43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1.698       55.600         826.970         415.93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2.102       76.314       1.140.444           1.13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752       15.272         226.980              9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939        2.974          50.286          18.43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697          956          19.6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213            4             2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154           10             1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307        1.032          15.4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1.086       16.802         504.649         136.79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574          337           4.667               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355        2.352          68.5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1.050       13.541         158.203              2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  479          319           4.5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31           62             871               0                                                                                                    </w:t>
      </w:r>
    </w:p>
    <w:p>
      <w:pPr>
        <w:pStyle w:val="TextosemFormatao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SP CONGONHAS                                                4          168           1.4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662       32.738         650.6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349        7.147         121.3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JOINVILLE                                              332       10.882         214.4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  2           36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 2           33             4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MA IMPERATRIZ                                              23          707          11.8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130        4.037          83.1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375       24.727         395.0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55        3.659          66.8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62        5.146         119.6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 8          339           6.1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 82        1.312          45.0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172        3.345         100.4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 23          784          17.2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 1           57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23          232           3.1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151        3.763          50.1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SP CONGONHAS                                            1.847       87.247         558.3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 2          104             5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RN AUGUSTO SEVERO                                       1.284       52.554       1.137.9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 6          154           1.7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1.974       34.865       1.584.391         133.18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276          126          11.4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676          374          39.2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2.793      102.481       2.183.883         212.99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4.758      145.927       4.395.669         390.42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2.439       77.692       2.405.448         176.61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1.324       34.709         880.020         432.14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2.871       87.746       1.732.182              7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307          150         121.3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 8          505           5.787              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1.482       29.398       1.059.0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1.095       28.801         941.875              9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333          747          29.0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847        4.837          98.8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730       18.498         415.3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167           30       1.777.1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DF INTNL DE BRASILIA                                       22           14             1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 22          271           9.5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AL CAMPO DOS PALMARES                                      56          113           1.6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 1          130             2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23          821          11.3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107        4.274          65.6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52        1.459          20.8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56          405           6.2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105        2.651          36.3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23          568           7.6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AC CRUZEIRO DO SUL                                         13            1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1.491       38.719         710.434           5.43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699        4.096          58.279             44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1.419       40.828         614.832          39.84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1.224       14.685         233.203           5.07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347          303           4.1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BA INTNL DOIS DE JULHO                                    367          448          10.019           2.36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86           75           1.3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 1           17             3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957        8.537         140.229         197.63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391          258           4.5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678        5.582         118.187           2.85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88        1.204          16.5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  119           52             8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30        1.950          42.6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DF INTNL DE BRASILIA                                      727        8.026         131.5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788       21.392         402.6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241           80           1.7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727       12.984         316.813               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1.033       44.596         946.9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419          804          12.9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458          340           5.7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273          324           6.0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368          716          11.3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  695        2.081         112.6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AC CRUZEIRO DO SUL                                        167        7.387         319.156             17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894       15.818         259.802             36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348        1.620          25.868               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415       10.713         186.4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764        8.612         156.804             26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348        1.418          31.831              2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348        2.352          31.887              8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585        3.979         123.578           2.49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RN AUGUSTO SEVERO                                         392        1.542          23.9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304          288           4.5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 16          496           8.3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132          789          13.8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676        2.783          41.2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511       24.744         394.1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2.770       99.981       1.918.058             10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2.416      115.311       2.074.200         788.43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118        3.831          48.5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363        2.889          50.3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618        3.461          62.9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188            0          53.187         159.26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438          795          15.9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1.086       14.284         320.674           9.14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09        2.248          33.4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23          368           5.3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819        2.290          43.1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23          593           8.9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303        1.206          33.352               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545          537           8.0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         334          635          10.3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512        1.183          25.6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SE SANTA MARIA                                   AL CAMPO DOS PALMARES                                     971        4.810          41.4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916        8.707         125.6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949       19.409         347.6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1.502       23.190         388.8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1.691       46.757         622.428              2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856       22.750         279.666             1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361        1.254          21.4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394          249           4.4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212           55             9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981        2.239          30.0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364          763          16.6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AM EDUARDO GOMES                                          355       13.705         254.0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30            2              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358       19.250         374.139              5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104          550           7.9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RJ SANTOS DUMONT                                 SP CONGONHAS                                            6.903      472.131       2.775.3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56        1.868          19.8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1          109             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SP CONGONHAS                                                2          127           1.4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SP CONGONHAS                                                1           45              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1           16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28           13              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AM EDUARDO GOMES                                          154        3.659          75.923             10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NTL  DE TABATINGA                                      54          208           2.5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AM EDUARDO GOMES                                          365        2.308          85.587           1.41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149           89           1.3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1.326       39.281         796.280         208.24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813       13.807         353.023           2.12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635        5.163         135.347          59.79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363        5.546          97.106              1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396        2.809          68.724             87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1.306       13.874         255.601          43.99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728       19.347         317.1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572        1.504          25.355             11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AM EDUARDO GOMES                                          103        2.792          43.2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11        1.869          38.0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103          803           7.0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MG UBERLANDIA                                               1            0               0           4.22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SP INTNL DE SAO PAULO                                     148          240           3.038         342.47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 1           42           1.4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DF INTNL DE BRASILIA                                       29           26             4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 29        2.322          40.1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SP CONGONHAS                                                4          239           1.3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  7            0         158.1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30           28             2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 1            0          17.3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 1            1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369       13.141         140.1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362        8.252         115.2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22          122         309.3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 1           94           1.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 31           68             8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  2           49             6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 1            0             3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60          110           1.583               0                                                                                                    </w:t>
      </w:r>
    </w:p>
    <w:p>
      <w:pPr>
        <w:pStyle w:val="TextosemFormatao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</w:r>
    </w:p>
    <w:p>
      <w:pPr>
        <w:pStyle w:val="TextosemFormatao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</w:r>
      <w:r>
        <w:br w:type="page"/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4.2 - EMPRESAS NACIONAIS DE TRANSPORTE AEREO REGULAR</w:t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A - RESUMO POR REGIAO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</w:t>
      </w:r>
      <w:r>
        <w:rPr>
          <w:rFonts w:cs="Courier New"/>
          <w:spacing w:val="0"/>
          <w:sz w:val="14"/>
          <w:szCs w:val="14"/>
        </w:rPr>
        <w:t xml:space="preserve">O R I G E M    D E S T I N O   LIGACOES     P A X      %     C A R G A (KG)    %     C O R R E I O     %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===============.===============.==========.==========.=======.===============.=======.===============.=======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 xml:space="preserve">CENTRO OESTE                        85.822  2.336.771     100      53.341.773     100      10.437.073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CENTRO OESTE        15.022    425.725      18       8.229.821      15       1.703.780      16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DESTE            24.880    473.782      20      10.690.259      20       3.014.024      29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TE               12.899    280.452      12      13.650.211      26       1.902.176      18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DESTE             27.175  1.108.742      47      19.958.095      37       3.816.970      37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L                  5.846     48.070       2         813.387       2             123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NORDESTE                           153.827  3.482.747     100      80.950.373     100       8.924.830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CENTRO OESTE        23.075    469.745      13       8.580.523      11       1.707.136      19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DESTE            59.429  1.470.828      42      32.660.299      40       3.899.475      44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TE               12.658    154.954       4       5.212.944       6         191.834       2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DESTE             47.966  1.354.012      39      33.439.607      41       3.024.166      34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L                 10.699     33.208       1       1.057.000       1         102.219       1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NORTE                               56.154  1.278.968     100      41.012.391     100       1.320.718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CENTRO OESTE        11.713    290.121      23       6.132.949      15       1.027.279      78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DESTE            11.827    147.180      12       4.183.980      10           9.146       1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TE               16.658    562.706      44      14.863.507      36          20.275       2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DESTE             14.756    276.537      22      15.773.038      38         264.018      20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L                  1.200      2.424       0          58.917       0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SUDESTE                            185.650  7.510.427     100     174.966.442     100      27.182.452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CENTRO OESTE        26.655  1.080.427      14      28.855.372      16       4.883.258      18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DESTE            48.479  1.369.694      18      46.855.948      27       5.643.618      21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TE               14.329    268.871       4      21.957.491      13         322.271       1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DESTE             64.918  3.442.989      46      43.192.000      25      11.371.337      42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L                 31.269  1.348.446      18      34.105.631      19       4.961.968      18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SUL                                 60.319  1.846.632     100      36.414.378     100       3.186.092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CENTRO OESTE         4.466     42.104       2         610.298       2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DESTE            10.411     29.543       2         576.004       2         151.232       5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TE                1.385      2.073       0          43.087       0               3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DESTE             29.539  1.326.147      72      28.654.447      79       3.034.670      95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L                 14.518    446.765      24       6.530.542      18             187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  <w:r>
        <w:br w:type="page"/>
      </w:r>
    </w:p>
    <w:p>
      <w:pPr>
        <w:pStyle w:val="TextosemFormatao"/>
        <w:spacing w:lineRule="auto" w:line="360"/>
        <w:rPr>
          <w:rFonts w:cs="Courier New"/>
          <w:spacing w:val="-8"/>
          <w:sz w:val="14"/>
          <w:szCs w:val="14"/>
        </w:rPr>
      </w:pPr>
      <w:r>
        <w:rPr>
          <w:rFonts w:cs="Courier New"/>
          <w:spacing w:val="-8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16"/>
          <w:sz w:val="14"/>
          <w:szCs w:val="14"/>
        </w:rPr>
      </w:pPr>
      <w:r>
        <w:rPr>
          <w:rFonts w:cs="Courier New"/>
          <w:spacing w:val="-16"/>
          <w:sz w:val="14"/>
          <w:szCs w:val="14"/>
        </w:rPr>
      </w:r>
    </w:p>
    <w:p>
      <w:pPr>
        <w:pStyle w:val="TextosemFormatao"/>
        <w:spacing w:lineRule="auto" w:line="360"/>
        <w:ind w:firstLine="708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ALEGRETE NOVO                                 RS INTNL SALGADO FILHO                                    145            0          19.7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RUBEM BERTA                                            141            0          29.2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A MARIA                                            153            0          32.9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ALFENAS                                       MG PAMPULHA                                                 2           60             5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ALMEIRIM                                      PA BREVES                                                  30            3              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62        1.033           6.395              2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109           93             6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ALEGRE                                           140          173           1.0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PORTO DE MOZ                                           187          471           2.6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166          444           3.2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ALTA FLORESTA                                 PA ALTAMIRA                                               129           25             3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285          103           1.7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208          241           3.6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465        2.051          26.257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UNDICO COELHO                                         244          638          18.2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248          110           1.9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INOP                                                  157           86             9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ALTAMIRA                                      MT ALTA FLORESTA                                          180            9             1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ARAGUAINA                                               13           57             6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BACABAL                                                 13           11              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BREVES                                                  75          125           1.4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          59            3              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328        1.353          15.7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149           15             3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1.749       15.935         263.671          84.18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526        1.599          24.2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 52           48             5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107          876           9.3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203           72           1.0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344           64           1.0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DOURADO                                          213          130           1.6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PARINTINS                                              138          992         116.4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PARNAIBA                                                60            7              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 63            4              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208           76           1.5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547        4.039          67.417              3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INOP                                                   87            6              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ANAPOLIS                                      DF INTNL DE BRASILIA                                       47           90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46           49             1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33           1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33           48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ANGRA DOS REIS                                RJ ANGRA DOS REIS                                           1           16             1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 7          482           5.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12          727           5.8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ARACATUBA                                     RN AUGUSTO SEVERO                                           2           36             4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BAURU                                                  150        1.546          18.2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SP ARACATUBA                                      AL CAMPO DOS PALMARES                                       5          151           1.8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894       14.296         209.0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CORUMBA                                                 83        2.756          57.7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 53        1.943          56.856           4.80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 1           38             4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3          833           8.7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151        1.046          30.7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180        8.066         191.8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MARILIA                                                 74          816           6.5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 5          330           4.1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14        1.055          14.4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360        6.492         139.2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31        2.395          24.4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         202        2.192          58.0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25        1.005          16.9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ARAGARCAS                                     MT VILA RICA                                               29           56           1.3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ARAGUAINA                                     PA ALTAMIRA                                                30          260           4.7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21            4              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GURUPI                                                   5            0           6.2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 35          166           2.0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67          102           1.2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304        4.665          55.4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1            1              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39           29             6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 30          232           4.3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167          228           2.8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 69          388           4.8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 13            3              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46          470           5.2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187        1.030          12.1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69          173          11.9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20            7             1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 13            2              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 39           12              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106           52             7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ARARAQUARA                                    SP BOTUCATU                                                 1            7             1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 6          313           5.7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 7          689          10.1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7          354           4.6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 3          134           2.6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ARAXA                                         MS INTNL CAMPO GRANDE                                       1           24             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ARIPUANA                                      MT JUARA                                                  245           83             795             1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INA                                                  311          207           3.190             47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RUENA                                                 38            8             280             10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235          930          11.065           1.33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SP ASSIS                                         RN AUGUSTO SEVERO                                           6          495           4.9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10          212           3.6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230        4.073          52.6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  <w:lang w:val="en-US"/>
        </w:rPr>
        <w:t xml:space="preserve">SP ASSIS                                         </w:t>
      </w:r>
      <w:r>
        <w:rPr>
          <w:rFonts w:cs="Courier New"/>
          <w:spacing w:val="-24"/>
          <w:sz w:val="14"/>
          <w:szCs w:val="14"/>
        </w:rPr>
        <w:t xml:space="preserve"> BA ILHEUS                                                   7           98           1.8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 1            1              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11          454           7.7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 2          165           2.5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28          907          17.9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  1          216           2.2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OURINHOS                                                94            4               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16          950          12.0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27        2.452          30.5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172          285              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RN AUGUSTO SEVERO                                SP ARACATUBA                                                8          412           4.8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ASSIS                                                    1          225           2.8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27        2.174          32.3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224       14.807         187.5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FN FERNANDO DE NORONHA                                    832       18.716         221.070          12.19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19        1.269          16.8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11          726           7.9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54        7.513          97.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15          773           8.4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 2          208           1.9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513        1.068          12.003         298.64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12        1.207          15.1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11          788          11.1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37        2.547          32.2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55        4.536          53.9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404       33.466         445.3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6          385           2.0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 5          858          10.7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13          563           7.6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 6          193           2.8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22          897          14.3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20          972          15.4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  5          494           8.6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58        3.351          41.7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A BACABAL                                       PA ALTAMIRA                                                16           10              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 16           39             5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 12            8              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16           27             3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BACACHERI                                     SC CHAPECO                                                 23           48             5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14           35           5.3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BAIAO                                         PA INTNL VAL DE CAES                                       21           25              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 24            3              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BARCELOS                                      AM EDUARDO GOMES                                          318        2.348          23.430             40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SAO GABRIEL DA CACHOEIRA                               231          302           1.937              1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APURUQUARA                                            231          298           1.599               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BARRA DO GARCAS                               DF INTNL DE BRASILIA                                      563        1.737          21.391              2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299          904          22.044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RONDONOPOLIS                                           236          379          11.108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MT BARRA DO GARCAS                                GO SANTA GENOVEVA                                         506        1.138          12.810               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AO FELIX DO ARAGUAIA                                  208          369           5.982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VILA RICA                                              239          516           8.6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BARREIRAS                                     PI CORRENTE                                                 1            8             1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218        2.255          21.4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218        2.353          19.5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BARREIRINHA                                   AM EDUARDO GOMES                                           32           68             5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TACOATIARA                                             15            2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15            5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URUCARA                                                  5            4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BARRETOS                                      SP CONGONHAS                                               15           47              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GENERAL LEITE DE CASTRO                                  8            0               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BARTOLOMEU LISANDRO                           ES CACHOEIRO ITAPEMIRIM                                    21            5              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 31          112             1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 1            3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3          184           1.1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620        7.234         117.2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BAURU                                         SP ARACATUBA                                              234          985          16.8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628       13.253         145.5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155            0               0         482.14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MARILIA                                                335        4.129          54.3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101           31             738           1.03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OROCABA                                                23          590          11.8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BEBEDOURO                                     MG PAMPULHA                                                 1           14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AM BITTENCOURT                                   AM COARI                                                    4            1               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EDUARDO GOMES                                           17            4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FONTE BOA                                               13           15              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NTL  DE TABATINGA                                      17          148           1.5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PIRANGA                                                17          101             2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          17            9              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BLUMENAU                                      SP CONGONHAS                                              210        4.847          76.1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 91        1.041          19.8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12           17             1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R BOA VISTA                                     AM EDUARDO GOMES                                          311        8.926          73.938         146.33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 2            0               0           1.01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 22           21             1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PARINTINS                                              166          148           1.8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216        3.396          43.5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 24            2              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BOM JESUS DA LAPA                             BA GUANAMBI                                               180          905          13.0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236          771           6.1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BORBA                                         AM COARI                                                    1            3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319        1.903          13.720             90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MAUES                                                    1           25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BORBA                                         AM NOVA OLINDA DO NORTE                                     2           12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NOVO ARIPUANA                                          172          736           1.699               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BREVES                                        PA ALMEIRIM                                                34            3              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ALTAMIRA                                                61           40             3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81        2.316          20.8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 25            8             1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121          734           8.1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  1           15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ALEGRE                                            34            1               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DOURADO                                           13          578          10.0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OIAPOQUE                                                11            2              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115           26             6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CACADOR                                       SP CONGONHAS                                               57          142             9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RICIUMA                                                20            8             1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22           69             4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VIDEIRA                                                 35           42             3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22           26             1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CACERES                                       SP INTNL DE SAO PAULO                                       1           10             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b w:val="false"/>
          <w:b w:val="false"/>
          <w:spacing w:val="-24"/>
          <w:sz w:val="14"/>
          <w:szCs w:val="14"/>
        </w:rPr>
      </w:pPr>
      <w:r>
        <w:rPr>
          <w:rFonts w:cs="Courier New"/>
          <w:b w:val="false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ES CACHOEIRO ITAPEMIRIM                          ES GOIABEIRAS                                              28           80             9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TAPERUNA                                              184          286           1.0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452        1.144           1.5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O CACOAL                                        RO JI-PARANA                                              270          706          21.487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386        1.306          21.791              2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270          784          12.007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         150          312           8.4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CALDAS NOVAS                                  SP CONGONHAS                                              101        8.600         107.8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75        3.984          47.0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60        4.992          63.6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6          258           1.9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 5          144           1.4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45        1.459          21.8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31          576           4.9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 8          318           6.3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CAMPO DOS AFONSOS                             RJ SANTOS DUMONT                                            3           69             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CAMPO DOS BUGRES                              SP CONGONHAS                                              378       11.099         214.5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56        2.976          66.8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53        1.032          26.0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425        2.356          30.2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SP ARACATUBA                                               11        1.104          13.5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ASSIS                                                    7          388           7.3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RN AUGUSTO SEVERO                                         129       12.273         162.6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132        7.057          97.5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  2          115             4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13          813          11.0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 5          505           6.3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SP INTNL DE SAO PAULO                                      18        4.023          54.2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6          169           2.1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 1           37             7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168       10.235         135.8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11          774          13.1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 5           66             6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15        1.139          17.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34        2.719          33.9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44        1.983          27.3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  9          285           3.1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 1           25             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 8          351           5.7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 7          223           2.1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 9          255           4.7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18          809          13.4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44        2.273          30.4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CAMPO MOURAO                                  PR INTNL AFONSO PENA                                        1           47             4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CARAJAS                                       MA IMPERATRIZ                                             105          174           2.2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222        3.210          58.4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680        2.645          37.502             10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385          586          10.7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REDENCAO                                                27            4              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MA                                                   1            4              68              8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 23           24             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AM CARAUARI                                      AM COARI                                                   23           16             2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451        3.015          49.681             97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IRUNEPE                                               319        1.409          18.395             11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NTL  DE TABATINGA                                     116          722           9.119             49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23            3              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17            0               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         319          820          11.875              5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URUCU                                                  118        6.041          35.7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CARAVELAS                                     SP CONGONHAS                                                3            7             1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 7           30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182        4.737          58.9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BA IPIAU                                                    4           21             1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MG JUSCELINO KUBTSCHECK                                     2            6              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44          181           1.5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1            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TEIXEIRA DE FREITAS                                     10           18             1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PA ALTAMIRA                                               120            3              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31          455           6.7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          20            3              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 1          105           1.0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IGUATU                                                 217           66             466           2.60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248           44           1.1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360          496          11.7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398        4.802          76.2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217           35           2.1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PB JOAO SUASSUNA                                           31            6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248           83           1.9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OURICURI                                                 5            5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PARNAIBA                                               182           23             3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216          226           1.9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693        5.485          51.292          10.51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  7           56             8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CASCAVEL                                      PR CATARATAS                                                1            2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372        2.176          26.8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GUARAPUAVA                                             139          552           6.836               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798        4.859          46.182               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160          668           9.761               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TOLEDO                                                 145          429           5.6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PR CASCAVEL                                                 6           12          18.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164          247           2.6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525       12.074         151.6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122          377           4.8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26          157           1.5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193          171           2.2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7           23             2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98          397           5.0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JOINVILLE                                                1           47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245          737           8.0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168          497           4.5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PONTA PORA                                               2           62           1.2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1          108           1.3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22            3              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 1           16           1.0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PR BACACHERI                                               42          178           1.5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SCAVEL                                                23          151             7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164          151           1.7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ONCORDIA                                              224          333           5.1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663        8.142          93.5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ERECHIM                                                192          396           4.5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591        2.118          18.2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467        1.337          12.7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211          313           4.2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163          787           9.9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830        2.088          28.3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JOINVILLE                                              121           61             5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LAURO KURTZ                                            178          132           1.3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164          428           5.5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186          165           1.6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121          182           1.7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PATO BRANCO                                            195          170           1.5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O ANGELO                                           198          201           2.2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COARI                                         AM BARCELOS                                                 1            8              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BITTENCOURT                                              4            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CARAUARI                                                90           48             3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EDUARDO GOMES                                          898       11.490         107.123           4.77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cs="Courier New"/>
          <w:spacing w:val="-24"/>
          <w:sz w:val="14"/>
          <w:szCs w:val="14"/>
          <w:lang w:val="en-US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cs="Courier New"/>
          <w:spacing w:val="-24"/>
          <w:sz w:val="14"/>
          <w:szCs w:val="14"/>
          <w:lang w:val="en-US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AM COARI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FONTE BOA                                               13            9              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NTL  DE TABATINGA                                      17           25             1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78          144           1.3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PIRANGA                                                 4            2               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84           24             3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          41          144           1.629              6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URUCU                                                  178        3.143          29.0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CONCEICAO DO ARAGUAIA                         AM EDUARDO GOMES                                            1           16             2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404          754           9.7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  1            0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268          396           4.3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30          381           6.3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REDENCAO                                               273          598           9.2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111           63             8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CONCORDIA                                     PR BACACHERI                                               19           30             5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141          533           5.5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ERECHIM                                                177          157           1.6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323        1.645          13.6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56           74           1.7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247          168           3.2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RJ ANGRA DOS REIS                                          10          552           5.0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ARACATUBA                                              810       10.318         143.0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ARARAQUARA                                              11          157           3.0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ASSIS                                                  207        2.617          33.2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316       14.828         175.8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BARRETOS                                                14           70           1.3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BAURU                                                  721       15.702         217.2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BLUMENAU                                               216        2.980          50.4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ACADOR                                                 80          395           3.8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CALDAS NOVAS                                           137       13.862         161.7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CAMPO DOS BUGRES                                       363       13.639         220.8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219       11.862         137.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CARAVELAS                                                4           46             6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SCAVEL                                               268        2.271          35.0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348       11.927         152.4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829        8.624         104.1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CORUMBA                                                283        7.454         161.6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RICIUMA                                               635        7.996         113.8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DOURADOS                                                59          236           3.5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FRANCA                                                 449        1.850          33.3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FRANCISCO DE ASSIS                                     446        7.197          83.9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GENERAL LEITE DE CASTRO                                 41          243           3.7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1.049       58.033       1.149.4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GOVERNADOR VALADARES                                   168        1.025          11.9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UARAPARI                                               78        2.453          43.4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2.081       54.072         637.6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632       21.353         451.2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5.470      199.136       2.489.7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550       17.064         479.6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3.445      175.722       3.838.8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SP INTNL DE SAO PAULO                                      78           25          21.8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1.902      112.131         972.3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1.160       32.063         909.676             15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1.162       40.358       1.107.8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3.991      135.657       2.882.8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292       14.049         205.7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         156          442           9.9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JOAO SUASSUNA                                          250        1.850         100.3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JOINVILLE                                            1.686       59.345         577.2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LAJES                                                  248        3.210          46.5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LAURO KURTZ                                            238        1.775          20.1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1.296       46.663         583.0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1.788       42.982         529.0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MG MAJOR BRIG.TROMPOWSKY                                  452        8.678         127.573               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MT MARECHAL RONDON                                        689       17.443         617.458           2.065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MARILIA                                                537        6.602          80.8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564       10.295         119.8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MUCURI                                                 210        2.679          44.7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1.951       74.189         852.6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ORLANDO CHESINI OMETTO EX.FAZ  GUAYCURUS                 1           36             6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OURINHOS                                               111          402           1.9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4.476      222.782       3.345.8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250        8.532         282.0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679       27.260         444.9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PONTA GROSSA                                           210        1.860          24.1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PONTA PORA                                              41          193           1.9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821       50.981         612.6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  2           69             4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  6           93             9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1.366       14.670         229.0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RESENDE                                                 36          259           3.3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1.698       51.983       1.150.5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O ANGELO                                           234          859           9.2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1.801      112.134         827.1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819       26.726         359.185          53.91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606        5.710          84.3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OROCABA                                               242        2.965          32.6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TOLEDO                                                 236        1.774          20.5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613       10.046         148.8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1.371       45.635         703.6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UMBERTO MODIANO                                          2           90           1.3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URUBUPUNGA                                               2           10             1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SIMINAS                                               471        7.571         101.9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VIDEIRA                                                126          539           5.4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         252        2.446          64.2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1.646       21.851         297.2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VITORIA DA CONQUISTA                                   201        1.691          26.6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OTUPORANGA                                              8           22             4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S CORUMBA                                       GO ARAGUAINA                                               32            7              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354        6.996         163.0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249        2.737          42.4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 1           17             7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197          990          23.6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  1            0             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MS CORUMBA                                        MG PAMPULHA                                                 3           81           3.0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182           62           1.0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O COSTA MARQUES                                 RO GUAJARA-MIRIM                                          147        2.370          24.783             78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          10           40             3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  0          329           3.595             16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143          491           5.641             18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CE CRATEUS                                       CE PINTO MARTINS                                           41           29             1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SOBRAL                                                  20           23              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 14            7              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CRICIUMA                                      SC CACADOR                                                 22            8             1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632        6.944         110.1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121          369           4.6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590        1.387          29.149              6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27          632           7.978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LAJES                                                   48          187           3.064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VIDEIRA                                                 21            3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375        1.593          36.9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C CRUZEIRO DO SUL                               AC PRESIDENTE MEDICE                                      130       16.001         273.164          37.58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TARAUACA                                                82        9.395         150.489           4.64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DIANOPOLIS                                    GO TAGUATINGA                                               1           12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DIVINOPOLIS                                   MG INTNL TANCREDO NEVES                                     2           22             7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 4        3.003          34.7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S DOURADOS                                      SP CONGONHAS                                               39          126           1.7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102          289           3.0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PONTA PORA                                              33           29             4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30           14             1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MT ALTA FLORESTA                                            1           10             1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BARCELOS                                               300        1.870          35.636           1.50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BARREIRINHA                                             30           52             3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BITTENCOURT                                             17            6              60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R BOA VISTA                                              323        4.950          63.166         456.114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BORBA                                                  357        2.286          25.799           3.13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CARAUARI                                               556        3.337         120.015           9.59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COARI                                                  819       13.944         226.589          13.821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IRUNEPE                                               333        4.524         186.681          28.68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FONTE BOA                                               19          248           4.045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HUMAITA                                                264        3.137          55.332          13.76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NTL  DE TABATINGA                                     443        6.884         184.661          30.24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83          270           2.7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PIRANGA                                                17           15             4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TACOATIARA                                             19           28              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167          899          14.312             98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LABREA                                                 541        6.035         165.831          11.85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  1           24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MANICORE                                                 2           27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MAUES                                                  615        3.610          45.147           6.47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AM NOVA OLINDA DO NORTE                                    57          577           3.239             24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NOVO ARIPUANA                                          213        1.114          12.605             97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NOVO CAMPO                                             284        2.844         107.567           8.69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BIDOS                                                  28           25             2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RIXIMINA                                                2           34             3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PARINTINS                                            1.102       15.784         247.861          37.35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PITINGA                                                  2           57             3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119          302           4.279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PRAINHA                                                  8          110           1.3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 51        1.108          42.896           3.3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419        3.871          47.610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SAO GABRIEL DA CACHOEIRA                               456        7.412         209.821          19.06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APURUQUARA                                            231          815          14.826             62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         868        9.198         183.956          42.76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 91        2.195          32.0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URUCARA                                                 92          280           2.749             60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URUCU                                                  510       18.444         614.032              9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EIRUNEPE                                      AM CARAUARI                                               328        1.290          27.780             21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330        4.763          79.700           7.48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119        2.138          49.477             23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TARAUACA                                               172        1.503          34.435             148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TEFE                                                   329          631           9.4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RS ERECHIM                                       SC CHAPECO                                                172          300           2.9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ONCORDIA                                              149          115           1.9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268          117           1.5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486        1.534          30.4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A ROSA                                              81          208           3.6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S ESTANCIA CAIMAM                               MS INTNL CAMPO GRANDE                                       1           14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FAZENDA ITAMARATI NORTE                       MT MARECHAL RONDON                                         16           53             4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FAZENDA SANTA TEREZINHA DA BARRA              SP CONGONHAS                                                4          292           2.4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C FEIJO                                         AC PRESIDENTE MEDICE                                      172        5.390          60.724           5.13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FN FERNANDO DE NORONHA                           RN AUGUSTO SEVERO                                         811       17.835         170.806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313        7.611          96.249           1.53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 22          516           5.2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AM FONTE BOA                                     AM BITTENCOURT                                             17           10              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COARI                                                   12           18              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 27          174           1.1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NTL  DE TABATINGA                                      17           88             7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PIRANGA                                                13           22              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          16           52             4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FRANCA                                        SP CONGONHAS                                              376        2.716          46.6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FRANCISCO DE ASSIS                                       4            4              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 1           34             6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0           82           2.7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2           19             1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31          303           8.4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FRANCA                                        MG MAJOR BRIG.TROMPOWSKY                                   26           12             2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 2          116           1.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4          405           6.7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21           33             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 18          255           4.6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FRANCISCO BELTRAO                             PR GUARAPUAVA                                             104           48             249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07          149           1.830              1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PATO BRANCO                                             66           16             1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FRANCISCO DE ASSIS                            SP CONGONHAS                                              722        8.700          83.3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FRANCA                                                  20            2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MAJOR BRIG.TROMPOWSKY                                  268        4.970          47.0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114          719           4.4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16          146           1.9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SIMINAS                                               151          775           5.7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GENERAL LEITE DE CASTRO                       SP CONGONHAS                                               16           44             3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23          147           1.6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RJ BARTOLOMEU LISANDRO                                     25          112             3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CACHOEIRO ITAPEMIRIM                                    24           15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961       56.915         730.886              1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UARAPARI                                              108          859           9.6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10          202           2.1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18            1          21.4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327        4.320          34.782         542.71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 1           22           1.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98        2.151          20.2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TAPERUNA                                               29           16             1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LAJES                                                    1           15             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921       21.923         158.977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4          103             2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2.512       76.127         454.562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SIMINAS                                                23          573           4.0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 1            0             4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GOVERNADOR VALADARES                          SP CONGONHAS                                              216        1.080           9.7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MUCURI                                                 165          134           1.3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202        3.643          29.1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O GUAJARA-MIRIM                                 RO COSTA MARQUES                                          149        2.903          32.669              6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          53            1             4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  4          545           5.634             15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102          840           8.703             26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GUANAMBI                                      BA BOM JESUS DA LAPA                                       57          326           3.7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183        1.074           8.8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ES GUARAPARI                                     SP CONGONHAS                                               72           82           2.9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 53          185           3.7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109        2.347          27.3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GUARAPUAVA                                    PR BACACHERI                                               16           90             8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SCAVEL                                                71          307           3.1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FRANCISCO BELTRAO                                      132          257           3.5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427        2.433          25.213              5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PATO BRANCO                                            212          775          11.8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GURUPA                                        PA INTNL VAL DE CAES                                        3           19             1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TO GURUPI                                        DF INTNL DE BRASILIA                                      219        1.255          12.0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MINACU                                                   7           19             2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PIRAGUASSU                                               8           20             2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63          282           2.4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15           18             1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AO FELIX DO ARAGUAIA                                  323          540           9.6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VILA RICA                                               43           65           1.043              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RN AUGUSTO SEVERO                                           4          149           2.5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BACACHERI                                               19            3              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BLUMENAU                                               104           99           2.5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ACADOR                                                  2           25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CAMPO DOS BUGRES                                         3           41             4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 72          297           3.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410        1.604          15.6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ONCORDIA                                              198          519           4.8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2.858       47.501         572.7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RICIUMA                                               136           94           1.5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ERECHIM                                                228          309           2.6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91          710          22.2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96            7              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 5           78             8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413        2.912          67.2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JOINVILLE                                              555        6.101          51.7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 99          133           1.9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 71          306           3.1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268          635          15.2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 2          185           1.7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29        3.235          37.9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177          479           3.7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HORIZONTINA                                   RS CAMPO DOS BUGRES                                        17           50             5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247        1.225          13.7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HUMAITA                                       AM EDUARDO GOMES                                          256        3.416          38.411             902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LABREA                                                 255        1.518          25.509             83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MANICORE                                                 1           15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MAUES                                                    1            5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117          244             7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CE IGUATU                                        CE CARIRI                                                 212           52             2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221          451           2.4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SOBRAL                                                  10           23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SP ASSIS                                                    9          462           9.0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664       30.576         490.590               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BA ILHEUS                                         ES GOIABEIRAS                                              24          570           5.2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77        1.845          24.1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 3          157             8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3          141             9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476       22.279         396.0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42        2.720          47.6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16        1.239          16.8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58          325           4.1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24          671           9.4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 2          139           1.0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 58           28             5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  1          147           1.3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 8          656           8.3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VITORIA DA CONQUISTA                                    13          220           2.3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PA ALTAMIRA                                               347          828          17.5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ARAGUAINA                                               14          548           5.1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ARAJAS                                                181          173           3.7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         214           51             6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492        7.906         107.4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286           55           1.1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42           23             3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565        1.644          24.6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109          580          14.4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335          759          13.4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359        4.647          65.3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PARNAIBA                                               224          161           2.1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222           24             2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285        1.003          12.2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81          237           3.5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101          544           6.8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202          357          28.2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 22            3              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INTL  DE TABATINGA                            AM BITTENCOURT                                             21          124           2.9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COARI                                                   13           17              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372        4.766          62.583          12.35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FONTE BOA                                               17           41             3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PIRANGA                                                13          134           2.9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         368        2.327          31.803             86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GO ARAGUAINA                                              185          156           2.0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15          949           8.3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BACACHERI                                               12            0           4.4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CAMPO DOS BUGRES                                       170        2.848          46.3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13        1.196          16.9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MPO MOURAO                                             1           48             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SCAVEL                                               606        4.496          53.4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 77          891          10.1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553        1.837          32.5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ONCORDIA                                               79          112           2.8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5.062      197.896       2.277.6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RICIUMA                                               667        1.422          20.9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FRANCISCO BELTRAO                                      173          326           4.2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PR INTNL AFONSO PENA                              PR GUARAPUAVA                                             429        1.662          16.7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149          504          14.4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101          260           3.6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133          279          41.0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21          691          10.2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305        6.660         107.9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 1           22             2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          24           28             5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C JOINVILLE                                               77          321           2.6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C LAJES                                                  379        1.196          16.6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RS LAURO KURTZ                                             47            7              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185        1.303          10.3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1.256       13.876         152.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 25           39             5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934       17.223         182.3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 12          235           4.5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85          203           3.0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PATO BRANCO                                            407        1.275          15.2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49        3.201          39.4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66        5.912          74.0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24           18             2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185          117           1.5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O ANGELO                                            47          104             8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130          677           8.5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TELEMACO BORBA                                         170          770           6.4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TOLEDO                                                 178          580           5.8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VIDEIRA                                                178        1.387          13.5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1.612       31.055         309.9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MT CACERES                                                  1           24             2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  2           14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675       20.869         382.8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CORUMBA                                                293       10.908         220.2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DOURADOS                                                86          343           7.0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ESTANCIA CAIMAM                                          1           13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191            0               0         373.60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392        3.678          60.0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 50          706           7.2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PONTA PORA                                              86          277           2.9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332        3.216          32.367          90.09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          99          952          18.6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 5           30             1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GO ANAPOLIS                                                46           20              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ARAGUAINA                                              247        4.756         117.3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28        1.972          24.4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BARRA DO GARCAS                                        514          550           9.6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BARREIRAS                                              194        2.234          27.0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CALDAS NOVAS                                            61        3.268          39.2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15        1.287          16.6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ARAJAS                                                196        2.904          77.6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186          122           1.5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160          213           2.8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3.326      165.365       2.017.0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PI CORRENTE                                                 1            8             1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GURUPI                                                 259        1.035          19.5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 79           12             1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99        1.690          21.9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362        6.390         205.2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200          564          17.3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86        5.387          79.829          46.89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332        6.633          65.5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 8          783           9.5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45           10             1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42        2.932          56.3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329        6.291         312.3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49          553           3.8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160        1.633          15.0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241        5.309         108.2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102          742          23.1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330          127          10.6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180          278           2.8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MINACU                                                 561        2.404          36.2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NIQUELANDIA                                            173          669           8.8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555        1.572          37.433         121.03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13          270          25.248          17.229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1.019       42.321         551.072         317.3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16          998          15.6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236        1.855          43.3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47        3.528          37.5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49          283             7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REDENCAO                                                13            6             1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RONDONOPOLIS                                           213          183           4.7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1.129       10.599         120.8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1.233       39.659         351.6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AO FELIX DO ARAGUAIA                                  478          363           6.957              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59           72             1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173        2.279          24.1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UMUARAMA                                                 1           15              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VILA RICA                                              359          197           4.0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395        3.563          33.4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RN AUGUSTO SEVERO                                          44       11.164         168.2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BAURU                                                  208            0               0         353.30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33       10.019         141.4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206          598           8.2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60          781          23.6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CORUMBA                                                  1            9              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 70            4          80.2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11          921           4.8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43          356           4.3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272          104             904         850.39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 1            2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1           42             4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10        2.100          26.3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21        3.616          50.1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303       11.577         366.7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MG INTNL TANCREDO NEVES                                    15        2.703          32.6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cs="Courier New"/>
          <w:spacing w:val="-24"/>
          <w:sz w:val="14"/>
          <w:szCs w:val="14"/>
          <w:lang w:val="en-US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cs="Courier New"/>
          <w:spacing w:val="-24"/>
          <w:sz w:val="14"/>
          <w:szCs w:val="14"/>
          <w:lang w:val="en-US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SP INTNL DE SAO PAULO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 SC JOINVILLE                                              670        4.792          51.4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1.664       18.066         251.172         661.85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735        5.953          74.262         607.4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MARILIA                                                 21            0               0          30.64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418        4.399          53.5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700        8.368          90.2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 5          220           1.8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  1          272           1.8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28        7.045          92.7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67        9.410         124.0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224            0               0         530.55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 8          213           1.1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1.236        5.758          92.331         410.98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 7            4              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632        4.211          47.6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RN AUGUSTO SEVERO                                          22        2.465          27.0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BARTOLOMEU LISANDRO                                      1           30             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CACHOEIRO ITAPEMIRIM                                    16            9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CALDAS NOVAS                                             2          118             9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22        1.879          15.1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1.665      100.923         793.2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CORUMBA                                                  1           17             6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FRANCISCO DE ASSIS                                       2           31             2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290        3.929          46.571         820.70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GOVERNADOR VALADARES                                     2          857          10.3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 1           26             5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82        5.671          95.9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 1            0           3.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15          390           3.8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57          821           7.341          83.39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44          732           8.2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MACAE                                                    1           14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  9          706           5.9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491        7.099          50.648         681.15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 9          746           8.1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49        4.437          59.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42          634           5.0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43          448           5.8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 17          102           1.9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 17          127           2.5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SIMINAS                                                 1           15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119          956          23.8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PA ALTAMIRA                                               181            7             5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39          535           7.9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BARREIRAS                                              221        2.516          34.9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BOM JESUS DA LAPA                                      192          938          19.4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CALDAS NOVAS                                             2           37           1.0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13        1.448          16.2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CARAVELAS                                              153          280           3.3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         248          413           7.1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1.198       30.480         507.858              9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GUANAMBI                                               184          641          16.6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BA ILHEUS                                                 449       13.385         202.955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241           47           1.8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63            5             1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330        7.253          64.8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 4          436           7.2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4           57             9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297          812          15.4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32          559           5.7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248           21           7.1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JOAO SUASSUNA                                           72           68             9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JUSCELINO KUBTSCHECK                                     2           36           1.5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 4          112           1.5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279           90           5.6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MONTES CLAROS                                          233        1.986          30.8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527        3.645          64.5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PARNAIBA                                               217          108           1.9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473        4.859          58.5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230        1.083          17.2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196        9.113         118.117             54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  1            5              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 2           38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 1           32             6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205          676           8.6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TEIXEIRA DE FREITAS                                    118          667          13.5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  1           31             6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60          710           8.8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VITORIA DA CONQUISTA                                   378        5.752          72.7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SP ARACATUBA                                                2           70           1.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ASSIS                                                    8          425           7.8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487        3.277          44.253         418.34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77        5.190          77.0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         392        4.718          75.7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1.164       43.632         860.101              3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FN FERNANDO DE NORONHA                                    369        7.208         120.527           4.41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FRANCA                                                   2          336           6.7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 66           38           1.0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18        1.464          19.4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 2           70           1.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46        1.226          18.7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19          661           7.7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383        1.649          39.1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12          283           5.3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22        1.440          18.1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66           11             3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JOAO SUASSUNA                                          359        5.713         108.787              3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267        5.061          93.7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 66           13             3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23        1.396          17.6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PARNAIBA                                                66           28             4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512       10.207         175.605              9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216        2.177          33.7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 3           60             5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1           30             6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PB PRES CASTRO PINTO                                       32          467           4.759           6.97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 8          329           6.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 1           74             8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10          564           5.1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20        1.063          15.1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  4          315           6.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157        5.264          72.0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RS ALEGRETE NOVO                                           69            0          22.4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16          602           6.2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BLUMENAU                                                12           11             1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CAMPO DOS BUGRES                                       175        2.797          45.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 9          829          11.9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 97          532           5.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531        1.777          23.2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ONCORDIA                                              184          129           2.0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4.622      147.042       2.363.7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RICIUMA                                                20            0          14.2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ERECHIM                                                322          868          12.3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323          122           3.8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HORIZONTINA                                            215          552           6.0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295        2.217         105.2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26           11             1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338       12.128         315.9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1          119           1.7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 6          423           6.8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197        4.538          39.8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MG INTNL TANCREDO NEVES                                     4           15             2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C JOINVILLE                                              382        3.854          89.388             29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C LAJES                                                   82          131           1.5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RS LAURO KURTZ                                            435        2.367          34.0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222        4.103          52.4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 73          216           2.7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376        6.061          52.2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294        1.905          34.5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PELOTAS                                                183        1.310          24.8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22        1.560          16.8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65        4.815          54.2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 4          294           5.6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RIO GRANDE                                             248        2.230          32.6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RUBEM BERTA                                            376        2.127          39.7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A MARIA                                            516        2.115         147.1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A ROSA                                             355          898          14.8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ANA DO LIVRAMENTO                                   11           28             4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O ANGELO                                           466        3.162          72.3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231        1.318          19.5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834       12.889         349.1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RN AUGUSTO SEVERO                                          50        5.343          60.0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45        3.751          48.7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213       10.679         101.8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100        2.961          25.0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  1          130           1.8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13          744          12.2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DF INTNL DE BRASILIA                                       99        4.752          63.800          50.34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53        3.176          41.0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34           93             971          69.51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19          210           3.7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27        1.045           8.9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 6          334           4.6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MONTES CLAROS                                           69        1.584          16.0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68        4.775          49.4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10        1.681          18.3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  1           13             1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122        2.864          24.4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 2           83             8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 22          149           1.3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 22        1.315          13.2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SIMINAS                                                22          706           2.0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20        1.157          13.7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VITORIA DA CONQUISTA                                    18          153           4.0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PA ALMEIRIM                                               210        1.036          19.7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ALTA FLORESTA                                          219          138           3.1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ALTAMIRA                                             1.333       14.786         412.112           6.90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ARAGUAINA                                               39           51             4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BAIAO                                                   24           26             1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BREVES                                                 219        2.049          26.9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ARAJAS                                                496        2.363          86.0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CARAUARI                                                84            2              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         186           10             3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IKEL                                                    1            4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COARI                                                  180           23             5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ONCEICAO DO ARAGUAIA                                  294          466           7.4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176          578           6.9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GURUPA                                                   3           16             3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511        1.288          29.9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305        4.242          93.9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 1          108           1.6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316           29           2.8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41            3              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64        1.673          14.3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649        4.140         135.381             16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531        9.069         150.340         389.49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1.738       15.062         273.093              9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164           57             7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353           78           1.0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ALEGRE                                           173        1.224          21.7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DOURADO                                          906        7.966         187.382          12.17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BIDOS                                                   1            0              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OIAPOQUE                                               248        1.273          23.4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RIXIMINA                                                1           16             1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204          996          19.8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31            6           8.8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PARINTINS                                              141          916          27.590              5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PARNAIBA                                               193           23             3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121           14             1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CE PINTO MARTINS                                          331          745           8.4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PORTO DE MOZ                                           139        1.319          22.7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79           10             1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REDENCAO                                               779        1.148          26.0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21          716          16.1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1.421       26.693         603.532         361.74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INOP                                                  158           31           1.0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OURE                                                    7           42             1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119          878          15.0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MA                                                  26           73           1.293              8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764        3.673          58.421             23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URUCU                                                   26            4             1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IPIAU                                         BA INTNL DOIS DE JULHO                                      9           75             6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AM IPIRANGA                                      AM BITTENCOURT                                             17          170             8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EDUARDO GOMES                                            9            2              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FONTE BOA                                               13           16              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NTL  DE TABATINGA                                      18          130           2.0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          13           16              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ITACOATIARA                                   AM BARREIRINHA                                             11            3              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 33           55             1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MANICORE                                                 2           17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 9            3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URUCARA                                                 20            5              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PA ALMEIRIM                                               104           93           1.1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ALTA FLORESTA                                          183          273           3.1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ALTAMIRA                                               475          839          10.2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ARAGUAINA                                               13           11             1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BACABAL                                                 13           44             3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R BOA VISTA                                               22           28             3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ONCEICAO DO ARAGUAIA                                    1           16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176          952           8.8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121          857           8.6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637        4.244          61.374              1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  0            5             1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JACAREACANGA                                            68        1.130          15.8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 25            9             1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107          284           3.0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 80           77             7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548          705           8.4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TUPA                                                 146          275           2.6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MAUES                                                   26           60             1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ALEGRE                                           104          148           1.7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UNDICO COELHO                                         263        3.817          37.1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RIXIMINA                                                1            1             2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PARINTINS                                              254        2.849          33.776              48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PORTO DE MOZ                                           102          122           2.0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PROGRESSO                                                0          958          13.1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RUROPOLIS                                              145          553           5.8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PA ITAITUBA                                       PA SANTAREM                                               802        8.553          88.585              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INOP                                                  273          268           3.5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ITAPERUNA                                     RJ BARTOLOMEU LISANDRO                                      2           10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CACHOEIRO ITAPEMIRIM                                   134          390           1.6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 30           11             4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39           73              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426        1.234           2.6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JACAREACANGA                                  PA ITAITUBA                                                68          902           8.2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UNDICO COELHO                                          59           55           1.4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RO CACOAL                                                 211          202           6.7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119          517           7.5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COSTA MARQUES                                           46          231           2.603             2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GUAJARA-MIRIM                                           50          231           2.547              9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398          885          14.643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273        1.228          18.694              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 50           26             2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95          291           3.9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RONDONOPOLIS                                            30           44             5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67            3              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         239          491          11.4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143          569           8.3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B JOAO SUASSUNA                                 CE CARIRI                                                  31           12             1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243        1.483          38.6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38           85           3.5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101          396           9.2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329        4.526          68.2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270          339           5.0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31            7              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  5           22              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SOUZA                                                    5            9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JOINVILLE                                     PR CATARATAS                                                1           47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122           77             6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1.730       55.498         541.4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RICIUMA                                                 1            0           7.1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1.071        5.376          45.1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19        1.529          24.2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666        4.588          51.6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483        3.794         109.0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587        1.426          19.5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172        1.006          11.2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174        2.069          19.2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196          496         102.5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JUARA                                         MT ARIPUANA                                               220           63           1.0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INA                                                  307          163           3.2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RUENA                                                111            7             2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627        2.095          25.823              8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JUINA                                         MT ARIPUANA                                               221          146           1.416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ARA                                                  508          637          17.495              5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RUENA                                                 96           19             420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782        1.850          20.663           4.808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          34           60             6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JULIO CESAR                                   PA INTNL VAL DE CAES                                        5           52             7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JURUENA                                       MT ARIPUANA                                               112          351           7.444           2.50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ARA                                                   39            3              42              1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INA                                                  108           30             1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139          326           3.715             78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JUSCELINO KUBTSCHECK                          BA CARAVELAS                                               11           10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NANUQUE                                                  9            1              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37          168           1.3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LABREA                                        AM EDUARDO GOMES                                          505        4.913          67.993           2.37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HUMAITA                                                254        1.010           9.023             16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NOVO CAMPO                                             341        1.167          20.577              5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317        4.054          63.055             14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 52          565           8.608              3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LAJES                                         SC CHAPECO                                                  1            4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380        3.534          43.6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RICIUMA                                               235          413           5.6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  1           23           1.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 42           42             5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305        1.222          12.446              1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98          202           2.379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LAURO KURTZ                                   SC CHAPECO                                                195          198           2.0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250        1.547          17.0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 24            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0          122           1.4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594        2.305          21.0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LAURO KURTZ                                             29          300           3.1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O ANGELO                                           229          489           4.9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GO ARAGUAINA                                              228          269           4.5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ARARAQUARA                                               2           45             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ASSIS                                                   22        1.382          21.3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68        3.990          50.7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BAURU                                                    4            0               0           9.40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CALDAS NOVAS                                            11        1.606          15.3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26        2.271          26.2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  1           78           1.3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1.384       61.745         776.0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FRANCA                                                   4          978          18.5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 7          101           1.9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89        1.351          13.5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 18            0               0           5.71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47        1.195          26.3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SP LEITE LOPES                                    SP INTNL DE SAO PAULO                                   1.657       23.939         286.599         460.53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54        2.634          25.7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16          872           8.8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341       18.129         454.4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 2          165           2.5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C JOINVILLE                                               25            1               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PR LONDRINA                                               372          169           1.7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MG MAJOR BRIG.TROMPOWSKY                                    1            7             2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221           71             7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86          397           7.8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78        1.696          25.9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92        5.173          68.4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PONTA GROSSA                                             2           60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154       11.403         134.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  1           25             2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186        1.401          18.4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233        4.480          49.9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1.015        5.064          65.6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142        1.916          27.4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408        4.332          74.3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601        2.184          26.9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SP ARACATUBA                                               21           32             6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 1           21             2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CAMPO DOS BUGRES                                         1           46             4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 1           81             8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SCAVEL                                               195          758          24.0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TARATAS                                              448        2.745          24.8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213          596           8.0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2.132       69.348         940.1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CORUMBA                                                189        5.965         119.0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  1           40             5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100          106           1.5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1.366       16.017         113.6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386       14.318         376.319          15.08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140        1.781          26.0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687        6.316          77.966         382.67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 1           53             7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379        5.335          64.9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314          171           1.7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638        3.225          35.4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 1           14           1.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 3          183           3.3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4          120           1.3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46          920          13.7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229           44             4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TELEMACO BORBA                                          19           99           1.2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TOLEDO                                                  23           86           2.5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341          603           7.9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MACAE                                         RJ BARTOLOMEU LISANDRO                                      5            0           4.1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1           14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PA ALTAMIRA                                                76           31             5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BREVES                                                 101          298           2.7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645        7.850          94.186         138.93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 25           20             2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153           63             7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DOURADO                                          223        1.980          20.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BIDOS                                                   1            2             1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OIAPOQUE                                               191        2.212          26.138             90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RIXIMINA                                                7           16             5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334        3.326          43.7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 53            6             1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MAJOR BRIG.TROMPOWSKY                         SP CONGONHAS                                              511       10.868         132.476               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FRANCA                                                  52          334           8.1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FRANCISCO DE ASSIS                                     288        6.164          73.2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113        1.839          25.7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 1           29             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 5            6             2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22          567           9.2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 20           10             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MANICORE                                      AM EDUARDO GOMES                                            1           75             6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HUMAITA                                                  2           13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LABREA                                                   1           12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MAUES                                                    1           15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NOVO ARIPUANA                                            1           15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PA ALTAMIRA                                               124          778          10.9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ARAGUAINA                                               35           84           1.0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BACABAL                                                 14            1              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ARAJAS                                                315          736          14.0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ONCEICAO DO ARAGUAIA                                  282          688          13.185             42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333        1.423          16.6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428        7.308         131.1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1.978       19.858         276.718           1.22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105          412           5.2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130           78           1.0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 81           45             4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DOURADO                                          130           56           1.0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25            9             1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63        1.649          27.8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REDENCAO                                               529        1.013          20.478             30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21        1.175          25.3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282          428           7.0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 14            4              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MA                                                  26           83           1.375              8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599        1.300          16.5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PA ALTAMIRA                                               209           73             9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ARAGUAINA                                               14            7              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BACABAL                                                 14            5              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         247           66             7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372        3.636          46.7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</w:rPr>
        <w:t xml:space="preserve">MA MARECHAL CUNHA MACHADO                         DF INTNL DE BRASILIA                                      101        1.169          14.2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305           92           1.0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67           21             1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246           43             3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 58           54           1.5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 59           41             4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PARNAIBA                                               247          885          15.6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240           47             6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247          654           6.4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82          158           2.5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101          183           2.5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77           57             8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MT ALTA FLORESTA                                          220        1.726          28.488              6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ALTAMIRA                                               221          158           3.6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ARACATUBA                                              173        1.398          19.0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ARAGARCAS                                               30           42             4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ARIPUANA                                               259          700          18.301           6.12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BARRA DO GARCAS                                        242          479           6.5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CACOAL                                                 279          580          15.1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762       16.507         235.7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FAZENDA ITAMARATI NORTE                                 18           39             5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  3          140           1.3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298          210           3.0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347          100           2.2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358          956          20.9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         391          953          27.3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ARA                                                  573        1.296          34.798           2.08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INA                                                  652        1.677          47.936          18.38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RUENA                                                111          284           7.651           3.01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TUPA                                                 144          731          11.7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POCONE                                                   1           15             1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279           97           4.3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95          388           5.1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PROGRESSO                                                0          217           7.7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RONDONOPOLIS                                           242          817          26.4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245           78           1.0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249          259           4.8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297        5.417          71.3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115           18             3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INOP                                                  363        2.914          56.3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         560        5.064         120.6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146          956          15.3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MARILIA                                       SP ARACATUBA                                               35          360           6.8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BAURU                                                  349        5.919          75.7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844        8.231          92.0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1            0               0          64.78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151        1.740          20.3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PR CATARATAS                                              169          393           3.6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169          210           3.4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865       11.631         138.2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SC HERCILIO LUZ                                            98           79             8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1.157       15.435         122.5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195          149           1.8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358        4.833          61.3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98          389           5.0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172           75             7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713        4.533          62.5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126           13             1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172          135           1.2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MATUPA                                        PA ITAITUBA                                               142          361           4.2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143          832           7.1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PROGRESSO                                                0          303           5.8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INOP                                                  116           30             3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MAUES                                         AM EDUARDO GOMES                                          707        4.380          44.693           2.34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 39           54             2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PARINTINS                                              508        1.067           5.907             54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TEFE                                                     1           42             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URUCARA                                                 61          269             595              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MINACU                                        TO GURUPI                                                   2            6              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626        2.694          28.139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NIQUELANDIA                                            142           58             7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 1            3             1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 9           40             7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13            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 7           11              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AO FELIX DO ARAGUAIA                                    8            4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VILA RICA                                                1            3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PA MONTE ALEGRE                                  PA ALMEIRIM                                               104          110             7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82        1.106           9.1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127          137           1.0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PORTO DE MOZ                                           104           32             1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204          692           5.1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MONTE DOURADO                                 PA ALTAMIRA                                               105           54             6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BREVES                                                  27           15             1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885        8.002         100.057             52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258        2.096          17.1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154           25             3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256        1.928          19.9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 12          140           1.8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MONTES CLAROS                                 BA INTNL DOIS DE JULHO                                    288        1.465          18.5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25          785           6.5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637       11.241         112.6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 1           10              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VITORIA DA CONQUISTA                                   226          153           1.9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MUCURI                                        SP CONGONHAS                                              238        2.650          29.9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GOVERNADOR VALADARES                                   174          144           1.9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2           13             3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MUNDICO COELHO                                MT ALTA FLORESTA                                           61          736          12.3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257        4.519          42.4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JACAREACANGA                                             2            0             6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 3           28             3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NANUQUE                                       MG JUSCELINO KUBTSCHECK                                     8            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32           69             5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SC BLUMENAU                                                 4          137           1.8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151          245           2.5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2.848       93.960       1.391.1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562        7.198         124.4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14          439           8.5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808       10.368         136.2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4          262           2.1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1.280       19.223         211.3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JOINVILLE                                              499        1.526          14.0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 3           62             5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75          666           7.8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1            7             1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88        1.593          19.3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47        2.007          38.3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NIQUELANDIA                                   TO GURUPI                                                  21            4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173          820           8.1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MINACU                                                 165          485           5.7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 5            5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AO FELIX DO ARAGUAIA                                   29            1              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NOVA OLINDA DO NORTE                          AM BORBA                                                    2           54             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 54          528           2.187              4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MAUES                                                    1            2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NOVO ARIPUANA                                 AM BORBA                                                  165          586           1.443               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201        1.378          11.713             53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AM NOVO CAMPO                                    AM EDUARDO GOMES                                          280        2.444          56.913           3.47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LABREA                                                 280        1.095          21.390             3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MANICORE                                                 1           15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         236        1.571          32.472             59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OBIDOS                                        AM EDUARDO GOMES                                           22           50             3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  1           10             1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RIXIMINA                                               30           15           1.9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74          482           4.2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 25           27             1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P OIAPOQUE                                      PA INTNL VAL DE CAES                                      278        1.314          14.3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177        2.137          21.153              4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105          269           3.8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ORIXIMINA                                     AP MACAPA                                                  10          106           2.7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BIDOS                                                  28           29             5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58          337           2.7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 25           67             8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OURINHOS                                      SP ASSIS                                                   53            4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173          544           1.9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111          147              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GO ARAGUAINA                                              157          601           7.5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ARRAIAS                                                  2           12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ONCEICAO DO ARAGUAIA                                  134          126           1.7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CONGONHAS                                               42           16             1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GO DIANOPOLIS                                               1           1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TO GURUPI                                                   8           31             3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86          184           2.1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559        1.686          17.265          38.04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116          133           5.404           7.18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1            2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33           54             7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35           10           2.2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186          347           4.4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113           59           1.9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 27           11           2.1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MINACU                                                  56          254           2.6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MINACU                                                  25           24             2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99           52           2.8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REDENCAO                                               182          201           3.5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REDENCAO                                                25           87           1.8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222        1.273          10.4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42            2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TAGUATINGA                                               1           12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MA                                                  25           20             4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 20            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84           29             4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MG ALFENAS                                                  2           60             5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60        4.130          46.1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BEBEDOURO                                                1           14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58        6.278          59.8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CARAVELAS                                               41          179           1.9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4.769      226.932       2.034.9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CORUMBA                                                  3          107           3.0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FRANCISCO DE ASSIS                                     121          718           5.8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1.051       23.879         199.0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GOVERNADOR VALADARES                                   148        2.217          25.2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UARAPARI                                               42          337           3.1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27          587           8.1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PR INTNL AFONSO PENA                                      103          102           1.9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1.000       47.606         523.936         371.44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4        1.581          14.4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641       12.109          97.160         605.98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532        2.990          44.0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38        2.186          25.0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176        1.911          24.5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MG INTNL TANCREDO NEVES                                     5          500           4.7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C JOINVILLE                                              166          602           8.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MG JUSCELINO KUBTSCHECK                                    30          140           1.2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LEITE LOPES                                             51          698           7.1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MAJOR BRIG.TROMPOWSKY                                    1           19             3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MONTES CLAROS                                          513        9.211         104.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NANUQUE                                                 23           37             4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 14          649           6.1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152        1.686          19.9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  8          245           3.2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50        4.974          56.5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185       13.034         139.7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OUSO ALEGRE                                             1           22              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3.656      100.744         659.3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 2           33             5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188        1.789          17.4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  1           17             7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183        2.608          27.5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556       14.180         137.4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SIMINAS                                               662       15.428          77.7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285        8.234         105.5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VITORIA DA CONQUISTA                                   394        2.925          49.4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PARINTINS                                     PA ALTAMIRA                                               138          942          21.3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R BOA VISTA                                              140           67             8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1.181       22.145         356.912           9.83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38          897          23.319             11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265        2.579          53.895             20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MAUES                                                  261          735           3.215              9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337        2.095          30.9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 64        1.095          12.2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URUCU                                                    4          133           5.6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I PARNAIBA                                      PA ALTAMIRA                                                91            5              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         209           31             3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247           74           1.0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269          123           1.9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68          144           2.0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216           37             7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247          814           9.201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218           30             3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248        1.562          19.3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PATO BRANCO                                   PR CASCAVEL                                                 1            5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145          494           4.5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PATO BRANCO                                   PR FRANCISCO BELTRAO                                       52           88           1.7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GUARAPUAVA                                             138          202           1.7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447        1.266          11.270              3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 22          104             917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B PATOS                                         PB SOUZA                                                    7           13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PAUINI                                        AM EDUARDO GOMES                                            1           15              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PELOTAS                                       RS INTNL SALGADO FILHO                                    167        1.352          19.3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PA ALTAMIRA                                               120            1              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31           80           1.5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         249          216          20.2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213        5.545         222.1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212           23             9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38          349          13.6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533        6.815         113.8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540       11.364         136.8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242           34             940              3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JOAO SUASSUNA                                          350          182           3.0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249           50           1.2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PARNAIBA                                               242           23             4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218          582           9.4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I PICOS                                         CE PINTO MARTINS                                           60            6              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SOBRAL                                                  18            4             1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 18           17              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PA ALTAMIRA                                               164           69           1.1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ARACATUBA                                                2          226           3.0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ASSIS                                                   12          562           7.5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RN AUGUSTO SEVERO                                         101        6.943          96.5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 5          418           6.2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ARIRI                                                 705        5.222          63.7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796       37.593         631.3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CRATEUS                                                 35           53             383           5.71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FRANCA                                                   2          231           3.7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  3          158           2.3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IGUATU                                                 231          569           4.462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334        1.046          16.1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46        2.727          40.3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 5          331           4.0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80       22.630         307.9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29        2.319          32.3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366          279           3.6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229        1.029          12.3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23        1.160          17.3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14        2.266          49.4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334          781          13.2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JOAO SUASSUNA                                           84           18             1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68        4.022          62.2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  3           85           1.7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MA MARECHAL CUNHA MACHADO                                 248          683           8.0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127        7.018          92.6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PARNAIBA                                               248        1.211          15.6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PETROLINA                                              278          573           7.3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PICOS                                                   60           12              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11          914          14.9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 8          141           1.7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61          319           6.8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15        1.487          16.3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 9          411           6.5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52        2.638          36.2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SOBRAL                                                 120          414           7.0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122          218           2.0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 11          621           9.5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263        8.345         137.6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PIRAGUASSU                                    TO GURUPI                                                   4            9              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 4            6              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AO FELIX DO ARAGUAIA                                    4            5              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PITINGA                                       AM EDUARDO GOMES                                            1            3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PONTA GROSSA                                  SC CHAPECO                                                101          137           1.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530          822          10.4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LAURO KURTZ                                             26           14             1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 2           29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  1           30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S PONTA PORA                                    SP CONGONHAS                                               57          315           3.6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DOURADOS                                                55           10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 86          305           3.1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69          140           1.3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PORTO DE MOZ                                  PA ALMEIRIM                                               202          607           3.7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BREVES                                                  30            6              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71        1.264          12.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108          103             8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ALEGRE                                           113           17             1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193          150           1.5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S PORTO MURTINHO                                MS INTNL CAMPO GRANDE                                       1           10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 1           11              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PA CARAJAS                                                 18           16             1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ONCEICAO DO ARAGUAIA                                   29           13             2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GURUPI                                                  42          163           2.5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 83        1.099          30.6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 2            0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162        2.646          31.7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 3           60             5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08           44             7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 29           13             1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 83          896          25.0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GO MINACU                                                  41            6              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90          620          12.856             61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REDENCAO                                               130          396           6.9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104        1.352          18.2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AO FELIX DO ARAGUAIA                                   68           51           1.3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 19           10              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VILA RICA                                               12           12             2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22           13             1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SP ARACATUBA                                               14        1.300          22.7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ARARAQUARA                                               7          285           5.7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ASSIS                                                   19        1.111          21.0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 4          159           1.7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 1            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857       54.574         633.3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FRANCA                                                   1          299           5.9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 23          134             6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 31        1.260          15.3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50        2.142          23.4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56        3.750          56.1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50        3.330          34.0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73       10.145         125.8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60        4.326          57.0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221       10.672         101.3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 63        4.879          66.9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10        2.345          29.2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107        6.908          91.1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  7          414           6.7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MUCURI                                                   2           14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199       11.399         124.0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 1          274           2.4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16          465           9.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15        1.140          12.2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149        5.952          69.8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70        2.713          35.3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70        3.016          43.0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  7          349           3.6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135        7.363         101.8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RO CACOAL                                                 218          191           6.4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 1           60             7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CORUMBA                                                  4            0           1.2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COSTA MARQUES                                            0          287           3.380           1.18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121          293           3.3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GUAJARA-MIRIM                                            0          225           2.127             14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HUMAITA                                                117          290             6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         243          392          10.9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LABREA                                                 350        4.758         181.103             96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MT MARECHAL RONDON                                        375          237           7.2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URUCU                                                    1           39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         240          407          10.7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 MG POUSO ALEGRE                                  MG PAMPULHA                                                 1           22              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PRAINHA                                       AM EDUARDO GOMES                                            6           72             5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HUMAITA                                                  1            3              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CE CARIRI                                                  23            5             198          16.7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 7          434           4.5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FN FERNANDO DE NORONHA                                      2           46             8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 1           13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C PRESIDENTE MEDICE                             RO COSTA MARQUES                                          205          579           6.940           1.83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CRUZEIRO DO SUL                                        134       15.327         857.484         161.67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 50           96             6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FEIJO                                                  178        8.791         219.064          43.21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GUAJARA-MIRIM                                          205          431           4.246             19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          56            7              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LABREA                                                  50        1.204          32.096           1.14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NOVO CAMPO                                             281        2.281          56.683           2.67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C TARAUACA                                                28       18.428         846.461         131.35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SP PRESIDENTE PRUDENTE                           GO ANAPOLIS                                                47           52              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ARACATUBA                                              102          515           9.7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ASSIS                                                  171          140              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RN AUGUSTO SEVERO                                           6          243           2.8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BAURU                                                   51          476           7.7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11          722           7.8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CASCAVEL                                                 1            8             1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1.686       16.391         185.1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CORUMBA                                                173           47             8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DOURADOS                                                59           23           1.4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494        5.137         118.191         510.54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48          147             3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169            0               0         360.97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 4          311           3.7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 3          200           2.2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         175          423           6.9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 2           50           1.0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215        1.324          53.1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118          494           7.4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MARILIA                                                130           69             8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MONTES CLAROS                                            1           10              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OURINHOS                                               171          110             2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 4          133           1.3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PONTA PORA                                              28            9              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6          607          10.4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47          102             1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47           31             1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88           79             4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          11           68           1.5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99          288           1.6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PROGRESSO                                     PA ITAITUBA                                                 0        1.174          11.2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  0          315           3.0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TUPA                                                   0          410           3.4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INOP                                                    0          231           1.9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REDENCAO                                      PA CARAJAS                                                 18           24             3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ONCEICAO DO ARAGUAIA                                  366          644          10.283               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 22            4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18           44             4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921        1.156          17.2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447          434           7.5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23          143           2.4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231          338           5.6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78          380           5.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MA                                                  51           33           1.0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151           70             9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RESENDE                                       SP CONGONHAS                                               89          725          11.6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FRANCISCO DE ASSIS                                      53          513           9.4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36          177           3.9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RIO GRANDE                                    RS INTNL SALGADO FILHO                                    296        1.930          25.114               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PELOTAS                                                177          128           1.5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RONDONOPOLIS                                  MT BARRA DO GARCAS                                        269          625           8.3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268          551           8.008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263        1.492          27.303              1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266          222           2.9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RUBEM BERTA                                   RS ALEGRETE                                                 2            0           4.0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ALEGRETE NOVO                                           74            0          64.5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429        1.738          37.8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A MARIA                                            231          163          14.4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RUROPOLIS                                     PA ITAITUBA                                               162          366           5.1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167        1.160          11.8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cs="Courier New"/>
          <w:spacing w:val="-24"/>
          <w:sz w:val="14"/>
          <w:szCs w:val="14"/>
          <w:lang w:val="en-US"/>
        </w:rPr>
        <w:t xml:space="preserve">GO SANTA GENOVEVA                                GO ANAPOLIS                                                46           46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ARAGUAINA                                              234          957          15.1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22        1.330          11.5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BARRA DO GARCAS                                        485          950          16.0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CALDAS NOVAS                                            46        1.447          18.2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13          542           6.5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2.387       56.789         744.455              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FRANCA                                                  18           26             2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92          320           6.1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103          440           9.3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44           61           1.1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1.158        8.830          98.805              2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8          325           2.5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5          147           1.8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 2           75           1.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186        1.566          13.4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cs="Courier New"/>
          <w:spacing w:val="-24"/>
          <w:sz w:val="14"/>
          <w:szCs w:val="14"/>
          <w:lang w:val="en-US"/>
        </w:rPr>
        <w:t xml:space="preserve">GO SANTA GENOVEVA                                 MG MAJOR BRIG.TROMPOWSKY                                    4            1              24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103          271           5.4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294          197          12.5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MINACU                                                   9            8             6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NIQUELANDIA                                              8           16             2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222        1.095          19.2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 2           54           1.0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11          804           9.1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75          289           3.5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19          797           7.7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59           86             5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RONDONOPOLIS                                           240          355          10.4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AO FELIX DO ARAGUAIA                                  229          233           4.2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47          150             5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83           27             3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116        1.005          13.7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721        9.951         130.288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VILA RICA                                              270          363           7.7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205          819           7.4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SANTA MARIA                                   RS ALEGRETE NOVO                                           86            0          64.7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HAPECO                                                  1            1               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 1            6             1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AM EDUARDO GOMES                                            1           28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SANTA MARIA                                   RS INTNL SALGADO FILHO                                    615        2.017         140.093               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E SANTA MARIA                                   MG MONTES CLAROS                                            1           10              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SANTA MARIA                                   RS RUBEM BERTA                                            225          198          12.5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A MARIA                                             42        2.441          22.6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SANTANA DO LIVRAMENTO                                   11            3              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SANTA ROSA                                    RS CAMPO DOS BUGRES                                        22           20             1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ERECHIM                                                 62           54           1.3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HORIZONTINA                                            171          464           4.7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372        1.016          12.2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PA ALMEIRIM                                               157          328           2.6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ALTA FLORESTA                                          188           61           1.1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ALTAMIRA                                               664        3.776          84.291          47.78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ARAGUAINA                                               52           29             3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BACABAL                                                 13           11              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BARREIRINHA                                             17            4              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BELTERRA                                                 1            6             3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R BOA VISTA                                              193        1.753          22.2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BREVES                                                  77           42             6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CARAUARI                                                52            3              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COARI                                                  124          168           1.7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427        7.249          78.6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IMPERATRIZ                                             163          513           7.0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1.615       26.378         304.931         152.83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AM ITACOATIARA                                             23            4             1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860        9.118         113.5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335        3.322          36.1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304          456           4.8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A MARECHAL CUNHA MACHADO                                  82           47             6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415          212           3.3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ALEGRE                                           170          855          13.4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DOURADO                                          241        1.400          25.4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UNDICO COELHO                                           4           16           2.4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BIDOS                                                  67          559          10.0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OIAPOQUE                                                79          266           3.2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RIXIMINA                                               31          426           9.6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PARINTINS                                              310        4.248          46.391              1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63          330           3.5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PORTO DE MOZ                                           130          125           1.2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RUROPOLIS                                              171        1.193          14.9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O JOSE                                                 3           15             2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INOP                                                  130           35             3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189        3.013          53.9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 53           27             2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URUCU                                                  114          670           7.4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SANTO ANGELO                                  SC CHAPECO                                                199          147           1.8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230          798          10.1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2           83           1.0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497        2.279          28.9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LAURO KURTZ                                            249          183           2.0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RUBEM BERTA                                              2            0             5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RJ ANGRA DOS REIS                                           6          138           1.2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 7          233           4.8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BARTOLOMEU LISANDRO                                    711        7.299         102.7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CACHOEIRO ITAPEMIRIM                                   105          298           1.5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CALDAS NOVAS                                            29          301           2.6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 8          310           3.2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2.057      130.353         982.019             1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FRANCISCO DE ASSIS                                      32          567           9.0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2.626       75.116         656.9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19          267           3.0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1.401       38.054         262.3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33          706           5.8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4          110           1.0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 2           12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20          373           4.3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205        1.030          17.9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188        4.763          53.5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TAPERUNA                                               60          244           2.1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C JOINVILLE                                              144        1.650          19.7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LEITE LOPES                                            214        4.639          54.4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MAJOR BRIG.TROMPOWSKY                                   76          538           8.5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RJ SANTOS DUMONT                                  SC NAVEGANTES                                             127        2.644          24.6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3.819      102.073         899.9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CE PINTO MARTINS                                            8          482           4.0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181        6.062          65.7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RESENDE                                                 16          178           2.3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 2           32             4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92          492           6.6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396        6.458          37.0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255        2.339          31.0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253        2.164          35.5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SIMINAS                                                64          663           4.1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1.492       38.441         350.9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SAO FELIX DO ARAGUAIA                         MT BARRA DO GARCAS                                        239          387           3.920              4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GURUPI                                                 256          275           2.2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447          696           7.6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PIRAGUASSU                                               4            4              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64           79             6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251          426           5.114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VILA RICA                                              243          679          11.9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SAO GABRIEL DA CACHOEIRA                      AM BARCELOS                                               232          281           2.1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372        6.197          84.294           8.17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APURUQUARA                                            232          515           3.7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         138          969          13.654             15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SAO JOSE                                      PA SANTAREM                                                 3            4             1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GO ANAPOLIS                                                47           41              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ARACATUBA                                                8          334           3.8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N AUGUSTO SEVERO                                          28        1.569          20.3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BAURU                                                    2            0               0           3.37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13          476           5.8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924       37.270         452.7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 30        1.389          42.8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54          716          11.8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1.218        5.735          78.639         433.60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 4          192           2.4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 4          212           2.1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716        3.359          51.6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198           25             2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359       11.517         436.933           2.06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127            8             1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  2           94             9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 5          224           4.2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71        4.348          51.2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50           71             4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47           93             3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149          993          11.2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 4           39             4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 26           84           1.4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          25          506           9.9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485        3.113          49.4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RN AUGUSTO SEVERO                                          38        2.934          33.9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11          943           9.6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755       19.483         248.242             29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 8          445           4.1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72        8.092         109.4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 7          454           6.1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SP SAO JOSE DOS CAMPOS                            RJ INTNL DO RIO DE JANEIRO                                 28          262           1.4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266        2.005          74.0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22        2.433          32.2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 1           28             7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          90           21           1.0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 22           23           1.2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  1            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202        1.568          15.0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60        4.337          45.7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80        8.375         107.5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43            9              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373        6.009          36.8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OROCABA                                                 1           22             2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72          867           8.7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VITORIA DA CONQUISTA                                   192           72           1.1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SAO SEPE                                      RS ALEGRETE NOVO                                           19            0           2.8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SINOP                                         MT ALTA FLORESTA                                          187          294             7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ALTAMIRA                                               127           15             2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315           41             5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TAITUBA                                               378          198           2.7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438        3.106          30.5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TUPA                                                 142           35             8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PROGRESSO                                                0          173           4.6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217           72             8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CE SOBRAL                                        PI PICOS                                                    1            1               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76          263             4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         129           21              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SOROCABA                                      SP BAURU                                                    1           27             5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223        3.637          56.1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  1           13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26           18              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  1           23             2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SOURE                                         PA INTNL VAL DE CAES                                        8           65             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B SOUZA                                         PB PATOS                                                   50           26             130           8.54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TAPURUQUARA                                   AM BARCELOS                                               233          371           1.507              3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232          921           8.064             22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SAO GABRIEL DA CACHOEIRA                               232          698           3.3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C TARAUACA                                      AC CRUZEIRO DO SUL                                        170        8.101         317.999          50.779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M EIRUNEPE                                               217        3.051         195.938           3.02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AC PRESIDENTE MEDICE                                       28       16.605         300.506          14.26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</w:t>
      </w:r>
      <w:r>
        <w:rPr>
          <w:rFonts w:cs="Courier New"/>
          <w:spacing w:val="-24"/>
          <w:sz w:val="14"/>
          <w:szCs w:val="14"/>
          <w:lang w:val="en-US"/>
        </w:rPr>
        <w:t xml:space="preserve">AM TEFE                                          AM BITTENCOURT                                              4            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CARAUARI                                               437        1.167          26.344             14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COARI                                                   84          626           6.081             29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978        8.905         135.876          11.73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IRUNEPE                                               322          894          15.153              2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FONTE BOA                                               19           60             3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NTL  DE TABATINGA                                     320        1.140          16.437              9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PIRANGA                                                 4            3              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SAO GABRIEL DA CACHOEIRA                               351        1.182          24.363           3.16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URUCU                                                   18          383          41.5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BA TEIXEIRA DE FREITAS                           BA CARAVELAS                                              145          712           7.0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155          547           4.6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TELEMACO BORBA                                PR GUARAPUAVA                                              20           79             9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79          966           5.548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  2            3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PATO BRANCO                                             21           54           1.2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I TERESINA                                      CE CRATEUS                                                 21            5              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I PICOS                                                   31           24             1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159          147           1.4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SOBRAL                                                 139           95             3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TOLEDO                                        PR CASCAVEL                                               146          314           2.7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213        1.411          15.8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370          971           8.8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 23           92           1.1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S TORRES                                        RS INTNL SALGADO FILHO                                      1           29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GO ARAGUAINA                                               13            1              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R BOA VISTA                                               24            2               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 95          552           6.4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131          739          12.2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MACAPA                                                  27           12             1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 26           10              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ONTE DOURADO                                           12           45             4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BIDOS                                                  97           24             1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P OIAPOQUE                                                13            2              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ORIXIMINA                                              122           55             3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PARINTINS                                               64        2.359          24.2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289        1.942          23.4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 13            3              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TUCUMA                                        PA CARAJAS                                                  1           34             3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77          203           3.2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 25           45             6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TUCUMA                                        PA REDENCAO                                                25           65           1.0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          26            6              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A TUCURUI                                       GO ARAGUAINA                                               39           23             2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ARAJAS                                                  2            0              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CONCEICAO DO ARAGUAIA                                   24           12              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934        5.319          56.006           1.09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MARABA                                                 345        1.359          18.897             13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REDENCAO                                                87           75           1.7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66           28             3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TROMBETAS                                               27           16             2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SP CONGONHAS                                              600        6.415          88.2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FRANCA                                                  45          147           2.6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103           18             3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231        2.661          36.6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7          425           4.7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1           20             6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26        1.370          16.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349        2.858          34.1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207        7.195          72.004              1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 98        4.717         145.4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363        1.907          31.4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25           33             5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         307        8.681         110.5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UBERLANDIA                                    RN AUGUSTO SEVERO                                           3          280           4.0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 5          987          15.7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1.527       70.138         877.512              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 5          555          10.1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 30        1.292          38.6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 10          469           8.6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27          900          10.9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 1          171           3.4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646       14.144         121.801              1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 19        1.466          20.1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  8          707           8.8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1.136       25.822         556.9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322        2.544          30.6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 1           32             6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218          482           5.3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J UMBERTO MODIANO                               SP CONGONHAS                                                1            6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 1           10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PR UMUARAMA                                      DF INTNL DE BRASILIA                                        1           15              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URUBUPUNGA                                    MT MARECHAL RONDON                                          3           19             1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MINACU                                                   1            6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URUCARA                                       AM BARREIRINHA                                             16            4              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 97          262           1.204             36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ITACOATIARA                                             31           19             1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URUCARA                                       AM MAUES                                                   61          214             668               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16            6              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AM URUCU                                         AM CARAUARI                                               114        5.893          38.6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COARI                                                  141        2.388          18.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EDUARDO GOMES                                          657       18.883         208.7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INTNL VAL DE CAES                                       30            0               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PARINTINS                                                1            6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  1           38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A SANTAREM                                                65          440           4.9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M TEFE                                                    10          421           2.7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G USIMINAS                                      SP CONGONHAS                                              394        7.064          58.3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FRANCISCO DE ASSIS                                     117          767          15.7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  1           38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GOVERNADOR VALADARES                                   103          308           4.8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 21          730           3.4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  1           15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40        1.286           5.7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MONTES CLAROS                                            2            3              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767       13.704          63.5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   25          285           1.7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C VIDEIRA                                       SP CONGONHAS                                              127          799           7.9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RICIUMA                                                45           21             2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54        1.205          11.8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45           46             3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MT VILA RICA                                     MT BARRA DO GARCAS                                        213          155           1.4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GURUPI                                                  45           47             5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294          235           2.9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PORTO NACIONAL                                          12            3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213          242           3.0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SAO FELIX DO ARAGUAIA                                  224          135           1.2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RO VILHENA (NOVO CAMPO)                          SP ARACATUBA                                               76          137           1.5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CACOAL                                                 272          604          16.3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267        2.865          43.5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 86          749          10.0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         272          692          21.174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JUINA                                                   45          130           4.2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528        3.026          49.509              1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PORTO VELHO                                            275          560          10.881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  9           80           1.1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 27          331           3.8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          26          544           9.1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GO ARAGUAINA                                              146           45             8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RN AUGUSTO SEVERO                                         105        8.753         106.5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BAURU                                                   26          750           8.0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ACADOR                                                 22           24             2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CALDAS NOVAS                                            31          455           5.0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AL CAMPO DOS PALMARES                                      56        4.147          45.8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4.3 - EMPRESAS DE TRANSPORTE AEREO REGIONAL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>TRAFEGO POR ORIGEM E DESTINO</w:t>
      </w:r>
    </w:p>
    <w:p>
      <w:pPr>
        <w:pStyle w:val="TextosemFormatao"/>
        <w:spacing w:lineRule="auto" w:line="360"/>
        <w:jc w:val="center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ind w:firstLine="708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</w:t>
      </w:r>
      <w:r>
        <w:rPr>
          <w:rFonts w:cs="Courier New"/>
          <w:spacing w:val="-24"/>
          <w:sz w:val="14"/>
          <w:szCs w:val="14"/>
        </w:rPr>
        <w:t xml:space="preserve">O R I G E M                                   D E S T I N O                          LIGACO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VIRACOPOS                                     SP CONGONHAS                                            2.439       89.350       1.401.6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CRICIUMA                                               345        1.660          18.0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DIVINOPOLIS                                              7           53             4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ES GOIABEIRAS                                               5            0          27.3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HERCILIO LUZ                                           185        1.414          45.9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LHEUS                                                  14        1.454          18.8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1.551       23.885         292.5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S INTNL CAMPO GRANDE                                      50           64             518           5.59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DF INTNL DE BRASILIA                                      254        3.184          37.8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INTNL DE SAO PAULO                                     611        4.425          58.6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INTNL DO RIO DE JANEIRO                                194        3.548          61.2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 61        2.996         101.0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E INTNL GUARARAPES                                       332       10.128         172.7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S INTNL SALGADO FILHO                                    917       41.853       1.029.2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INTNL TANCREDO NEVES                                    39        2.347          50.7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JI-PARANA                                              176          320           5.6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C JOINVILLE                                              209        2.555          83.8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  <w:lang w:val="en-US"/>
        </w:rPr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  <w:lang w:val="en-US"/>
        </w:rPr>
        <w:t xml:space="preserve">SP LEITE LOPES                                            575        1.334          15.6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 w:cs="Courier New"/>
          <w:spacing w:val="-24"/>
          <w:sz w:val="14"/>
          <w:szCs w:val="14"/>
          <w:lang w:val="en-US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LONDRINA                                               375          462           4.0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T MARECHAL RONDON                                         95          118           1.0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MARINGA                                                226          219           2.1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O MASSAGANA                                               32            6              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NAVEGANTES                                              73        2.170          56.5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TO PALMAS                                                 104           41           1.4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289        8.157         168.9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CE PINTO MARTINS                                          352       20.524         390.6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PORTO SEGURO                                           166       15.922         200.1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B PRES CASTRO PINTO                                        3           30             3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PRESIDENTE PRUDENTE                                    119          263           2.7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GO SANTA GENOVEVA                                         315        1.544          16.9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RJ SANTOS DUMONT                                        1.375       33.585         375.917           1.00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 RIO PRETO                                  578          579           7.0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129          521           5.0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OROCABA                                                 1            7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UBERABA                                                 16            0           4.4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C VIDEIRA                                                 32           36             3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cs="Courier New"/>
          <w:spacing w:val="-24"/>
          <w:sz w:val="14"/>
          <w:szCs w:val="14"/>
        </w:rPr>
        <w:t xml:space="preserve">BA VITORIA DA CONQUISTA                          SP CONGONHAS                                              179        1.770          24.3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GOVERNADOR VALADARES                                     2           48             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PR INTNL AFONSO PENA                                      101           40             7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BA INTNL DOIS DE JULHO                                    416        6.035          57.3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MONTES CLAROS                                          192          179           1.2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MG PAMPULHA                                               430        2.842          33.2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SAO JOSE DOS CAMPOS                                    186          853          13.3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</w:t>
      </w:r>
      <w:r>
        <w:rPr>
          <w:rFonts w:cs="Courier New"/>
          <w:spacing w:val="-24"/>
          <w:sz w:val="14"/>
          <w:szCs w:val="14"/>
        </w:rPr>
        <w:t xml:space="preserve">SP VOTUPORANGA                                   RN AUGUSTO SEVERO                                           2           35             3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CONGONHAS                                                1            8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</w:t>
      </w:r>
      <w:r>
        <w:rPr>
          <w:rFonts w:cs="Courier New"/>
          <w:spacing w:val="-24"/>
          <w:sz w:val="14"/>
          <w:szCs w:val="14"/>
        </w:rPr>
        <w:t xml:space="preserve">SP LEITE LOPES                                              8          704          11.9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 w:cs="Courier New"/>
          <w:spacing w:val="-24"/>
          <w:sz w:val="14"/>
          <w:szCs w:val="14"/>
        </w:rPr>
      </w:pPr>
      <w:r>
        <w:rPr>
          <w:rFonts w:eastAsia="Courier New" w:cs="Courier New"/>
          <w:spacing w:val="-2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TextosemFormatao"/>
        <w:spacing w:lineRule="exact" w:line="240"/>
        <w:jc w:val="center"/>
        <w:rPr>
          <w:rFonts w:cs="Courier New"/>
          <w:spacing w:val="12"/>
          <w:sz w:val="14"/>
          <w:szCs w:val="14"/>
        </w:rPr>
      </w:pPr>
      <w:r>
        <w:rPr>
          <w:rFonts w:cs="Courier New"/>
          <w:spacing w:val="12"/>
          <w:sz w:val="14"/>
          <w:szCs w:val="14"/>
        </w:rPr>
      </w:r>
    </w:p>
    <w:p>
      <w:pPr>
        <w:pStyle w:val="TextosemFormatao"/>
        <w:spacing w:lineRule="exact" w:line="280"/>
        <w:jc w:val="center"/>
        <w:rPr/>
      </w:pPr>
      <w:r>
        <w:rPr>
          <w:rFonts w:cs="Courier New"/>
          <w:spacing w:val="12"/>
          <w:sz w:val="14"/>
          <w:szCs w:val="14"/>
        </w:rPr>
        <w:t>4.3 - EMPRESAS DE TR</w:t>
      </w:r>
      <w:r>
        <w:rPr>
          <w:rFonts w:cs="Courier New"/>
          <w:spacing w:val="0"/>
          <w:sz w:val="14"/>
          <w:szCs w:val="14"/>
        </w:rPr>
        <w:t>ANSPORTE AEREO REGIONAL</w:t>
      </w:r>
    </w:p>
    <w:p>
      <w:pPr>
        <w:pStyle w:val="TextosemFormatao"/>
        <w:spacing w:lineRule="exact" w:line="280"/>
        <w:jc w:val="center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  <w:t>A - RESUMO POR REGIAO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</w:t>
      </w:r>
      <w:r>
        <w:rPr>
          <w:rFonts w:cs="Courier New"/>
          <w:spacing w:val="0"/>
          <w:sz w:val="14"/>
          <w:szCs w:val="14"/>
        </w:rPr>
        <w:t xml:space="preserve">O R I G E M    D E S T I N O   LIGACOES     P A X      %     C A R G A (KG)    %     C O R R E I O     %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===============.===============.==========.==========.=======.===============.=======.===============.=======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CENTRO OESTE                        52.014    588.999     100       8.478.400     100       1.006.926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CENTRO OESTE        25.424    109.458      19       1.688.698      20          40.091       4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DESTE             1.786     33.068       6         562.760       7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TE                8.381     33.383       6         937.173      11         138.876      14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DESTE             14.508    405.398      69       5.163.752      61         827.959      82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L                  1.915      7.692       1         126.017       1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NORDESTE                            46.066    787.756     100      11.375.503     100         787.081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CENTRO OESTE         1.792     29.758       4         340.313       3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DESTE            28.275    315.405      40       4.301.910      38         786.917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TE                4.519      6.039       1         140.734       1              33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DESTE             10.990    416.121      53       6.303.290      55             131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L                    490     20.433       3         289.256       3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NORTE                               94.312    779.580     100      14.484.722     100       2.620.317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CENTRO OESTE         8.430     33.832       4         565.612       4          45.285       2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DESTE             4.036      7.236       1         102.409       1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TE               80.454    732.427      94      13.728.022      95       2.575.032      98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DESTE              1.206      5.901       1          86.521       1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L                    186        184       0           2.158       0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SUDESTE                            157.753  4.254.731     100      56.968.938     100       9.166.898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CENTRO OESTE        14.643    458.097      11       9.209.828      16       1.802.967      2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DESTE            11.720    480.318      11       8.124.641      14             154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TE                1.412      6.956       0         167.308       0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DESTE             98.760  2.542.204      60      28.042.959      49       6.756.327      74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L                 31.218    767.156      18      11.424.202      20         607.450       7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</w:t>
      </w:r>
      <w:r>
        <w:rPr>
          <w:rFonts w:cs="Courier New"/>
          <w:spacing w:val="0"/>
          <w:sz w:val="14"/>
          <w:szCs w:val="14"/>
        </w:rPr>
        <w:t xml:space="preserve">SUL                                 82.059  1.094.901     100      15.526.915     100         398.279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CENTRO OESTE         1.957     23.367       2         539.236       3          15.084       4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DESTE               329     24.320       2         295.637       2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NORTE                  209        231       0           3.572       0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DESTE             34.090    779.889      71      10.741.428      69         382.672      96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</w:t>
      </w:r>
      <w:r>
        <w:rPr>
          <w:rFonts w:cs="Courier New"/>
          <w:spacing w:val="0"/>
          <w:sz w:val="14"/>
          <w:szCs w:val="14"/>
        </w:rPr>
        <w:t xml:space="preserve">SUL                 45.474    267.094      24       3.947.042      25             523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 w:cs="Courier New"/>
          <w:spacing w:val="0"/>
          <w:sz w:val="14"/>
          <w:szCs w:val="14"/>
        </w:rPr>
      </w:pPr>
      <w:r>
        <w:rPr>
          <w:rFonts w:eastAsia="Courier New" w:cs="Courier New"/>
          <w:spacing w:val="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cs="Courier New"/>
          <w:spacing w:val="0"/>
          <w:sz w:val="14"/>
          <w:szCs w:val="14"/>
        </w:rPr>
      </w:pPr>
      <w:r>
        <w:rPr>
          <w:rFonts w:cs="Courier New"/>
          <w:spacing w:val="0"/>
          <w:sz w:val="14"/>
          <w:szCs w:val="14"/>
        </w:rPr>
      </w:r>
    </w:p>
    <w:p>
      <w:pPr>
        <w:pStyle w:val="Normal"/>
        <w:spacing w:before="0" w:after="120"/>
        <w:rPr>
          <w:rFonts w:ascii="Courier New" w:hAnsi="Courier New" w:cs="Courier New"/>
          <w:spacing w:val="0"/>
          <w:sz w:val="14"/>
          <w:szCs w:val="14"/>
        </w:rPr>
      </w:pPr>
      <w:r>
        <w:rPr>
          <w:rFonts w:cs="Courier New" w:ascii="Courier New" w:hAnsi="Courier New"/>
          <w:spacing w:val="0"/>
          <w:sz w:val="14"/>
          <w:szCs w:val="1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51" w:right="1151" w:gutter="0" w:header="680" w:top="736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</w:t>
    </w:r>
  </w:p>
  <w:p>
    <w:pPr>
      <w:pStyle w:val="Footer"/>
      <w:tabs>
        <w:tab w:val="clear" w:pos="4419"/>
        <w:tab w:val="clear" w:pos="8838"/>
        <w:tab w:val="left" w:pos="3540" w:leader="none"/>
      </w:tabs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3658235</wp:posOffset>
              </wp:positionH>
              <wp:positionV relativeFrom="paragraph">
                <wp:posOffset>67945</wp:posOffset>
              </wp:positionV>
              <wp:extent cx="633730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Courier New" w:ascii="Courier New" w:hAnsi="Courier New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12pt;mso-wrap-distance-left:0pt;mso-wrap-distance-right:0pt;mso-wrap-distance-top:0pt;mso-wrap-distance-bottom:0pt;margin-top:5.3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ascii="Courier New" w:hAnsi="Courier New" w:cs="Courier New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Courier New" w:ascii="Courier New" w:hAnsi="Courier New"/>
                      </w:rPr>
                      <w:t>113</w:t>
                    </w:r>
                    <w:r>
                      <w:rPr>
                        <w:rStyle w:val="PageNumber"/>
                        <w:sz w:val="16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>
        <w:i/>
        <w:i/>
        <w:sz w:val="16"/>
        <w:u w:val="single"/>
      </w:rPr>
    </w:pPr>
    <w:r>
      <w:rPr>
        <w:i/>
        <w:sz w:val="16"/>
        <w:u w:val="single"/>
      </w:rPr>
      <w:t xml:space="preserve">Anuário do Transporte Aéreo – Vol. I  -  Dados  Estatísticos ________________________________1998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firstLine="709"/>
      <w:jc w:val="both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pacing w:val="-18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8:45:00Z</dcterms:created>
  <dc:creator>DEPARTAMENTO DE AVIAÇÃO CIVIL</dc:creator>
  <dc:description/>
  <cp:keywords/>
  <dc:language>en-US</dc:language>
  <cp:lastModifiedBy>jussara.burba</cp:lastModifiedBy>
  <cp:lastPrinted>2008-06-19T09:23:00Z</cp:lastPrinted>
  <dcterms:modified xsi:type="dcterms:W3CDTF">2008-06-19T19:35:00Z</dcterms:modified>
  <cp:revision>18</cp:revision>
  <dc:subject/>
  <dc:title/>
</cp:coreProperties>
</file>