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955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26.2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EMPRESAS NACIONAIS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E TRANSPORTE AÉREO REGULAR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E ÂMBITO NACION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  <w:t>Tráfego Doméstico e Internacional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40"/>
        </w:rPr>
        <w:t>A</w:t>
      </w:r>
      <w:r>
        <w:rPr>
          <w:rFonts w:cs="Arial" w:ascii="Arial" w:hAnsi="Arial"/>
          <w:sz w:val="24"/>
        </w:rPr>
        <w:t xml:space="preserve"> redução tarifária generalizada, levada a efeito pelas companhias de transporte aéreo regular de âmbito nacional no mercado doméstico e, entre elas e as operadoras estrangeiras no mercado internacional, foi decisiva para a redução da lucratividade do Setor.</w:t>
      </w:r>
    </w:p>
    <w:p>
      <w:pPr>
        <w:pStyle w:val="Recuodecorpodetexto3"/>
        <w:ind w:firstLine="156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Em termos globais, mesmo com a demanda crescendo 6,65% em relação ao exercício de 9</w:t>
      </w:r>
      <w:r>
        <w:rPr/>
        <w:t>7</w:t>
      </w:r>
      <w:r>
        <w:rPr>
          <w:rFonts w:cs="Arial"/>
          <w:sz w:val="24"/>
        </w:rPr>
        <w:t xml:space="preserve">, a lucratividade apresentou uma redução significativa, terminando o exercício com apenas 1% e </w:t>
      </w:r>
      <w:r>
        <w:rPr/>
        <w:t>o</w:t>
      </w:r>
      <w:r>
        <w:rPr>
          <w:rFonts w:cs="Arial"/>
          <w:sz w:val="24"/>
        </w:rPr>
        <w:t xml:space="preserve"> índice </w:t>
      </w:r>
      <w:r>
        <w:rPr/>
        <w:t xml:space="preserve">de </w:t>
      </w:r>
      <w:r>
        <w:rPr>
          <w:rFonts w:cs="Arial"/>
          <w:sz w:val="24"/>
        </w:rPr>
        <w:t>aproveitamento pax revel</w:t>
      </w:r>
      <w:r>
        <w:rPr/>
        <w:t>ou</w:t>
      </w:r>
      <w:r>
        <w:rPr>
          <w:rFonts w:cs="Arial"/>
          <w:sz w:val="24"/>
        </w:rPr>
        <w:t xml:space="preserve"> uma certa estabilidade em 63%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Tráfego Doméstic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A resposta à elevação da oferta foi ligeiramente positiva, embora, aparentemente, havendo uma estabilidade no aproveitamento pax em 59%. Mesmo assim, com a política tarifária adotada pelas companhias, a lucratividade decaiu dos 13% obtidos em 97, para 4% ao se encerrar o exercício de 98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Tráfego Internacional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corrência com empresas estrangeiras, que muitas vezes apresentam maior poder econômico, aliada a um comportamento ainda pouco agressivo das empresas brasileiras no mercado de cargas, mantiveram o resultado negativo da indústria brasileira no segmento internacional, no mesmo nível do ocorrido em 97. O prejuízo de R$ 83.233.643,00 representou cerca de 3% das receitas no período.</w:t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</w:rPr>
        <w:t xml:space="preserve">Em termos operacionais, a ligeira elevação da oferta não foi acompanhada pela demanda, que reduziu-se em 1,46%. Desta forma, o aproveitamento pax apresentou uma redução de 2,18%, situando-se em 65%. 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700"/>
      <w:outlineLvl w:val="5"/>
    </w:pPr>
    <w:rPr>
      <w:rFonts w:ascii="Courier New" w:hAnsi="Courier New" w:cs="Courier New"/>
      <w:b/>
      <w:sz w:val="96"/>
      <w:vertAlign w:val="subscript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rFonts w:ascii="Courier New" w:hAnsi="Courier New" w:cs="Courier New"/>
      <w:b/>
      <w:sz w:val="32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3:46:00Z</dcterms:created>
  <dc:creator>PL3</dc:creator>
  <dc:description/>
  <dc:language>en-US</dc:language>
  <cp:lastModifiedBy>DAC</cp:lastModifiedBy>
  <cp:lastPrinted>1999-07-20T14:25:00Z</cp:lastPrinted>
  <dcterms:modified xsi:type="dcterms:W3CDTF">1999-07-20T13:25:00Z</dcterms:modified>
  <cp:revision>16</cp:revision>
  <dc:subject/>
  <dc:title>Anuário do Transporte Aéreo - Dados Econômicos</dc:title>
</cp:coreProperties>
</file>