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127"/>
      </w:tblGrid>
      <w:tr>
        <w:trPr>
          <w:trHeight w:val="567" w:hRule="atLeast"/>
        </w:trPr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CANDIDATO (A):</w:t>
            </w:r>
          </w:p>
        </w:tc>
      </w:tr>
      <w:tr>
        <w:trPr>
          <w:trHeight w:val="567" w:hRule="atLeast"/>
        </w:trPr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CARGO: Especialista em Regulação – ÁREA 7</w:t>
            </w:r>
          </w:p>
        </w:tc>
      </w:tr>
      <w:tr>
        <w:trPr>
          <w:trHeight w:val="5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TELEFONE: (    )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EMAIL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OCUMENTOS OBRIGATÓRIOS: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arteira de Identidade ou Carteira de Motorista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PF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IS / PASEP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ertificado de Reservista (somente para homens)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omprovante de Residência (Conta de Água, Luz ou Telefone Fixo; Contrato de Locação; ou qualquer desses documentos acompanhados da Declaração de Residência – quando não houver comprovante no nome do candidato)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omprovante de Escolaridade (Diploma de conclusão de nível superior em Contabilidade ou Ciências Contábeis)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ítulo de eleitor e comprovantes da última votação (1º e 2º turno, se houver) ou comprovante de regularidade junto à Justiça Eleitoral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eclaração de Bens e Rendas ou Formulário de Autorização de Acesso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omprovante da conta bancária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testado de aptidão física e mental emitido por médico ou junta médica oficial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eclaração de acumulação de cargos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Formulário de Cadastro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eclaração de idoneidade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eclaração de Seguro Desemprego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ermo de Oferta do Plano de Benefícios dos Servidores Públicos Federais do Poder Executivo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Registro no Órgão de Classe.</w:t>
      </w:r>
    </w:p>
    <w:p>
      <w:pPr>
        <w:pStyle w:val="Normal"/>
        <w:spacing w:lineRule="atLeast" w:line="360" w:before="0" w:after="2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OCUMENTOS FACULTATIVOS: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Formulário de Auxílio Transporte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Requerimento de Ressarcimento de Despesas com Planos de Saúde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Formulário de Cadastro de Dependentes para Imposto de Renda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Formulário de Cadastro de Dependentes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ertidão de nascimento do(s) dependente(s)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PF do(s) dependente(s)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Laudo médico, comprovando que o desenvolvimento biológico, psicológico e a motricidade do dependente corresponde à idade mental relativa a no máximo 7 (sete) anos, quando for dependente excepcional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ermo de tutela ou adoção, quando for dependente sob tutela do servidor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omprovante de guarda legal do dependente, quando for servidor separado ou divorciado.</w:t>
      </w:r>
    </w:p>
    <w:sectPr>
      <w:footerReference w:type="default" r:id="rId2"/>
      <w:type w:val="nextPage"/>
      <w:pgSz w:w="11906" w:h="16838"/>
      <w:pgMar w:left="993" w:right="849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* Nenhum formulário, requerimento ou declaração deve ser recebido se estiver datado e/ou assinado. Os documentos deverão ser datados e assinados  somente no dia de posse do candidato.</w:t>
    </w:r>
  </w:p>
  <w:p>
    <w:pPr>
      <w:pStyle w:val="Foot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4:02:00Z</dcterms:created>
  <dc:creator>ANAC</dc:creator>
  <dc:description/>
  <cp:keywords/>
  <dc:language>en-US</dc:language>
  <cp:lastModifiedBy>Luiz Carlos de Souza Faria</cp:lastModifiedBy>
  <dcterms:modified xsi:type="dcterms:W3CDTF">2014-02-03T17:45:00Z</dcterms:modified>
  <cp:revision>4</cp:revision>
  <dc:subject/>
  <dc:title/>
</cp:coreProperties>
</file>