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ANEXO II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MODELO DE REQUERIMENTO DE RENOVAÇÃO DA INSCRIÇÃO DE PLANTAS FORNECEDORAS DE MATERIAL DE PROPAGAÇÃO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/>
        <w:t xml:space="preserve">O Produtor de Mudas, abaixo identificado, requer a </w:t>
      </w:r>
      <w:r>
        <w:rPr>
          <w:b/>
        </w:rPr>
        <w:t>renovação</w:t>
      </w:r>
      <w:r>
        <w:rPr/>
        <w:t xml:space="preserve"> da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>PLANTA BÁSIC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MATRIZ 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JARDIM CLONAL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</w:t>
      </w:r>
      <w:r>
        <w:rPr/>
        <w:t>BORBULHEIR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PLANTA FORNECEDORA DE MATERIAL DE PROPAGAÇÃO SEM ORIGEM GENÉTICA COMPROVADA, inscrita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>CAMPO DE PLANTAS FORNECEDORAS DE MATERIAL DE PROPAGAÇÃO SEM ORIGEM GENÉTICA COMPROVADA, inscrito sob o n</w:t>
      </w:r>
      <w:r>
        <w:rPr>
          <w:vertAlign w:val="superscript"/>
        </w:rPr>
        <w:t xml:space="preserve">o </w:t>
      </w:r>
      <w:r>
        <w:rPr/>
        <w:t xml:space="preserve"> ________________/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3025"/>
      </w:tblGrid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59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  <w:tc>
          <w:tcPr>
            <w:tcW w:w="3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egenda"/>
        <w:spacing w:lineRule="auto" w:line="360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62"/>
        <w:gridCol w:w="4891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 porta-enxerto, quando for o caso (nome comum e nome científico)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 porta-enxerto, quando for o caso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e inscrição no RNC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pécie copa (nome comum e nome científico)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 copa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de inscrição no RNC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omposta por    ................................ plantas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ndereço completo da propriedade onde as plantas estão localizadas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atitude (XXº YYʼ ZZ”)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ongitude (XXº YYʼ ZZ”)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ocumentos anexos:</w:t>
      </w:r>
    </w:p>
    <w:p>
      <w:pPr>
        <w:pStyle w:val="Normal"/>
        <w:ind w:firstLine="708"/>
        <w:jc w:val="both"/>
        <w:rPr/>
      </w:pPr>
      <w:r>
        <w:rPr/>
        <w:t>I - comprovante de recolhimento da taxa correspondente, quando for o caso;</w:t>
      </w:r>
    </w:p>
    <w:p>
      <w:pPr>
        <w:pStyle w:val="Normal"/>
        <w:ind w:firstLine="708"/>
        <w:jc w:val="both"/>
        <w:rPr/>
      </w:pPr>
      <w:r>
        <w:rPr/>
        <w:t>II – Laudo emitido pelo Responsável Técnico do produtor, conforme modelo constante do Anexo VI, atestando que o material mantém as características que permitiram sua inscrição;</w:t>
      </w:r>
    </w:p>
    <w:p>
      <w:pPr>
        <w:pStyle w:val="Normal"/>
        <w:ind w:firstLine="708"/>
        <w:jc w:val="both"/>
        <w:rPr/>
      </w:pPr>
      <w:r>
        <w:rPr/>
        <w:t>III - Anotação de Responsabilidade Técnica - ART, relativa à atividade;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IV - Laudo técnico que comprove que as plantas fornecedoras de borbulhas foram testadas e examinadas com relação à qualidade fitossanitária, quando previsto pela legislação fitossanitária; </w:t>
      </w:r>
    </w:p>
    <w:p>
      <w:pPr>
        <w:pStyle w:val="Normal"/>
        <w:ind w:firstLine="708"/>
        <w:jc w:val="both"/>
        <w:rPr/>
      </w:pPr>
      <w:r>
        <w:rPr/>
        <w:t>V - autorização do detentor dos direitos da propriedade intelectual da cultivar, no caso de cultivar protegida no Brasil; e</w:t>
      </w:r>
    </w:p>
    <w:p>
      <w:pPr>
        <w:pStyle w:val="Normal"/>
        <w:ind w:firstLine="708"/>
        <w:jc w:val="both"/>
        <w:rPr/>
      </w:pPr>
      <w:r>
        <w:rPr/>
        <w:t>VI - contrato com o certificador, quando for o caso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1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Nestes termos, pede deferimento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35:00Z</dcterms:created>
  <dc:creator>Usuario</dc:creator>
  <dc:description/>
  <cp:keywords/>
  <dc:language>en-US</dc:language>
  <cp:lastModifiedBy>adriano.roquete</cp:lastModifiedBy>
  <cp:lastPrinted>2013-05-03T15:24:00Z</cp:lastPrinted>
  <dcterms:modified xsi:type="dcterms:W3CDTF">2013-07-04T17:53:00Z</dcterms:modified>
  <cp:revision>11</cp:revision>
  <dc:subject/>
  <dc:title>PEDIDO DE CREDENCIAMENTO COMO PRODUTOR DE MUDAS FISCALIZADAS</dc:title>
</cp:coreProperties>
</file>