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bCs/>
          <w:sz w:val="20"/>
        </w:rPr>
        <w:t>MODELO DE TERMO DE CONFORMIDADE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COMERCIANTE 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>(no caso de importação)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0"/>
        </w:rPr>
        <w:t xml:space="preserve">IDENTIFICAÇÃO:    </w:t>
        <w:tab/>
        <w:t xml:space="preserve">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Borbulheira</w:t>
        <w:tab/>
        <w:tab/>
      </w: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Jardim Clonal                                                      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Cs w:val="20"/>
        </w:rPr>
        <w:tab/>
        <w:t xml:space="preserve">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Planta fornecedora de material de propagação sem origem genética comprovada</w:t>
      </w:r>
    </w:p>
    <w:p>
      <w:pPr>
        <w:pStyle w:val="Normal"/>
        <w:ind w:left="1776" w:firstLine="348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ampo de  Plantas fornecedoras de material de propagação sem origem genética comprovada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69"/>
        <w:gridCol w:w="5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rição no órgão de fiscalização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O MATERIAL DE PROPAGAÇÃO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9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1701"/>
        <w:gridCol w:w="992"/>
        <w:gridCol w:w="1276"/>
        <w:gridCol w:w="1701"/>
        <w:gridCol w:w="1417"/>
        <w:gridCol w:w="1559"/>
        <w:gridCol w:w="1701"/>
        <w:gridCol w:w="1732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colet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Sementes Pu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(%) *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erminaç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(%)*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iabilida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% de sementes viáveis)*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alidade do Teste de Germinaçã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mês/ano)*  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alidade do Teste de Viabilidade (mês/ano)*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14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prenchimento obrigatório apenas quando o material de propagação for sementes.</w:t>
            </w:r>
          </w:p>
        </w:tc>
      </w:tr>
      <w:tr>
        <w:trPr>
          <w:cantSplit w:val="true"/>
        </w:trPr>
        <w:tc>
          <w:tcPr>
            <w:tcW w:w="149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bservações: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testo que os materiais acima discriminado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o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o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o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 acordo com as normas e os padrões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  </w:t>
      </w:r>
    </w:p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63"/>
        <w:gridCol w:w="557"/>
        <w:gridCol w:w="540"/>
        <w:gridCol w:w="1304"/>
        <w:gridCol w:w="425"/>
        <w:gridCol w:w="71"/>
        <w:gridCol w:w="540"/>
        <w:gridCol w:w="1069"/>
      </w:tblGrid>
      <w:tr>
        <w:trPr>
          <w:cantSplit w:val="true"/>
        </w:trPr>
        <w:tc>
          <w:tcPr>
            <w:tcW w:w="54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2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32:00Z</dcterms:created>
  <dc:creator>RRVMA</dc:creator>
  <dc:description/>
  <cp:keywords/>
  <dc:language>en-US</dc:language>
  <cp:lastModifiedBy>Usuário do Windows</cp:lastModifiedBy>
  <cp:lastPrinted>2011-06-06T08:49:00Z</cp:lastPrinted>
  <dcterms:modified xsi:type="dcterms:W3CDTF">2013-07-31T19:39:00Z</dcterms:modified>
  <cp:revision>3</cp:revision>
  <dc:subject/>
  <dc:title>REPRESENTATIVIDADE</dc:title>
</cp:coreProperties>
</file>