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ANEXO XVI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</w:rPr>
        <w:t>MODELO DE MAPA DE PRODUÇÃO E COMERCIALIZAÇÃO DE SEMEN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260"/>
        <w:gridCol w:w="1800"/>
        <w:gridCol w:w="1080"/>
        <w:gridCol w:w="720"/>
        <w:gridCol w:w="540"/>
        <w:gridCol w:w="1080"/>
        <w:gridCol w:w="180"/>
        <w:gridCol w:w="1620"/>
        <w:gridCol w:w="205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tor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scrição no RENASEM n°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spéci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tegor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fra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729"/>
        <w:gridCol w:w="1122"/>
        <w:gridCol w:w="1132"/>
        <w:gridCol w:w="1096"/>
        <w:gridCol w:w="1164"/>
        <w:gridCol w:w="1141"/>
        <w:gridCol w:w="1060"/>
        <w:gridCol w:w="1071"/>
        <w:gridCol w:w="1152"/>
        <w:gridCol w:w="860"/>
        <w:gridCol w:w="1080"/>
        <w:gridCol w:w="971"/>
      </w:tblGrid>
      <w:tr>
        <w:trPr>
          <w:trHeight w:val="34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ultiv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F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Área (ha)</w:t>
            </w:r>
          </w:p>
        </w:tc>
        <w:tc>
          <w:tcPr>
            <w:tcW w:w="9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ção acumulada na safra (t)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lantada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provada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uta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eneficiada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provada 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tribuição acumulada (t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ldo (t)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ercializada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lantio própri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utras destinaçõ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 U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utra UF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portad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BSERVAÇÕ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Deverá ser informada a quantidade seguida da sigla da unidade da federação de destino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 Citar a destinaçã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33:00Z</dcterms:created>
  <dc:creator>mariacelia</dc:creator>
  <dc:description/>
  <cp:keywords/>
  <dc:language>en-US</dc:language>
  <cp:lastModifiedBy>graziele.lima</cp:lastModifiedBy>
  <cp:lastPrinted>2011-06-06T08:49:00Z</cp:lastPrinted>
  <dcterms:modified xsi:type="dcterms:W3CDTF">2012-07-13T18:59:00Z</dcterms:modified>
  <cp:revision>3</cp:revision>
  <dc:subject/>
  <dc:title>MAPA TRIMESTRAL de PRODUÇÃO e COMERCIALIZAÇÃO de SEMENTES</dc:title>
</cp:coreProperties>
</file>