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EXO I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PA DE PRODUÇÃO E COMERCIALIZAÇÃO DE SEMENTES DE SERINGUEIRA (</w:t>
      </w:r>
      <w:r>
        <w:rPr>
          <w:b/>
          <w:i/>
        </w:rPr>
        <w:t>Hevea</w:t>
      </w:r>
      <w:r>
        <w:rPr>
          <w:b/>
        </w:rPr>
        <w:t xml:space="preserve"> spp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>Semestre/Ano</w:t>
      </w:r>
      <w:r>
        <w:rPr>
          <w:b/>
        </w:rPr>
        <w:t>: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1682"/>
        <w:gridCol w:w="4680"/>
        <w:gridCol w:w="672"/>
        <w:gridCol w:w="2748"/>
      </w:tblGrid>
      <w:tr>
        <w:trPr>
          <w:trHeight w:val="347" w:hRule="atLeast"/>
        </w:trPr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OME DO PRODUTOR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crição no RENASEM:nº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/UF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FR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ÁREA PLANTADA (ha ou nº de plantas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aprovada (ha ou nº de plantas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1080"/>
        <w:gridCol w:w="1080"/>
        <w:gridCol w:w="1080"/>
        <w:gridCol w:w="1260"/>
        <w:gridCol w:w="1260"/>
        <w:gridCol w:w="1080"/>
        <w:gridCol w:w="1440"/>
        <w:gridCol w:w="1338"/>
      </w:tblGrid>
      <w:tr>
        <w:trPr>
          <w:trHeight w:val="188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pécie/cultiva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tegoria</w:t>
            </w:r>
          </w:p>
        </w:tc>
        <w:tc>
          <w:tcPr>
            <w:tcW w:w="9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dução acumulada (un.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duzid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rovada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stribuição acumulada (t)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ldo (t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ercializad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so própri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utras destinações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 U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utra UF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xportada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*</w:t>
      </w:r>
      <w:r>
        <w:rPr>
          <w:sz w:val="16"/>
          <w:szCs w:val="16"/>
        </w:rPr>
        <w:t>Deverá ser informada a quantidade seguida da sigla da Unidade da Federação de destino</w:t>
        <w:tab/>
        <w:tab/>
        <w:tab/>
        <w:t>Saldo = (aprovada – comercializada - uso próprio - outras destinações)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4381"/>
        <w:gridCol w:w="4382"/>
      </w:tblGrid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ERVAÇÕES: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cal/Data: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inatura e identificação do produto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13:00Z</dcterms:created>
  <dc:creator>maria.telza</dc:creator>
  <dc:description/>
  <cp:keywords/>
  <dc:language>en-US</dc:language>
  <cp:lastModifiedBy>User</cp:lastModifiedBy>
  <cp:lastPrinted>2009-06-22T15:50:00Z</cp:lastPrinted>
  <dcterms:modified xsi:type="dcterms:W3CDTF">2009-10-22T11:13:00Z</dcterms:modified>
  <cp:revision>2</cp:revision>
  <dc:subject/>
  <dc:title>ANEXO IV</dc:title>
</cp:coreProperties>
</file>