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/>
      </w:pPr>
      <w:r>
        <w:rPr/>
        <w:t>O abaixo assinado requer o credenciamento no Registro Nacional de Sementes e Mudas –RENASEM como Responsável Técnico de: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1"/>
      </w:tblGrid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19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9"/>
                <w:szCs w:val="20"/>
              </w:rPr>
              <w:t>sementes</w:t>
            </w:r>
          </w:p>
        </w:tc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muda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agrícola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floresta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agrícolas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florestai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: _____________________________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 xml:space="preserve">Formação Profissional: </w:t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18"/>
        </w:rPr>
        <w:t xml:space="preserve"> </w:t>
      </w:r>
      <w:r>
        <w:rPr>
          <w:rFonts w:cs="Verdana" w:ascii="Verdana" w:hAnsi="Verdana"/>
          <w:sz w:val="19"/>
          <w:szCs w:val="20"/>
        </w:rPr>
        <w:t xml:space="preserve">Engenheiro Agrônomo  </w:t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18"/>
        </w:rPr>
        <w:t xml:space="preserve"> </w:t>
      </w:r>
      <w:r>
        <w:rPr>
          <w:rFonts w:cs="Verdana" w:ascii="Verdana" w:hAnsi="Verdana"/>
          <w:sz w:val="19"/>
          <w:szCs w:val="20"/>
        </w:rPr>
        <w:t>Engenheiro Florest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PF: _____________CRE nº. ____________Região: _________Visto: 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PF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omprovante do registro profissional no CREA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declaração do interessado de que está adimplente junto ao MAP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48:00Z</dcterms:created>
  <dc:creator>carlosguedes</dc:creator>
  <dc:description/>
  <dc:language>en-US</dc:language>
  <cp:lastModifiedBy>usuario</cp:lastModifiedBy>
  <dcterms:modified xsi:type="dcterms:W3CDTF">2019-06-11T07:48:00Z</dcterms:modified>
  <cp:revision>2</cp:revision>
  <dc:subject/>
  <dc:title>ANEXO</dc:title>
</cp:coreProperties>
</file>