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XLVII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3"/>
      </w:tblGrid>
      <w:tr>
        <w:trPr/>
        <w:tc>
          <w:tcPr>
            <w:tcW w:w="9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Órgão emissor: Unidade descentralizada do MAPA ou outro ente público competente responsável pela emissã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RTIFICADO DE INSCRIÇÃO E CREDENCIAMENTO NO REGISTRO NACIONAL DE SEMENTES E MUDAS – RENASEM - MODELO “C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9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ESSO Nº 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 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NPJ/CPF:___________________________ Inscrição Estadual: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: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crição no RENASEM nº________________________ Válido até: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denciamento no RENASEM nº___________________ Válido até: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Atividade(s):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Espécie(s): 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. Área(s) de atuação: 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Beneficiador: _________________________RENASEM nº: 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Armazenador: ________________________RENASEM nº: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Laboratório próprio ou de terceiros:__________________ RENASEM nº: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Responsável Técnico:______________________________ RENASEM nº: 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ção Profissional: ________________________________CREA nº: 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 e da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cação e assinatura do responsável pela emissã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Modelo “C” - utilizado para as atividades de produtor de sementes e de mudas certificador de sua própria produção e laboratórios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17:00Z</dcterms:created>
  <dc:creator>carlosguedes</dc:creator>
  <dc:description/>
  <dc:language>en-US</dc:language>
  <cp:lastModifiedBy>usuario</cp:lastModifiedBy>
  <dcterms:modified xsi:type="dcterms:W3CDTF">2019-06-11T09:17:00Z</dcterms:modified>
  <cp:revision>2</cp:revision>
  <dc:subject/>
  <dc:title>ANEXO</dc:title>
</cp:coreProperties>
</file>