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ANEXO XIX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lmo Sr. 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(autoridade competente na Unidade da Federação)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O abaixo assinado requer a inscrição no Registro Nacional de Sementes e Mudas - RENASEM como laboratório de análise de sementes para realizar análises de: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8"/>
          <w:szCs w:val="18"/>
        </w:rPr>
        <w:t></w:t>
      </w:r>
      <w:r>
        <w:rPr>
          <w:rFonts w:eastAsia="Verdana"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</w:rPr>
        <w:t>Qualidade para as espécies: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8"/>
          <w:szCs w:val="18"/>
        </w:rPr>
        <w:t></w:t>
      </w:r>
      <w:r>
        <w:rPr>
          <w:rFonts w:eastAsia="Verdana"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</w:rPr>
        <w:t>Sanidade para: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ab/>
        <w:t xml:space="preserve">Espécie </w:t>
        <w:tab/>
        <w:tab/>
        <w:tab/>
        <w:tab/>
        <w:t>Área de atuação (micologia, bacteriologia,</w:t>
      </w:r>
    </w:p>
    <w:p>
      <w:pPr>
        <w:pStyle w:val="Normal"/>
        <w:ind w:left="3540" w:firstLine="708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nematologia, entomologia, virologia)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____________________________                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____________________________                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Nome ou Razão Social: ________________________________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CNPJ / CPF:______________________________________ IE: 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Endereço: ___________________________________________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Município/UF:_____________________________________CEP: 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Fone:_______________________________Fax: ____________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Endereço eletrônico: __________________________________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Endereço para correspondência: _________________________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Município/UF:_________________________________ CEP: _________________</w:t>
      </w:r>
      <w:r>
        <w:rPr>
          <w:rFonts w:cs="Verdana" w:ascii="Verdana" w:hAnsi="Verdana"/>
          <w:sz w:val="19"/>
          <w:szCs w:val="20"/>
        </w:rPr>
        <w:t>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Fone:____________________________________Fax:_______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Endereço eletrônico:_________________________________________________</w:t>
      </w:r>
      <w:r>
        <w:rPr>
          <w:rFonts w:cs="Verdana" w:ascii="Verdana" w:hAnsi="Verdana"/>
          <w:sz w:val="19"/>
          <w:szCs w:val="20"/>
        </w:rPr>
        <w:t>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Capacidade Operacional (no de amostra / ano): ____________________________</w:t>
      </w:r>
      <w:r>
        <w:rPr>
          <w:rFonts w:cs="Verdana" w:ascii="Verdana" w:hAnsi="Verdana"/>
          <w:sz w:val="19"/>
          <w:szCs w:val="20"/>
        </w:rPr>
        <w:t>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Responsável Técnico: ______________________RENASEM nº:_________________</w:t>
      </w:r>
      <w:r>
        <w:rPr>
          <w:rFonts w:cs="Verdana" w:ascii="Verdana" w:hAnsi="Verdana"/>
          <w:sz w:val="19"/>
          <w:szCs w:val="20"/>
        </w:rPr>
        <w:t>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O requerente solicita ainda o credenciamento no RENASEM do laboratório acima qualificado para análise de: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8"/>
          <w:szCs w:val="18"/>
        </w:rPr>
        <w:t></w:t>
      </w:r>
      <w:r>
        <w:rPr>
          <w:rFonts w:eastAsia="Verdana"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</w:rPr>
        <w:t xml:space="preserve">Semente própria </w:t>
        <w:tab/>
        <w:tab/>
        <w:tab/>
      </w:r>
      <w:r>
        <w:rPr>
          <w:rFonts w:eastAsia="Webdings" w:cs="Webdings" w:ascii="Webdings" w:hAnsi="Webdings"/>
          <w:sz w:val="18"/>
          <w:szCs w:val="18"/>
        </w:rPr>
        <w:t></w:t>
      </w:r>
      <w:r>
        <w:rPr>
          <w:rFonts w:cs="Verdana" w:ascii="Verdana" w:hAnsi="Verdana"/>
          <w:sz w:val="18"/>
          <w:szCs w:val="20"/>
        </w:rPr>
        <w:t>semente de terceiros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Anexos: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1) comprovante de pagamento da taxa correspondente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2) cópia do contrato social registrado na junta comercial ou equivalente, quando pessoa jurídica, constando a atividade de análise de sementes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3) cópia do CNPJ ou CPF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4) cópia da inscrição estadual ou equivalente, quando for o caso; 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5) declaração do interessado de que está adimplente junto ao MAPA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6) relação de equipamentos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7) memorial descritivo da infra-estrutura, constando a capacidade operacional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8) croquis de localização e planta baixa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9) Termo de Compromisso firmado pelo Responsável Técnico;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10) comprovação da existência de pessoal qualificado em tecnologia de análise de sementes, compatível com as atividades a serem desenvolvidas; e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11) comprovação da implantação do sistema da qualidade. 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O requerente se compromete a comunicar qualquer alteração nos dados fornecidos no prazo máximo de 30 (trinta) dias de sua ocorrência.</w:t>
      </w:r>
    </w:p>
    <w:p>
      <w:pPr>
        <w:pStyle w:val="Normal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Nestes termos, pede deferimento.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________________________ de ____________________ de ___________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dentificação e assinatura do requerente ou representante legal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1:00Z</dcterms:created>
  <dc:creator>carlosguedes</dc:creator>
  <dc:description/>
  <dc:language>en-US</dc:language>
  <cp:lastModifiedBy>usuario</cp:lastModifiedBy>
  <dcterms:modified xsi:type="dcterms:W3CDTF">2019-06-11T08:01:00Z</dcterms:modified>
  <cp:revision>2</cp:revision>
  <dc:subject/>
  <dc:title>ANEXO</dc:title>
</cp:coreProperties>
</file>