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  <w:t>ANEXO II</w:t>
      </w:r>
    </w:p>
    <w:p>
      <w:pPr>
        <w:pStyle w:val="Normal"/>
        <w:jc w:val="both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lmo Sr. _________________________________________________________________</w:t>
      </w:r>
    </w:p>
    <w:p>
      <w:pPr>
        <w:pStyle w:val="Normal"/>
        <w:ind w:firstLine="709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(autoridade competente na Unidade da Federação)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O abaixo assinado requer a renovação de sua inscrição no Registro Nacional de Sementes e Mudas - RENASEM como produtor de sementes e, para tanto, apresenta os seguintes dados, informações e documentação anexa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ome ou Razão Social: 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CNPJ / CPF:______________________________________ IE: 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: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_____CEP: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Fax: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 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para correspondência: 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_ CEP: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_____Fax: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Anexo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- comprovante de pagamento da taxa correspondente.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O requerente se compromete a comunicar qualquer alteração nos dados fornecidos, tanto para sua inscrição como para renovação desta, no prazo máximo de 30 (trinta) dias de sua ocorrência.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estes termos, pede deferimento.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 de ____________________ de ___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</w:t>
      </w:r>
    </w:p>
    <w:p>
      <w:pPr>
        <w:pStyle w:val="Normal"/>
        <w:ind w:firstLine="709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dentificação e assinatura do requerente ou representante legal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34:00Z</dcterms:created>
  <dc:creator>carlosguedes</dc:creator>
  <dc:description/>
  <dc:language>en-US</dc:language>
  <cp:lastModifiedBy>usuario</cp:lastModifiedBy>
  <dcterms:modified xsi:type="dcterms:W3CDTF">2019-06-11T07:34:00Z</dcterms:modified>
  <cp:revision>2</cp:revision>
  <dc:subject/>
  <dc:title>ANEXO</dc:title>
</cp:coreProperties>
</file>