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 w:val="false"/>
        </w:rPr>
      </w:pPr>
      <w:r>
        <w:rPr>
          <w:bCs w:val="false"/>
        </w:rPr>
        <w:t>ANEXO XLVI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7740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Órgão emissor: Unidade descentralizada do MAPA ou outro ente público competente responsável pela emissã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RTIFICADO DE INSCRIÇÃO NO REGISTRO NACIONAL DE SEMENTE E MUDAS – RENASEM - MODELO “A”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9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ESSO Nº 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: 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NPJ/CPF: _____________________________Inscrição Estadual: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: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crição no RENASEM nº______________________ Válido até: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Atividade(s):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Espécie(s): 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Beneficiador: ____________________________RENASEM nº: 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Armazenador: ___________________________RENASEM nº: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Laboratório próprio ou de terceiros: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Responsável Técnico: _______________________RENASEM nº: 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ção Profissional: _________________________CREA nº: 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 e dat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cação e assinatura do responsável pela emissã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Modelo “A” - utilizado para as atividades de produtor de sementes e de mudas, beneficiador, re-embalador, armazenador e comerciante de sementes e de mudas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15:00Z</dcterms:created>
  <dc:creator>carlosguedes</dc:creator>
  <dc:description/>
  <dc:language>en-US</dc:language>
  <cp:lastModifiedBy>usuario</cp:lastModifiedBy>
  <dcterms:modified xsi:type="dcterms:W3CDTF">2019-06-11T09:15:00Z</dcterms:modified>
  <cp:revision>2</cp:revision>
  <dc:subject/>
  <dc:title>ANEXO</dc:title>
</cp:coreProperties>
</file>