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IX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9"/>
          <w:szCs w:val="20"/>
        </w:rPr>
      </w:pPr>
      <w:r>
        <w:rPr>
          <w:rFonts w:cs="Verdana" w:ascii="Verdana" w:hAnsi="Verdana"/>
          <w:b/>
          <w:bCs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)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inscrição no Registro Nacional de Sementes e Mudas – RENASEM como comerciante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Semente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Mudas das espécie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ontrato social registrado na junta comercial ou equivalente, quando pessoa jurídica, constando a atividade de comerciante de sementes ou de muda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ópia do CNPJ ou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4) cópia da inscrição estadual ou equivalente, quando for o caso; e 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5) declaração do interessado de que está adimplente junto ao MAP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45:00Z</dcterms:created>
  <dc:creator>carlosguedes</dc:creator>
  <dc:description/>
  <dc:language>en-US</dc:language>
  <cp:lastModifiedBy>usuario</cp:lastModifiedBy>
  <dcterms:modified xsi:type="dcterms:W3CDTF">2019-06-11T07:45:00Z</dcterms:modified>
  <cp:revision>2</cp:revision>
  <dc:subject/>
  <dc:title>ANEXO</dc:title>
</cp:coreProperties>
</file>