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XXX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9"/>
        <w:rPr/>
      </w:pPr>
      <w:r>
        <w:rPr/>
        <w:t>IDENTIFICAÇÃO DO PRODUTOR DE SEMENTES</w:t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88"/>
      </w:tblGrid>
      <w:tr>
        <w:trPr/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NPJ/CPF: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CRIÇÃO NO RENASEM Nº:</w:t>
            </w:r>
          </w:p>
        </w:tc>
      </w:tr>
      <w:tr>
        <w:trPr/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UNICÍPIO/UF: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P: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IDENTIFICAÇÃO DO RESPONSÁVEL TÉCNICO</w:t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288"/>
      </w:tblGrid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 Nº/Visto: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PF: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DENCIAMENTO NO RENASEM Nº:</w:t>
            </w:r>
          </w:p>
        </w:tc>
      </w:tr>
      <w:tr>
        <w:trPr/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.: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 :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ereço eletrônico: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/UF: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P.:</w:t>
            </w:r>
          </w:p>
        </w:tc>
      </w:tr>
      <w:tr>
        <w:trPr/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do início do Termo de Compromisso:  /     /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Produtor acima identificado, em cumprimento ao que determina a legislação vigente, requer a inscrição de seu(s) campo(s) de produção de sementes, anexando para tal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- Relação de Campos para Produção de Sementes com as respectivas coordenadas geodésica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 - roteiro detalhado de acesso à propriedade onde estão localizados os campos de produção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I - comprovante de recolhimento da taxa correspondente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V - Anotação de Responsabilidade Técnica - ART relativa ao projeto técnico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- comprovação da origem do material de propagação mediante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nota fiscal em nome do produtor ou do cooperante, quando adquirido de terceiros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atestado de origem genética (para a categoria genética); certificado de semente (para as categorias básica e certificadas) ou Termo de Conformidade (para a categoria de semente S1);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laudo técnico elaborado por grupo designado pela Comissão de Sementes e Mudas – CSM para material de propagação sem origem genética comprovada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 - autorização do detentor dos direitos da propriedade intelectual da cultivar, no caso de cultivar protegida no Brasil; 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I - contrato com certificador, quando for o caso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ndereço (com roteiro de acesso) do local onde os demais documentos ficarão disponíveis ao órgão de fiscalização, quando estes forem mantidos fora da propriedade, sede do processo de produção:__________________________________________________________________________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stes Termos,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de Deferimento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 - UF________, de ___________________ de _______________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             ____________________________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Produtor </w:t>
        <w:tab/>
        <w:tab/>
        <w:tab/>
        <w:tab/>
        <w:tab/>
        <w:t>Responsável Técnico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2240" w:h="15840"/>
          <w:pgMar w:left="902" w:right="902" w:gutter="0" w:header="0" w:top="107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5840" w:h="12240"/>
      <w:pgMar w:left="720" w:right="1077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4:00Z</dcterms:created>
  <dc:creator>carlosguedes</dc:creator>
  <dc:description/>
  <dc:language>en-US</dc:language>
  <cp:lastModifiedBy>usuario</cp:lastModifiedBy>
  <dcterms:modified xsi:type="dcterms:W3CDTF">2019-06-11T08:24:00Z</dcterms:modified>
  <cp:revision>2</cp:revision>
  <dc:subject/>
  <dc:title>ANEXO</dc:title>
</cp:coreProperties>
</file>