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IV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ua inscrição e de seu credenciamento no Registro Nacional de Sementes e Mudas - RENASEM como laboratório oficial de análise de sementes do Ministério da Agricultura, Pecuária e Abastecimento e, para tanto, apresenta os seguintes dados, informações e documentação anexa:</w:t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tanto para sua inscrição e seu credenciamento como para renovação destes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8:00Z</dcterms:created>
  <dc:creator>carlosguedes</dc:creator>
  <dc:description/>
  <dc:language>en-US</dc:language>
  <cp:lastModifiedBy>usuario</cp:lastModifiedBy>
  <dcterms:modified xsi:type="dcterms:W3CDTF">2019-06-11T08:08:00Z</dcterms:modified>
  <cp:revision>2</cp:revision>
  <dc:subject/>
  <dc:title>ANEXO</dc:title>
</cp:coreProperties>
</file>