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9"/>
          <w:szCs w:val="20"/>
        </w:rPr>
        <w:t>O abaixo assinado requer a renovação de sua inscrição no Registro Nacional de Sementes e Mudas - RENASEM como comerciante de sementes</w:t>
      </w:r>
      <w:r>
        <w:rPr>
          <w:rFonts w:cs="Verdana" w:ascii="Verdana" w:hAnsi="Verdana"/>
          <w:sz w:val="19"/>
          <w:szCs w:val="16"/>
        </w:rPr>
        <w:t xml:space="preserve"> </w:t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 xml:space="preserve"> ou de mudas </w:t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 xml:space="preserve">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 CEP: 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O requerente se compromete a comunicar qualquer alteração nos dados fornecidos, tanto para sua inscrição como para renovação desta, no prazo máximo de 30 (trinta) dias de sua ocorrência. 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47:00Z</dcterms:created>
  <dc:creator>carlosguedes</dc:creator>
  <dc:description/>
  <dc:language>en-US</dc:language>
  <cp:lastModifiedBy>usuario</cp:lastModifiedBy>
  <dcterms:modified xsi:type="dcterms:W3CDTF">2019-06-11T07:47:00Z</dcterms:modified>
  <cp:revision>2</cp:revision>
  <dc:subject/>
  <dc:title>ANEXO</dc:title>
</cp:coreProperties>
</file>