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true"/>
        <w:ind w:firstLine="709"/>
        <w:rPr/>
      </w:pPr>
      <w:r>
        <w:rPr/>
        <w:t>ANEXO XXXIV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CEDIMENTOS DO PROCESSO DE CERTIFICAÇÃO DE SEMENTES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Responsabilidade do Certificador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ertificador deverá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- definir e documentar sua política de qualidade e compromisso com a qualidade da semente certificada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 - assegurar que a política seja compreendida e implementada pelo pessoal envolvido no processo de certificação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 - designar as pessoas responsáveis por cada etapa do processo de certificação de semente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V - designar um Representante do Sistema de Qualidade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- revisar periodicamente o Sistema de Qualidade e as atividades de certificação para assegurar a sua efetividade; 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 - prover os recursos materiais e humanos necessários para o cumprimento das atividades de certificação de sementes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Sistema de qualidade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ertificador deverá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- contar com um sistema de qualidade documentado que descreva sua política, organização, forma de trabalho e os padrões que deve cumprir a semente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 - dispor de um Manual de Qualidade que estabeleça as diretrizes e procedimentos visando ao atendimento das exigências destas norma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 - dispor de manual de procedimentos operacionais por espécie, atendendo as normas oficiais de produção vigente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V - dispor de procedimentos documentados que assegurem a capacidade de cumprimento dos requisitos de contratos para a certificação de sementes, previamente ao processo de sua contratação; 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- definir e documentar os requisitos do contrato e suas alterações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Controle de documentos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ertificador deverá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- dispor de procedimentos escritos para controlar o sistema de qualidade, internos ou externos, sendo que a documentação relativa ao controle de qualidade deverá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ser aprovada e revisada, previamente à sua distribuição por pessoas autorizada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estar identificada de forma que permita conhecer sua vigência como, por exemplo, um código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estar incluída em uma lista de referência que indique qual é a versão atualizada e quem são possuidores de cópia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estar sujeita a modificações de forma controlada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ser retirada de uso quando obsoleta e substituída pela versão atualizada; 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 ser copiada e distribuída de forma controlada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 - contar com cópias atualizadas de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Lei e Regulamento de Semente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Normas de Produção, Comercialização e Utilização de Sementes; 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Padrões e Normas específicas das espécies para as quais pretenda o credenciamento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 - manter as pessoas que efetuam as tarefas de certificação de posse das versões atualizadas dos documentos, internos e externos, que afetam estas atividades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Controle de Processos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ertificador deverá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- dispor de procedimentos documentados que assegurem a identificação e a rastreabilidade do lote de sementes, desde os campos de produção até a emissão do respectivo certificado e a rotulagem, de maneira a permitir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rastrear, para cada lote de sementes, todos os registros das atividades realizadas desde a semeadura, incluindo a origem do material de propagação vegetal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controlar a vistoria, o beneficiamento, o armazenamento e a análise do lote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conhecer o estado de conformidade do lote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garantir a identificação da cultivar e a categoria do lote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cumprir os requisitos de rotulagem previstos nas normas de certificação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 conhecer o destino dado aos lotes condenados, mantendo os seus registros, as causas da condenação e os rótulos inutilizados quando for o caso; 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) conhecer o destino dado aos lotes de sementes tratadas com produtos nocivos à saúde humana ou animal, que, por qualquer razão, não tenham sido utilizados para o plantio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Inspeção e Análises de Sementes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ertificador deverá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- contar com procedimentos documentados para o cultivo, vistoria, movimentação, beneficiamento, armazenamento, amostragem, análise e rotulagem de sementes certificadas. Estes procedimentos devem incluir a manutenção dos equipamentos necessários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 Controle de equipamentos que podem afetar a qualidade das sementes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ertificador deverá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- ter procedimentos documentados para controlar a calibração de todos os equipamentos que possam afetar as medições de qualidade da semente certificada, sendo necessário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identificar os equipamentos crítico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identificar a condição de calibração em cada equipamento crítico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manter registros dos controles de calibrações efetuada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estabelecer a freqüência de calibração de cada equipamento; 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manter registros dos lotes de semente afetados por equipamentos descalibrados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Ações Corretivas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ertificador deverá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- dispor de procedimentos documentados para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detectar problemas nos produtos ou nos processo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registrar problemas encontrado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investigar as causas dos problemas encontrado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implementar soluções efetivas em prazos estabelecidos; 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registrar medidas adotadas para prevenir repetição de problemas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 Registros de Qualidade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ertificador deverá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- manter registros de treinamento, de controle de calibração, de ações corretivas, de avaliação de contratados, de auditorias internas e de todas as demais ações que evidenciem o cumprimento destas norma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 - manter registros que demonstrem que o lote de semente certificada cumpriu os padrões e normas estabelecidos constituídos de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documentos que demonstrem que as espécies são elegíveis para ingressar no sistema de certificação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laudos de vistoria de campo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documentos de amostragem e de remessa das amostras ao laboratório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boletins de análises de semente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certificados de semente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 fichas de controle de lotes relativas ao beneficiamento e ao armazenamento; 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) controle do uso de rótulos ou etiquetas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 - manter os registros arquivados de maneira preestabelecida, por prazo determinado nos procedimentos, facilmente acessíveis e, quando necessário, corrigidos de maneira controlada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 Auditorias Internas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ertificador deverá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- contar com um programa de auditorias internas que contemple as distintas etapas do processo de certificação, de forma que: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sejam programadas em função dos pontos e momentos críticos de cada atividade e efetuadas por pessoas independentes a tais tarefas; 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tenham seus resultados registrados e as ações corretivas, se necessárias, implementadas nos prazos acordados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 Capacitação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- dispor de programa de capacitação que: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permita detectar as necessidades de capacitação de pessoal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atenda os aspectos técnicos e regulamentares do processo de certificação; 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mantenha os registros de treinamentos efetuados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. Reclamação de Clientes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ertificador deverá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- manter registros das sugestões e reclamações, sendo necessário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verificar se as reclamações se devem a aspectos relacionados à qualidade da semente e adotar ações corretivas necessárias, se for o caso; 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registrar as ações implementadas decorrentes dos registros dos clientes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4:00Z</dcterms:created>
  <dc:creator>carlosguedes</dc:creator>
  <dc:description/>
  <dc:language>en-US</dc:language>
  <cp:lastModifiedBy>usuario</cp:lastModifiedBy>
  <dcterms:modified xsi:type="dcterms:W3CDTF">2019-06-11T09:04:00Z</dcterms:modified>
  <cp:revision>2</cp:revision>
  <dc:subject/>
  <dc:title>ANEXO</dc:title>
</cp:coreProperties>
</file>