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ANEXO XX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lmo Sr. __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O abaixo assinado requer a inscrição no Registro Nacional de Sementes e Mudas - RENASEM como laboratório oficial de análise de sementes para realizar análises de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8"/>
          <w:szCs w:val="18"/>
        </w:rPr>
        <w:t>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Qualidade para as espécies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_________________________________</w:t>
      </w:r>
      <w:r>
        <w:rPr>
          <w:rFonts w:cs="Verdana" w:ascii="Verdana" w:hAnsi="Verdana"/>
          <w:sz w:val="19"/>
          <w:szCs w:val="20"/>
        </w:rPr>
        <w:t>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8"/>
          <w:szCs w:val="18"/>
        </w:rPr>
        <w:t>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Sanidade para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Espécie </w:t>
        <w:tab/>
        <w:tab/>
        <w:tab/>
        <w:tab/>
        <w:tab/>
        <w:tab/>
        <w:t>Área de atuação (micologia, bacteriologia,</w:t>
      </w:r>
    </w:p>
    <w:p>
      <w:pPr>
        <w:pStyle w:val="Normal"/>
        <w:ind w:left="4956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ematologia, entomologia, virologia)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                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ome ou Razão Social: 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NPJ / CPF:______________________________________ IE: 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: ___________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unicípio/UF:_____________________________________CEP: 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Fone:_______________________________Fax: 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eletrônico: __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para correspondência: 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unicípio/UF:_________________________________ CEP: _________________</w:t>
      </w:r>
      <w:r>
        <w:rPr>
          <w:rFonts w:cs="Verdana" w:ascii="Verdana" w:hAnsi="Verdana"/>
          <w:sz w:val="19"/>
          <w:szCs w:val="20"/>
        </w:rPr>
        <w:t>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Fone:____________________________________Fax: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eletrônico:___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apacidade Operacional (no de amostra / ano): ____________________________</w:t>
      </w:r>
      <w:r>
        <w:rPr>
          <w:rFonts w:cs="Verdana" w:ascii="Verdana" w:hAnsi="Verdana"/>
          <w:sz w:val="19"/>
          <w:szCs w:val="20"/>
        </w:rPr>
        <w:t>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esponsável Técnico: _______________________RENASEM nº: _______________</w:t>
      </w:r>
      <w:r>
        <w:rPr>
          <w:rFonts w:cs="Verdana" w:ascii="Verdana" w:hAnsi="Verdana"/>
          <w:sz w:val="19"/>
          <w:szCs w:val="20"/>
        </w:rPr>
        <w:t>_________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O requerente solicita ainda o credenciamento no RENASEM do laboratório acima qualificado.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2) cópia do contrato social registrado na junta comercial ou equivalente, quando pessoa jurídica,constando a atividade de análise de sementes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3) cópia do CNPJ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4) cópia da inscrição estadual ou equivalente, quando for o caso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6) relação de equipamentos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7) memorial descritivo da infra-estrutura, constando a capacidade operacional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8) croquis de localização e planta baixa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9) Termo de Compromisso firmado pelo Responsável Técnico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10) comprovação da existência de pessoal qualificado em tecnologia de análise de sementes, compatível com as atividades a serem desenvolvidas; e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11) comprovação da implantação do sistema da qualidade.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3:00Z</dcterms:created>
  <dc:creator>carlosguedes</dc:creator>
  <dc:description/>
  <dc:language>en-US</dc:language>
  <cp:lastModifiedBy>usuario</cp:lastModifiedBy>
  <dcterms:modified xsi:type="dcterms:W3CDTF">2019-06-11T08:03:00Z</dcterms:modified>
  <cp:revision>2</cp:revision>
  <dc:subject/>
  <dc:title>ANEXO</dc:title>
</cp:coreProperties>
</file>