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I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inscrição no Registro Nacional de Sementes e Mudas – RENASEM como beneficiador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 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 ____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lação das espécies que pretende beneficiar: 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apacidade Operacional de beneficiamento de sementes (t/h): 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ável Técnico:______________________ RENASEM nº: 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ontrato social registrado na junta comercial ou equivalente, quando pessoa jurídica, constando a atividade de beneficiador de semente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ópia do CNPJ ou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cópia da inscrição estadual ou equivalente, quando for o caso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6) relação de equipamentos e memorial descritivo da infra-estrutura de que conste a capacidade operacional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7) declaração de uso exclusivo da infra-estrutura durante o período de beneficiamento de sementes para as espécies em que estiver inscrito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8) Termo de Compromisso firmado pelo Responsável Técnic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6:00Z</dcterms:created>
  <dc:creator>carlosguedes</dc:creator>
  <dc:description/>
  <dc:language>en-US</dc:language>
  <cp:lastModifiedBy>usuario</cp:lastModifiedBy>
  <dcterms:modified xsi:type="dcterms:W3CDTF">2019-06-11T07:36:00Z</dcterms:modified>
  <cp:revision>2</cp:revision>
  <dc:subject/>
  <dc:title>ANEXO</dc:title>
</cp:coreProperties>
</file>