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I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do MAPA)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inscrição no Registro Nacional de Sementes e Mudas - RENASEM como laboratório oficial de análise de sementes do MAPA para realizar análises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Qualidade para 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Sanidade par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Espécie </w:t>
        <w:tab/>
        <w:tab/>
        <w:tab/>
        <w:tab/>
        <w:tab/>
        <w:t>Área de atuação (micologia, bacteriologia</w:t>
      </w:r>
    </w:p>
    <w:p>
      <w:pPr>
        <w:pStyle w:val="Normal"/>
        <w:ind w:left="3540"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matologia, entomologia, virologia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               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               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apacidade Operacional (no de amostra / ano): 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ável Técnico: __________________________ RENASEM nº: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relação de equipamento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memorial descritivo da infra-estrutura, constando a capacidade operacional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roquis de localização e planta baix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Termo de Compromisso firmado pelo Responsável Técnico;</w:t>
      </w:r>
    </w:p>
    <w:p>
      <w:pPr>
        <w:pStyle w:val="TextBodyIndent"/>
        <w:ind w:hanging="0"/>
        <w:rPr/>
      </w:pPr>
      <w:r>
        <w:rPr/>
        <w:t>5) comprovação da existência de pessoal qualificado em tecnologia de análise de sementes, compatível com as atividades a serem desenvolvidas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6) comprovação da implantação do sistema da qualidad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6:00Z</dcterms:created>
  <dc:creator>carlosguedes</dc:creator>
  <dc:description/>
  <dc:language>en-US</dc:language>
  <cp:lastModifiedBy>usuario</cp:lastModifiedBy>
  <dcterms:modified xsi:type="dcterms:W3CDTF">2019-06-11T08:06:00Z</dcterms:modified>
  <cp:revision>2</cp:revision>
  <dc:subject/>
  <dc:title>ANEXO</dc:title>
</cp:coreProperties>
</file>