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I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TextBodyIndent"/>
        <w:rPr/>
      </w:pPr>
      <w:r>
        <w:rPr/>
        <w:t>O abaixo assinado requer a inscrição no Registro Nacional de Sementes e Mudas – RENASEM como produtor de sementes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lação das espécies que pretende produzir: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 xml:space="preserve">Beneficiamento: </w:t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18"/>
        </w:rPr>
        <w:t xml:space="preserve"> </w:t>
      </w:r>
      <w:r>
        <w:rPr>
          <w:rFonts w:cs="Verdana" w:ascii="Verdana" w:hAnsi="Verdana"/>
          <w:sz w:val="19"/>
          <w:szCs w:val="20"/>
        </w:rPr>
        <w:t>próprio</w:t>
        <w:tab/>
        <w:t>Capacidade Operacional (t/h): ___________________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9"/>
          <w:szCs w:val="20"/>
        </w:rPr>
        <w:tab/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20"/>
        </w:rPr>
        <w:t xml:space="preserve"> terceiros </w:t>
        <w:tab/>
        <w:t>RENASEM do Beneficiador nº: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>Armazenagem:</w:t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20"/>
        </w:rPr>
        <w:t xml:space="preserve"> próprio </w:t>
        <w:tab/>
        <w:t>Capacidade Operacional (m 3): __________________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9"/>
          <w:szCs w:val="20"/>
        </w:rPr>
        <w:tab/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20"/>
        </w:rPr>
        <w:t xml:space="preserve"> terceiros </w:t>
        <w:tab/>
        <w:t>RENASEM do Armazenador nº: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 xml:space="preserve">Laboratório: </w:t>
        <w:tab/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20"/>
        </w:rPr>
        <w:t xml:space="preserve"> próprio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ab/>
        <w:tab/>
        <w:tab/>
      </w:r>
      <w:r>
        <w:rPr>
          <w:rFonts w:eastAsia="Webdings" w:cs="Webdings" w:ascii="Webdings" w:hAnsi="Webdings"/>
          <w:sz w:val="19"/>
          <w:szCs w:val="18"/>
        </w:rPr>
        <w:t></w:t>
      </w:r>
      <w:r>
        <w:rPr>
          <w:rFonts w:cs="Verdana" w:ascii="Verdana" w:hAnsi="Verdana"/>
          <w:sz w:val="19"/>
          <w:szCs w:val="20"/>
        </w:rPr>
        <w:t xml:space="preserve"> terceiros 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sponsável Técnico:_________________ RENASEM nº: 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cópia do contrato social registrado na junta comercial ou equivalente, quando pessoa jurídica, constando a atividade de produção de sementes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ópia do CNPJ ou CPF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4) cópia da inscrição estadual ou equivalente, quando for o caso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5) declaração do interessado de que está adimplente junto ao MAPA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6) relação de equipamentos e memorial descritivo da infra-estrutura, de que conste a capacidade operacional para as atividades de beneficiamento e armazenagem, quando própria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7) contrato de prestação de serviços de beneficiamento e armazenagem, quando estes serviços forem realizados por terceiros; e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8) Termo de Compromisso firmado pelo Responsável Técnico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3:00Z</dcterms:created>
  <dc:creator>carlosguedes</dc:creator>
  <dc:description/>
  <dc:language>en-US</dc:language>
  <cp:lastModifiedBy>usuario</cp:lastModifiedBy>
  <dcterms:modified xsi:type="dcterms:W3CDTF">2019-06-11T07:33:00Z</dcterms:modified>
  <cp:revision>2</cp:revision>
  <dc:subject/>
  <dc:title>ANEXO</dc:title>
</cp:coreProperties>
</file>