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IX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PA DE PRODUÇÃO E COMERCIALIZAÇÃO DE SEMENTES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tor: ______________________________________Inscrição no RENASEM n°: 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écie: _________________Categoria: __________________Safra: ________________ Trimestre/ano :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589"/>
        <w:gridCol w:w="1080"/>
        <w:gridCol w:w="1080"/>
        <w:gridCol w:w="795"/>
        <w:gridCol w:w="1365"/>
        <w:gridCol w:w="1186"/>
        <w:gridCol w:w="851"/>
        <w:gridCol w:w="1134"/>
        <w:gridCol w:w="1275"/>
        <w:gridCol w:w="1560"/>
        <w:gridCol w:w="1417"/>
        <w:gridCol w:w="1276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ltivar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rea acumulada na safra (ha)</w:t>
            </w:r>
          </w:p>
        </w:tc>
        <w:tc>
          <w:tcPr>
            <w:tcW w:w="10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ção acumulada na safra (t)</w:t>
            </w:r>
          </w:p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tad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ovada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uta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eficiada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ovada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buição acumulada (t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do (t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rcializada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tio próprio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s</w:t>
            </w:r>
          </w:p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ções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U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U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ortada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/data __________________________</w:t>
        <w:tab/>
        <w:tab/>
        <w:t>________________________________________</w:t>
      </w:r>
    </w:p>
    <w:p>
      <w:pPr>
        <w:pStyle w:val="Normal"/>
        <w:ind w:left="5663"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identificação do produtor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orient="landscape" w:w="15840" w:h="12240"/>
          <w:pgMar w:left="720" w:right="1077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902" w:right="902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8:00Z</dcterms:created>
  <dc:creator>carlosguedes</dc:creator>
  <dc:description/>
  <dc:language>en-US</dc:language>
  <cp:lastModifiedBy>usuario</cp:lastModifiedBy>
  <dcterms:modified xsi:type="dcterms:W3CDTF">2019-06-11T08:18:00Z</dcterms:modified>
  <cp:revision>2</cp:revision>
  <dc:subject/>
  <dc:title>ANEXO</dc:title>
</cp:coreProperties>
</file>