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III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o credenciamento no Registro Nacional de Sementes e Mudas - RENASEM como entidade certificadora de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Sementes das espécie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Mudas das espécie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azão Social: 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:______________________________________ IE: 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>Laboratório</w:t>
        <w:tab/>
      </w: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cs="Verdana" w:ascii="Verdana" w:hAnsi="Verdana"/>
          <w:sz w:val="19"/>
          <w:szCs w:val="20"/>
        </w:rPr>
        <w:t xml:space="preserve"> próprio </w:t>
        <w:tab/>
        <w:t>RENASEM do laboratório nº: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ab/>
        <w:tab/>
      </w: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cs="Verdana" w:ascii="Verdana" w:hAnsi="Verdana"/>
          <w:sz w:val="19"/>
          <w:szCs w:val="20"/>
        </w:rPr>
        <w:t xml:space="preserve"> terceiros </w:t>
        <w:tab/>
        <w:t>RENASEM do laboratório nº : 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 xml:space="preserve">Responsável Técnico </w:t>
        <w:tab/>
        <w:t xml:space="preserve"> </w:t>
        <w:tab/>
        <w:tab/>
        <w:tab/>
        <w:tab/>
        <w:t>RENASEM nº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    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    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    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1) comprovante de pagamento da taxa correspondente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2) cópia do contrato social registrado na junta comercial ou equivalente, constando a atividade de certificação de sementes ou de mudas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3) cópia do CNPJ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4) cópia da inscrição estadual ou equivalente, quando for o caso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5) declaração do interessado de que está adimplente junto ao MAPA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6) contrato de prestação de serviços de análises quando estes serviços forem realizados por terceiros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7) termo de compromisso firmado pelo responsável técnico; e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8) comprovação da existência de corpo técnico qualificado em tecnologia de produção de sementes ou mudas, compatível com as atividades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, no prazo máximo de 30 (trinta) dias de sua ocorrência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center"/>
        <w:rPr>
          <w:rFonts w:ascii="Verdana" w:hAnsi="Verdana" w:cs="Verdana"/>
          <w:bCs/>
          <w:sz w:val="19"/>
          <w:szCs w:val="20"/>
        </w:rPr>
      </w:pPr>
      <w:r>
        <w:rPr>
          <w:rFonts w:cs="Verdana" w:ascii="Verdana" w:hAnsi="Verdana"/>
          <w:bCs/>
          <w:sz w:val="19"/>
          <w:szCs w:val="20"/>
        </w:rPr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53:00Z</dcterms:created>
  <dc:creator>carlosguedes</dc:creator>
  <dc:description/>
  <dc:language>en-US</dc:language>
  <cp:lastModifiedBy>usuario</cp:lastModifiedBy>
  <dcterms:modified xsi:type="dcterms:W3CDTF">2019-06-11T07:53:00Z</dcterms:modified>
  <cp:revision>2</cp:revision>
  <dc:subject/>
  <dc:title>ANEXO</dc:title>
</cp:coreProperties>
</file>