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VII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inscrição no Registro Nacional de Sementes e Mudas – RENASEM como reembalador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Semente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Muda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 CEP: 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apacidade Operacional de reembalagem de sementes (t/h)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ável Técnico: ____________________RENASEM nº: 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quando pessoa jurídica, constando a atividade de reembalador de sementes ou de muda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relação de equipamentos e memorial descritivo da infra-estrutura, constando a capacidade operacional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7) declaração de uso exclusivo da infra-estrutura, durante o período de reembalagem de sementes, para as espécies em que estiver inscrito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8) Termo de Compromisso firmado pelo Responsável Técnic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2:00Z</dcterms:created>
  <dc:creator>carlosguedes</dc:creator>
  <dc:description/>
  <dc:language>en-US</dc:language>
  <cp:lastModifiedBy>usuario</cp:lastModifiedBy>
  <dcterms:modified xsi:type="dcterms:W3CDTF">2019-06-11T07:42:00Z</dcterms:modified>
  <cp:revision>2</cp:revision>
  <dc:subject/>
  <dc:title>ANEXO</dc:title>
</cp:coreProperties>
</file>